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 Widow for One Year</w:t>
      </w:r>
    </w:p>
    <w:p>
      <w:pPr>
        <w:pStyle w:val="Normal"/>
        <w:jc w:val="center"/>
        <w:rPr/>
      </w:pPr>
      <w:r>
        <w:rPr/>
        <w:t>by John Irving</w:t>
      </w:r>
    </w:p>
    <w:p>
      <w:pPr>
        <w:pStyle w:val="Normal"/>
        <w:rPr/>
      </w:pPr>
      <w:r>
        <w:rPr/>
      </w:r>
    </w:p>
    <w:p>
      <w:pPr>
        <w:pStyle w:val="Sender"/>
        <w:jc w:val="center"/>
        <w:rPr>
          <w:rFonts w:ascii="Palatino" w:hAnsi="Palatino" w:cs="Palatino"/>
        </w:rPr>
      </w:pPr>
      <w:r>
        <w:rPr>
          <w:rFonts w:cs="Palatino" w:ascii="Palatino" w:hAnsi="Palatino"/>
        </w:rPr>
        <w:t>I   SUMMER    1958</w:t>
      </w:r>
    </w:p>
    <w:p>
      <w:pPr>
        <w:pStyle w:val="Normal"/>
        <w:jc w:val="center"/>
        <w:rPr>
          <w:rFonts w:ascii="Palatino" w:hAnsi="Palatino" w:cs="Palatino"/>
        </w:rPr>
      </w:pPr>
      <w:r>
        <w:rPr>
          <w:rFonts w:cs="Palatino"/>
        </w:rPr>
      </w:r>
    </w:p>
    <w:p>
      <w:pPr>
        <w:pStyle w:val="Normal"/>
        <w:jc w:val="center"/>
        <w:rPr/>
      </w:pPr>
      <w:r>
        <w:rPr/>
        <w:t>The Inadequate Lamp Shade</w:t>
      </w:r>
    </w:p>
    <w:p>
      <w:pPr>
        <w:pStyle w:val="Normal"/>
        <w:rPr/>
      </w:pPr>
      <w:r>
        <w:rPr/>
      </w:r>
    </w:p>
    <w:p>
      <w:pPr>
        <w:sectPr>
          <w:footerReference w:type="default" r:id="rId2"/>
          <w:type w:val="nextPage"/>
          <w:pgSz w:w="12240" w:h="15840"/>
          <w:pgMar w:left="1080" w:right="720" w:gutter="0" w:header="0" w:top="1080" w:footer="720" w:bottom="1080"/>
          <w:pgNumType w:fmt="decimal"/>
          <w:formProt w:val="false"/>
          <w:textDirection w:val="lrTb"/>
          <w:docGrid w:type="default" w:linePitch="360" w:charSpace="0"/>
        </w:sectPr>
      </w:pPr>
    </w:p>
    <w:p>
      <w:pPr>
        <w:pStyle w:val="Normal"/>
        <w:spacing w:before="0" w:after="120"/>
        <w:rPr/>
      </w:pPr>
      <w:r>
        <w:rPr/>
        <w:t>One night when she was four and sleeping in the bottom bunk of her bunk bed, Ruth Cole woke to the sound of lovemaking-it was coming from her parents' bedroom. It was a totally unfamiliar sound to her. Ruth had recently been ill with a stomach flu; when she first heard her mother making love, Ruth thought that her mother was throwing up.</w:t>
      </w:r>
    </w:p>
    <w:p>
      <w:pPr>
        <w:pStyle w:val="Normal"/>
        <w:spacing w:before="0" w:after="120"/>
        <w:rPr/>
      </w:pPr>
      <w:r>
        <w:rPr/>
        <w:t>It was not as simple a matter as her parents having separate bedrooms; that summer they had separate houses, although Ruth never saw the other house. Her parents spent alternate nights in the family house with Ruth; there was a rental house nearby, where Ruth's mother or father stayed when they weren't staying with Ruth. It was one of those ridiculous arrangements that couples make when they are separating, but before they are divorced-when they still imagine that children and property can be shared with more magnanimity than recrimination.</w:t>
      </w:r>
    </w:p>
    <w:p>
      <w:pPr>
        <w:pStyle w:val="Normal"/>
        <w:spacing w:before="0" w:after="120"/>
        <w:rPr/>
      </w:pPr>
      <w:r>
        <w:rPr/>
        <w:t>When Ruth woke to the foreign sound, she at first wasn't sure if it was her mother or her father who was throwing up; then, despite the unfamiliarity of the disturbance, Ruth recognized that measure of melancholy and contained hysteria which was often detectable in her mother's voice. Ruth also remembered that it was her mother's turn to stay with her.</w:t>
      </w:r>
    </w:p>
    <w:p>
      <w:pPr>
        <w:pStyle w:val="Normal"/>
        <w:spacing w:before="0" w:after="120"/>
        <w:rPr/>
      </w:pPr>
      <w:r>
        <w:rPr/>
        <w:t>The master bathroom separated Ruth's room from the master bedroom. When the four-year-old padded barefoot through the bathroom, she took a towel with her. (When she'd been sick with the stomach flu, her father had encouraged her to vomit in a towel.) Poor Mommy! Ruth thought, bringing her the towel.</w:t>
      </w:r>
    </w:p>
    <w:p>
      <w:pPr>
        <w:pStyle w:val="Normal"/>
        <w:spacing w:before="0" w:after="120"/>
        <w:rPr/>
      </w:pPr>
      <w:r>
        <w:rPr/>
        <w:t>In the dim moonlight, and in the even dimmer and erratic light from the night-light that Ruth's father had installed in the bathroom, Ruth saw the pale faces of her dead brothers in the photographs on the bathroom wall. There were photos of her dead brothers throughout the house, on all the walls; although the two boys had died as teenagers, before Ruth was born (before she was even conceived), Ruth felt that she knew these vanished young men far better than she knew her mother or father.</w:t>
      </w:r>
    </w:p>
    <w:p>
      <w:pPr>
        <w:pStyle w:val="Normal"/>
        <w:spacing w:before="0" w:after="120"/>
        <w:rPr/>
      </w:pPr>
      <w:r>
        <w:rPr/>
        <w:t>The tall, dark one with the angular face was Thomas; even at Ruth's age, when he'd been only four, Thomas had had a leading man's kind of handsomeness-a combination of poise and thuggery that, in his teenage years, gave him the seeming confidence of a much older man. (Thomas had been the driver of the doomed car.)</w:t>
      </w:r>
    </w:p>
    <w:p>
      <w:pPr>
        <w:pStyle w:val="Normal"/>
        <w:spacing w:before="0" w:after="120"/>
        <w:rPr/>
      </w:pPr>
      <w:r>
        <w:rPr/>
        <w:t>The younger, insecure-looking one was Timothy; even as a teenager, he was baby-faced and appeared to have just been startled by something. In many of the photographs, Timothy seemed to be caught in a moment of indecision, as if he were perpetually reluctant to imitate an incredibly difficult stunt that Thomas had mastered with apparent ease. (In the end, it was something as basic as driving a car that Thomas failed to master sufficiently.)</w:t>
      </w:r>
    </w:p>
    <w:p>
      <w:pPr>
        <w:pStyle w:val="Normal"/>
        <w:spacing w:before="0" w:after="120"/>
        <w:rPr/>
      </w:pPr>
      <w:r>
        <w:rPr/>
        <w:t>When Ruth Cole entered her parents' bedroom, she saw the naked young man who had mounted her mother from behind; he was holding her mother's breasts in his hands and humping her on all fours, like a dog, but it was neither the violence nor the repugnance of the sexual act that caused Ruth to scream. The four-year-old didn't know that she was witnessing a sexual act-nor did the young man and her mother's activity strike Ruth as entirely unpleasant. In fact, Ruth was relieved to see that her mother was not throwing up.</w:t>
      </w:r>
    </w:p>
    <w:p>
      <w:pPr>
        <w:pStyle w:val="Normal"/>
        <w:spacing w:before="0" w:after="120"/>
        <w:rPr/>
      </w:pPr>
      <w:r>
        <w:rPr/>
        <w:t>And it wasn't the young man's nakedness that caused Ruth to scream; she had seen her father and her mother naked-nakedness was not hidden among the Coles. It was the young man himself who made Ruth scream, because she was certain he was one of her dead brothers; he looked so much like Thomas, the confident one, that Ruth Cole believed she had seen a ghost.</w:t>
      </w:r>
    </w:p>
    <w:p>
      <w:pPr>
        <w:pStyle w:val="Normal"/>
        <w:spacing w:before="0" w:after="120"/>
        <w:rPr/>
      </w:pPr>
      <w:r>
        <w:rPr/>
        <w:t>A four-year-old's scream is a piercing sound. Ruth was astonished at the speed with which her mother's young lover dismounted; indeed, he removed himself from both the woman and her bed with such a combination of panic and zeal that he appeared to be propelled-it was almost as if a cannonball had dislodged him. He fell over the night table, and, in an effort to conceal his nakedness, removed the lamp shade from the broken bedside lamp. As such, he seemed a less menacing sort of ghost than Ruth had first judged him to be; furthermore, now that Ruth took a closer look at him, she recognized him. He was the boy who occupied the most distant guest room, the boy who drove her father's car-the boy who worked for her daddy, her mommy had said. Once or twice the boy had driven Ruth and her babysitter to the beach.</w:t>
      </w:r>
    </w:p>
    <w:p>
      <w:pPr>
        <w:pStyle w:val="Normal"/>
        <w:spacing w:before="0" w:after="120"/>
        <w:rPr/>
      </w:pPr>
      <w:r>
        <w:rPr/>
        <w:t>That summer, Ruth had three different nannies; each of them had commented on how pale the boy was, but Ruth's mother had told her that some people just didn't like the sun. The child had never before seen the boy without his clothes, of course; yet Ruth was certain that the young man's name was Eddie and that he wasn't a ghost. Nevertheless, the four-year-old screamed again.</w:t>
      </w:r>
    </w:p>
    <w:p>
      <w:pPr>
        <w:pStyle w:val="Normal"/>
        <w:spacing w:before="0" w:after="120"/>
        <w:rPr/>
      </w:pPr>
      <w:r>
        <w:rPr/>
        <w:t>Her mother, still on all fours on her bed, looked characteristically unsurprised; she merely viewed her daughter with an expression of discouragement edged with despair. Before Ruth could cry out a third time, her mother said, "Don't scream, honey. It's just Eddie and me. Go back to bed."</w:t>
      </w:r>
    </w:p>
    <w:p>
      <w:pPr>
        <w:pStyle w:val="Normal"/>
        <w:spacing w:before="0" w:after="120"/>
        <w:rPr/>
      </w:pPr>
      <w:r>
        <w:rPr/>
        <w:t>Ruth Cole did as she was told, once more passing those photographs-more ghostly-seeming now than her mother's fallen ghost of a lover. Eddie, while attempting to hide himself with the lamp shade, had been oblivious to the fact that the lamp shade, being open at both ends, afforded Ruth an unobstructed view of his diminishing penis.</w:t>
      </w:r>
    </w:p>
    <w:p>
      <w:pPr>
        <w:pStyle w:val="Normal"/>
        <w:spacing w:before="0" w:after="120"/>
        <w:rPr/>
      </w:pPr>
      <w:r>
        <w:rPr/>
        <w:t>At four, Ruth was too young to ever remember Eddie or his penis with the greatest detail, but he would remember her. Thirty-six years later, when he was fifty-two and Ruth was forty, this ill-fated young man would fall in love with Ruth Cole. Yet not even then would he regret having fucked Ruth's mother. Alas, that would be Eddie's problem. This is Ruth's story.</w:t>
      </w:r>
    </w:p>
    <w:p>
      <w:pPr>
        <w:pStyle w:val="Normal"/>
        <w:spacing w:before="0" w:after="120"/>
        <w:rPr/>
      </w:pPr>
      <w:r>
        <w:rPr/>
        <w:t>That her parents had expected her to be a third son was not the reason Ruth Cole became a writer; a more likely source of her imagination was that she grew up in a house where the photographs of her dead brothers were a stronger presence than any "presence" she detected in either her mother or her father-and that, after her mother abandoned her and her father (and took with her almost all the photos of her lost sons), Ruth would wonder why her father left the picture hooks stuck in the bare walls. The picture hooks were part of the reason she became a writer-for years after her mother left, Ruth would try to remember which of the photographs had hung from which of the hooks. And, failing to recall the actual pictures of her perished brothers to her satisfaction, Ruth began to invent all the captured moments in their short lives, which she had missed. That Thomas and Timothy were killed before she was born was another part of the reason Ruth Cole became a writer; from her earliest memory, she was forced to imagine them.</w:t>
      </w:r>
    </w:p>
    <w:p>
      <w:pPr>
        <w:pStyle w:val="Normal"/>
        <w:spacing w:before="0" w:after="120"/>
        <w:rPr/>
      </w:pPr>
      <w:r>
        <w:rPr/>
        <w:t>It was one of those automobile accidents involving teenagers that, in the aftermath, revealed that both boys had been "good kids" and that neither of them had been drinking. Worst of all, to the endless torment of their parents, the coincidence of Thomas and Timothy being in that car at that exact time, and in that specific place, was the result of an altogether avoidable quarrel between the boys' mother and father. The poor parents would relive the tragic results of their trivial argument for the rest of their lives.</w:t>
      </w:r>
    </w:p>
    <w:p>
      <w:pPr>
        <w:pStyle w:val="Normal"/>
        <w:spacing w:before="0" w:after="120"/>
        <w:rPr/>
      </w:pPr>
      <w:r>
        <w:rPr/>
        <w:t>Later Ruth was told that she was conceived in a well-intentioned but passionless act. Ruth's parents were mistaken to even imagine that their sons were replaceable-nor did they pause to consider that the new baby who would bear the burden of their impossible expectations might be a girl.</w:t>
      </w:r>
    </w:p>
    <w:p>
      <w:pPr>
        <w:pStyle w:val="Normal"/>
        <w:spacing w:before="0" w:after="120"/>
        <w:rPr/>
      </w:pPr>
      <w:r>
        <w:rPr/>
        <w:t>That Ruth Cole would grow up to be that rare combination of a well-respected literary novelist and an internationally best-selling author is not as remarkable as the fact that she managed to grow up at all. Those handsome young men in the photographs had stolen most of her mother's affection; however, her mother's rejection was more bearable to Ruth than growing up in the shadow of the coldness that passed between her parents.</w:t>
      </w:r>
    </w:p>
    <w:p>
      <w:pPr>
        <w:pStyle w:val="Normal"/>
        <w:spacing w:before="0" w:after="120"/>
        <w:rPr/>
      </w:pPr>
      <w:r>
        <w:rPr/>
        <w:t>Ted Cole, a best-selling author and illustrator of books for children, was a handsome man who was better at writing and drawing for children than he was at fulfilling the daily responsibilities of fatherhood. And until Ruth was four-and-a-half, while Ted Cole was not always drunk, he frequently drank too much. It's also true that, while Ted was not a womanizer every waking minute, at no time in his life was he ever entirely not a womanizer. (Granted, this made him more unreliable with women than he was with children.)</w:t>
      </w:r>
    </w:p>
    <w:p>
      <w:pPr>
        <w:pStyle w:val="Normal"/>
        <w:spacing w:before="0" w:after="120"/>
        <w:rPr/>
      </w:pPr>
      <w:r>
        <w:rPr/>
        <w:t>Ted had ended up writing for children by default. His literary debut was an overpraised adult novel of an indisputably literary sort. The two novels that followed aren't worth mentioning, except to say that no one-especially Ted Cole's publisher-had expressed any noticeable interest in a fourth novel, which was never written. Instead, Ted wrote his first children's book. Called The Mouse Crawling Between the Walls, it was very nearly not published; at first glance, it appeared to be one of those children's books that are of dubious appeal to parents and remain memorable to children only because children remember being frightened. At least Thomas and Timothy were frightened by The Mouse Crawling Between the Walls when Ted first told them the story; by the time Ted told it to Ruth, The Mouse Crawling Between the Walls had already frightened about nine or ten million children, in more than thirty languages, around the world.</w:t>
      </w:r>
    </w:p>
    <w:p>
      <w:pPr>
        <w:pStyle w:val="Normal"/>
        <w:spacing w:before="0" w:after="120"/>
        <w:rPr/>
      </w:pPr>
      <w:r>
        <w:rPr/>
        <w:t>Like her dead brothers, Ruth grew up on her father's stories. When Ruth first read these stories in a book, it felt like a violation of her privacy. She'd imagined that her father had created these stories for her alone. Later she would wonder if her dead brothers had felt that their privacy had been similarly invaded.</w:t>
      </w:r>
    </w:p>
    <w:p>
      <w:pPr>
        <w:pStyle w:val="Normal"/>
        <w:spacing w:before="0" w:after="120"/>
        <w:rPr/>
      </w:pPr>
      <w:r>
        <w:rPr/>
        <w:t>Regarding Ruth's mother: Marion Cole was a beautiful woman; she was also a good mother, at least until Ruth was born. And until the deaths of her beloved sons, she was a loyal and faithful wife-despite her husband's countless infidelities. But after the accident that took her boys away, Marion became a different woman, distant and cold. Because of her apparent indifference to her daughter, Marion was relatively easy for Ruth to reject. It would be harder for Ruth to recognize what was flawed about her father; it would also take a lot longer for her to come to this recognition, and by then it would be too late for Ruth to turn completely against him. Ted had charmed her-Ted charmed almost everyone, up to a certain age. No one was ever charmed by Marion. Poor Marion never tried to charm anyone, not even her only daughter; yet it was possible to love Marion Cole.</w:t>
      </w:r>
    </w:p>
    <w:p>
      <w:pPr>
        <w:pStyle w:val="Normal"/>
        <w:spacing w:before="0" w:after="120"/>
        <w:rPr/>
      </w:pPr>
      <w:r>
        <w:rPr/>
        <w:t>And this is where Eddie, the unlucky young man with the inadequate lamp shade, enters the story. He loved Marion-he would never stop loving her. Naturally if he'd known from the beginning that he was going to fall in love with Ruth, he might have reconsidered falling in love with her mother. But probably not. Eddie couldn't help himself.</w:t>
      </w:r>
    </w:p>
    <w:p>
      <w:pPr>
        <w:pStyle w:val="Normal"/>
        <w:spacing w:before="0" w:after="120"/>
        <w:rPr/>
      </w:pPr>
      <w:r>
        <w:rPr>
          <w:rFonts w:eastAsia="Palatino"/>
        </w:rPr>
        <w:t xml:space="preserve"> </w:t>
      </w:r>
      <w:r>
        <w:rPr/>
        <w:t>Summer Job</w:t>
      </w:r>
    </w:p>
    <w:p>
      <w:pPr>
        <w:pStyle w:val="Normal"/>
        <w:spacing w:before="0" w:after="120"/>
        <w:rPr/>
      </w:pPr>
      <w:r>
        <w:rPr/>
        <w:t>His name was Edward O'Hare. In the summer of 1958, he had recently turned sixteen-having his driver's license had been a prerequisite of his first summer job. But Eddie O'Hare was unaware that becoming Marion Cole's lover would turn out to be his real summer job; Ted Cole had hired him specifically for this reason, and it would have lifelong results.</w:t>
      </w:r>
    </w:p>
    <w:p>
      <w:pPr>
        <w:pStyle w:val="Normal"/>
        <w:spacing w:before="0" w:after="120"/>
        <w:rPr/>
      </w:pPr>
      <w:r>
        <w:rPr/>
        <w:t>Eddie had heard of the tragedy in the Cole family, but-as with most teenagers-his attention to adult conversation was sporadic. He'd completed his second year at Phillips Exeter Academy, where his father taught English; it was an Exeter connection that got Eddie the job. Eddie's father ebulliently believed in Exeter connections. First a graduate of the academy and then a faculty member, the senior O'Hare never took a vacation without his well-thumbed copy of the Exeter Directory. In his view, the alumni of the academy were the standard-bearers of an ongoing responsibility-Exonians trusted one another, and they did favors for one another when they could.</w:t>
      </w:r>
    </w:p>
    <w:p>
      <w:pPr>
        <w:pStyle w:val="Normal"/>
        <w:spacing w:before="0" w:after="120"/>
        <w:rPr/>
      </w:pPr>
      <w:r>
        <w:rPr/>
        <w:t>In the view of the academy, the Coles had already been generous to Exeter. Their doomed sons were successful and popular students at the school when they died; despite their grief, or probably because of it, Ted and Marion Cole had funded an annual visiting lecturer in English literature-Thomas and Timothy's best subject. "Minty" O'Hare, as the senior O'Hare was known to countless Exeter students, was addicted to breath mints, which he lovingly sucked while reading aloud in class; he was inordinately fond of reciting his favorite passages from the books he'd assigned. The so-called Thomas and Timothy Cole Lectures had been Minty O'Hare's idea.</w:t>
      </w:r>
    </w:p>
    <w:p>
      <w:pPr>
        <w:pStyle w:val="Normal"/>
        <w:spacing w:before="0" w:after="120"/>
        <w:rPr/>
      </w:pPr>
      <w:r>
        <w:rPr/>
        <w:t>And when Eddie had expressed to his father that his first choice for a summer job would be to work as an assistant to a writer-the sixteen-year-old had long kept a diary and had recently written some short stories-the senior O'Hare hadn't hesitated to consult his Exeter Directory. To be sure, there were many more literary writers than Ted Cole among the alumni-Thomas and Timothy had gone to Exeter because Ted was an alumnus-but Minty O'Hare, who had managed only four years earlier to persuade Ted Cole to part with $82,000, knew that Ted was an easy touch.</w:t>
      </w:r>
    </w:p>
    <w:p>
      <w:pPr>
        <w:pStyle w:val="Normal"/>
        <w:spacing w:before="0" w:after="120"/>
        <w:rPr/>
      </w:pPr>
      <w:r>
        <w:rPr/>
        <w:t>"You don't have to pay him anything to speak of," Minty told Ted on the telephone. "The boy could type things for you, or answer letters, run errands-whatever you want. It's mainly for the experience. I mean, if he thinks he wants to be a writer, he should see how one works."</w:t>
      </w:r>
    </w:p>
    <w:p>
      <w:pPr>
        <w:pStyle w:val="Normal"/>
        <w:spacing w:before="0" w:after="120"/>
        <w:rPr/>
      </w:pPr>
      <w:r>
        <w:rPr/>
        <w:t>On the phone, Ted was noncommittal but polite; he was also drunk. He had his own name for Minty O'Hare-Ted called him "Pushy." And, indeed, it was typical of Pushy O'Hare that he pointed out the whereabouts of Eddie's photographs in the 1957 PEAN (the Exeter yearbook).</w:t>
      </w:r>
    </w:p>
    <w:p>
      <w:pPr>
        <w:pStyle w:val="Normal"/>
        <w:spacing w:before="0" w:after="120"/>
        <w:rPr/>
      </w:pPr>
      <w:r>
        <w:rPr/>
        <w:t>For the first few years after the deaths of Thomas and Timothy Cole, Marion had requested Exeter yearbooks. Had he lived, Thomas would have graduated with the class of '54-Timothy, in '56. But now, every year, even past their would-be graduations, the yearbooks came-courtesy of Minty O'Hare, who sent them automatically, assuming that he was sparing Marion the additional suffering of asking for them. Marion continued to look them over faithfully; she was repeatedly struck by those boys who bore any resemblance to Thomas or Timothy, although she'd stopped indicating these resemblances to Ted after Ruth was born.</w:t>
      </w:r>
    </w:p>
    <w:p>
      <w:pPr>
        <w:pStyle w:val="Normal"/>
        <w:spacing w:before="0" w:after="120"/>
        <w:rPr/>
      </w:pPr>
      <w:r>
        <w:rPr/>
        <w:t>In the pages of the '57 PEAN, Eddie O'Hare is seated in the front row in the photograph of the Junior Debating Society; in his dark-gray flannel trousers, tweed jacket, regimental-striped tie, he would have been nondescript except for an arresting frankness in his expression and the solemn anticipation of some future sorrow in his large, dark eyes.</w:t>
      </w:r>
    </w:p>
    <w:p>
      <w:pPr>
        <w:pStyle w:val="Normal"/>
        <w:spacing w:before="0" w:after="120"/>
        <w:rPr/>
      </w:pPr>
      <w:r>
        <w:rPr/>
        <w:t>In the picture, Eddie was two years younger than Thomas and the same age as Timothy at the time of their deaths. Nevertheless, Eddie looked more like Thomas than like Timothy; he looked even more like Thomas in the photo of the Outing Club, where Eddie appeared more clear-skinned and confident than the majority of those other boys who possessed what Ted Cole assumed was an abiding interest in the outdoors. Eddie's only other appearances in the '57 Exeter yearbook were in the photographs of two junior-varsity athletic teams-J.V. Cross-Country and J.V. Track. Eddie's leanness suggested that the boy ran more out of nervousness than for any apparent pleasure, and that running might possibly be his only athletic inclination.</w:t>
      </w:r>
    </w:p>
    <w:p>
      <w:pPr>
        <w:pStyle w:val="Normal"/>
        <w:spacing w:before="0" w:after="120"/>
        <w:rPr/>
      </w:pPr>
      <w:r>
        <w:rPr/>
        <w:t>It was with feigned casualness that Ted Cole showed these pictures of young Edward O'Hare to his wife. "This boy looks a lot like Thomas, doesn't he?" he asked.</w:t>
      </w:r>
    </w:p>
    <w:p>
      <w:pPr>
        <w:pStyle w:val="Normal"/>
        <w:spacing w:before="0" w:after="120"/>
        <w:rPr/>
      </w:pPr>
      <w:r>
        <w:rPr/>
        <w:t>Marion had seen the photographs before; she'd looked at all the photos in all the Exeter yearbooks very closely. "Yes, somewhat," she replied. "Why? Who is he?"</w:t>
      </w:r>
    </w:p>
    <w:p>
      <w:pPr>
        <w:pStyle w:val="Normal"/>
        <w:spacing w:before="0" w:after="120"/>
        <w:rPr/>
      </w:pPr>
      <w:r>
        <w:rPr/>
        <w:t>"He wants a summer job," Ted told her.</w:t>
      </w:r>
    </w:p>
    <w:p>
      <w:pPr>
        <w:pStyle w:val="Normal"/>
        <w:spacing w:before="0" w:after="120"/>
        <w:rPr/>
      </w:pPr>
      <w:r>
        <w:rPr/>
        <w:t>"With us?"</w:t>
      </w:r>
    </w:p>
    <w:p>
      <w:pPr>
        <w:pStyle w:val="Normal"/>
        <w:spacing w:before="0" w:after="120"/>
        <w:rPr/>
      </w:pPr>
      <w:r>
        <w:rPr/>
        <w:t>"Well, with me," Ted said. "He wants to be a writer."</w:t>
      </w:r>
    </w:p>
    <w:p>
      <w:pPr>
        <w:pStyle w:val="Normal"/>
        <w:spacing w:before="0" w:after="120"/>
        <w:rPr/>
      </w:pPr>
      <w:r>
        <w:rPr/>
        <w:t>"But what would he do with you?" Marion asked.</w:t>
      </w:r>
    </w:p>
    <w:p>
      <w:pPr>
        <w:pStyle w:val="Normal"/>
        <w:spacing w:before="0" w:after="120"/>
        <w:rPr/>
      </w:pPr>
      <w:r>
        <w:rPr/>
        <w:t>"It's mainly for the experience, I suppose," Ted told her. "I mean, if he thinks he wants to be a writer, he should see how one works."</w:t>
      </w:r>
    </w:p>
    <w:p>
      <w:pPr>
        <w:pStyle w:val="Normal"/>
        <w:spacing w:before="0" w:after="120"/>
        <w:rPr/>
      </w:pPr>
      <w:r>
        <w:rPr/>
        <w:t>Marion, who'd always had aspirations of being a writer herself, knew that her husband didn't work very much. "But what exactly would he do?" she asked.</w:t>
      </w:r>
    </w:p>
    <w:p>
      <w:pPr>
        <w:pStyle w:val="Normal"/>
        <w:spacing w:before="0" w:after="120"/>
        <w:rPr/>
      </w:pPr>
      <w:r>
        <w:rPr/>
        <w:t>"Well." Ted had a habit of leaving his sentences and thoughts unfinished, incomplete. It was both a deliberate and an unconscious part of his vagueness.</w:t>
      </w:r>
    </w:p>
    <w:p>
      <w:pPr>
        <w:pStyle w:val="Normal"/>
        <w:spacing w:before="0" w:after="120"/>
        <w:rPr/>
      </w:pPr>
      <w:r>
        <w:rPr/>
        <w:t>When he called back Minty O'Hare to offer his son a job, Ted's first question was whether Eddie had his driver's license. Ted had suffered his second drunk-driving conviction and was without a driver's license for the summer of '58. He'd hoped that the summer might be a good time to initiate a so-called trial separation from Marion, but if he were to rent a house nearby, and yet continue to share the family house (and Ruth) with Marion, someone would have to drive him.</w:t>
      </w:r>
    </w:p>
    <w:p>
      <w:pPr>
        <w:pStyle w:val="Normal"/>
        <w:spacing w:before="0" w:after="120"/>
        <w:rPr/>
      </w:pPr>
      <w:r>
        <w:rPr/>
        <w:t>"Certainly he has his license!" Minty told Ted. Thus was the boy's fate sealed.</w:t>
      </w:r>
    </w:p>
    <w:p>
      <w:pPr>
        <w:pStyle w:val="Normal"/>
        <w:spacing w:before="0" w:after="120"/>
        <w:rPr/>
      </w:pPr>
      <w:r>
        <w:rPr/>
        <w:t>And so Marion's question regarding what Eddie O'Hare would do, exactly, was left standing in the manner that Ted Cole frequently let things stand-namely, he let things stand vaguely. He also left Marion sitting with the Exeter yearbook open in her lap; he often left her that way. He couldn't help noticing that Marion seemed to find the photograph of Eddie O'Hare in his track uniform the most riveting. With the long, pink nail of her index finger, Marion was tracing the borders of Eddie's bare shoulders; it was an unconscious but intensely focused gesture. Ted had to wonder if he wasn't more aware of his wife's increasing obsession with boys who resembled Thomas or Timothy than poor Marion was. After all, she hadn't slept with one of them yet.</w:t>
      </w:r>
    </w:p>
    <w:p>
      <w:pPr>
        <w:pStyle w:val="Normal"/>
        <w:spacing w:before="0" w:after="120"/>
        <w:rPr/>
      </w:pPr>
      <w:r>
        <w:rPr/>
        <w:t>Eddie would be the only one she would sleep with.</w:t>
      </w:r>
    </w:p>
    <w:p>
      <w:pPr>
        <w:pStyle w:val="Normal"/>
        <w:spacing w:before="0" w:after="120"/>
        <w:rPr/>
      </w:pPr>
      <w:r>
        <w:rPr>
          <w:rFonts w:eastAsia="Palatino"/>
        </w:rPr>
        <w:t xml:space="preserve"> </w:t>
      </w:r>
      <w:r>
        <w:rPr/>
        <w:t>A Sound Like Someone Trying Not to Make a Sound</w:t>
      </w:r>
    </w:p>
    <w:p>
      <w:pPr>
        <w:pStyle w:val="Normal"/>
        <w:spacing w:before="0" w:after="120"/>
        <w:rPr/>
      </w:pPr>
      <w:r>
        <w:rPr/>
        <w:t>Eddie O'Hare paid little attention to the many conversations in the Exeter community concerning how the Coles were "coping" with the tragic loss of their sons; even five years after the fact, these conversations were a mainstay of the faculty dinner parties given by Minty O'Hare and his gossip-hungry wife. Eddie's mother was named Dorothy, but everyone-except Eddie's father, who eschewed nicknames-called her "Dot."</w:t>
      </w:r>
    </w:p>
    <w:p>
      <w:pPr>
        <w:pStyle w:val="Normal"/>
        <w:spacing w:before="0" w:after="120"/>
        <w:rPr/>
      </w:pPr>
      <w:r>
        <w:rPr/>
        <w:t>Eddie was not a gossip maven. He was, however, an adequate student; the boy prepared himself for his summer job as a writer's assistant with the kind of homework he imagined was more essential to the task than memorizing the media accounts of the tragedy would be.</w:t>
      </w:r>
    </w:p>
    <w:p>
      <w:pPr>
        <w:pStyle w:val="Normal"/>
        <w:spacing w:before="0" w:after="120"/>
        <w:rPr/>
      </w:pPr>
      <w:r>
        <w:rPr/>
        <w:t>If Eddie had missed the news that the Coles had had another child, this news did not escape Minty and Dot O'Hare's notice: that Ted Cole was an Exeter alumnus ('31), and that his sons had both been Exeter students at the time of their deaths, was sufficient to give all the Coles an Exeter connection forever. Furthermore, Ted Cole was a famous Exonian; the senior O'Hares, if not Eddie, were egregiously impressed by fame.</w:t>
      </w:r>
    </w:p>
    <w:p>
      <w:pPr>
        <w:pStyle w:val="Normal"/>
        <w:spacing w:before="0" w:after="120"/>
        <w:rPr/>
      </w:pPr>
      <w:r>
        <w:rPr/>
        <w:t>That Ted Cole was among North America's best-known writers of children's books had provided the media with a specific angle of interest in the tragedy. How does a renowned author and illustrator of books for children "deal with" the deaths of his own children? And with reports of such a personal nature, there is always the attendant gossip. Within the faculty families at Exeter, possibly Eddie O'Hare was the only one not to pay this gossip much attention. He was definitely the only member of the Exeter community to have read everything that Ted Cole had written.</w:t>
      </w:r>
    </w:p>
    <w:p>
      <w:pPr>
        <w:pStyle w:val="Normal"/>
        <w:spacing w:before="0" w:after="120"/>
        <w:rPr/>
      </w:pPr>
      <w:r>
        <w:rPr/>
        <w:t>Most members of Eddie's generation-and of a half-generation before and after his-had read The Mouse Crawling Between the Walls, or (more likely) they'd had it read to them before they were old enough to read. And a majority of the faculty and most of the Exeter students had also read some of Ted Cole's other children's books. But truly no one else at Exeter had read Ted's three novels; for one thing, they were all out of print-in addition to being not very good. Yet, as a faithful Exonian, Ted Cole had given the Exeter library a first edition of each of his books and the original manuscript of everything he'd written.</w:t>
      </w:r>
    </w:p>
    <w:p>
      <w:pPr>
        <w:pStyle w:val="Normal"/>
        <w:spacing w:before="0" w:after="120"/>
        <w:rPr/>
      </w:pPr>
      <w:r>
        <w:rPr/>
        <w:t>Eddie might have learned more from the rumors and the gossip-at least "more" in the sense of what might have prepared him for the labors of his first summer job-but Eddie's appetite for reading was a testimony to the earnestness with which the boy studied to be a writer's assistant. What he didn't know was that Ted Cole was already becoming an ex-writer.</w:t>
      </w:r>
    </w:p>
    <w:p>
      <w:pPr>
        <w:pStyle w:val="Normal"/>
        <w:spacing w:before="0" w:after="120"/>
        <w:rPr/>
      </w:pPr>
      <w:r>
        <w:rPr/>
        <w:t>The truth is, Ted was chronically attracted to younger women; Marion had been only seventeen, and already pregnant with Thomas, when Ted married her. At the time, Ted was twenty-three. The problem was, as Marion grew older-and although she would always be six years younger than Ted-Ted's interest in younger women persisted.</w:t>
      </w:r>
    </w:p>
    <w:p>
      <w:pPr>
        <w:pStyle w:val="Normal"/>
        <w:spacing w:before="0" w:after="120"/>
        <w:rPr/>
      </w:pPr>
      <w:r>
        <w:rPr/>
        <w:t>The nostalgia for innocence in the mind of an older man was a subject that the sixteen-year-old Eddie O'Hare had encountered only in novels-and Ted Cole's embarrassingly autobiographical novels were neither the first nor the best that Eddie had read on this subject. Yet Eddie's critical assessment of Ted Cole's writing did not diminish the boy's eagerness to be Ted's assistant. Surely one could learn an art or a craft from someone who was less than a master. At Exeter, after all, Eddie had learned a great deal from a considerable variety of teachers, most of whom were excellent. Only very few of the Exeter faculty were as boring in the classroom as Eddie's father. Even Eddie sensed that Minty would have stood out as a representative of mediocrity at a bad school, let alone at Exeter.</w:t>
      </w:r>
    </w:p>
    <w:p>
      <w:pPr>
        <w:pStyle w:val="Normal"/>
        <w:spacing w:before="0" w:after="120"/>
        <w:rPr/>
      </w:pPr>
      <w:r>
        <w:rPr/>
        <w:t>As someone who'd grown up on the grounds and in the nearly constant environment of a good school, Eddie O'Hare knew that you could learn a lot from older people who were hardworking-and who adhered to certain standards. He didn't know that Ted Cole had ceased to be hardworking, and that what remained of Ted's questionable "standards" had been compromised by the unendurable failure of his marriage to Marion-this in combination with those unacceptable deaths.</w:t>
      </w:r>
    </w:p>
    <w:p>
      <w:pPr>
        <w:pStyle w:val="Normal"/>
        <w:spacing w:before="0" w:after="120"/>
        <w:rPr/>
      </w:pPr>
      <w:r>
        <w:rPr/>
        <w:t>Ted Cole's children's books were of more intellectual and psychological (and even emotional) interest to Eddie than the novels were. A cautionary tale for children came naturally to Ted; he could imagine and express their fears-he could satisfy children. Had Thomas and Timothy lived into adulthood, they would doubtless have been disappointed in their father. And it was only as an adult that Ruth Cole would be disappointed in Ted; as a child, she loved him.</w:t>
      </w:r>
    </w:p>
    <w:p>
      <w:pPr>
        <w:pStyle w:val="Normal"/>
        <w:spacing w:before="0" w:after="120"/>
        <w:rPr/>
      </w:pPr>
      <w:r>
        <w:rPr/>
        <w:t>At sixteen, Eddie O'Hare was suspended somewhere between childhood and adulthood. In Eddie's opinion, there was no better beginning to any story than the first sentence of The Mouse Crawling Between the Walls: "Tom woke up, but Tim did not." In Ruth Cole's life as a writer-and she would be a better writer than her father, in every way-she would always envy that sentence. And she would never forget the first time she heard it, which was long before she knew it was the first sentence of a famous book.</w:t>
      </w:r>
    </w:p>
    <w:p>
      <w:pPr>
        <w:pStyle w:val="Normal"/>
        <w:spacing w:before="0" w:after="120"/>
        <w:rPr/>
      </w:pPr>
      <w:r>
        <w:rPr/>
        <w:t>It happened that same summer of '58, when Ruth was four-it was just before Eddie came to stay with them. This time it was not the sound of lovemaking that woke her-it was a sound that she'd carried into wakefulness from a dream. In Ruth's dream, her bed had been shaking; when she awakened, she was shaking-therefore, her bed seemed to be shaking, too. And for a second or more, even when Ruth was wide-awake, the sound from her dream had persisted. Then it abruptly stopped. It was a sound like someone trying not to make a sound.</w:t>
      </w:r>
    </w:p>
    <w:p>
      <w:pPr>
        <w:pStyle w:val="Normal"/>
        <w:spacing w:before="0" w:after="120"/>
        <w:rPr/>
      </w:pPr>
      <w:r>
        <w:rPr/>
        <w:t>"Daddy!" Ruth whispered. She'd remembered (this time) that it was her father's turn to stay with her, but her whisper was so soft that she couldn't hear her own voice. Besides, Ted Cole slept like a stone. Like most heavy drinkers, he didn't fall asleep, he passed out-at least until four or five in the morning, when he could never get back to sleep again.</w:t>
      </w:r>
    </w:p>
    <w:p>
      <w:pPr>
        <w:pStyle w:val="Normal"/>
        <w:spacing w:before="0" w:after="120"/>
        <w:rPr/>
      </w:pPr>
      <w:r>
        <w:rPr/>
        <w:t>Ruth crept out of her bed and tiptoed through the master bathroom to the master bedroom, where her father lay smelling of whiskey or gin-as strongly as a car smells of motor oil and gasoline in a closed garage.</w:t>
      </w:r>
    </w:p>
    <w:p>
      <w:pPr>
        <w:pStyle w:val="Normal"/>
        <w:spacing w:before="0" w:after="120"/>
        <w:rPr/>
      </w:pPr>
      <w:r>
        <w:rPr/>
        <w:t>"Daddy!" she said again. "I had a dream. I heard a sound."</w:t>
      </w:r>
    </w:p>
    <w:p>
      <w:pPr>
        <w:pStyle w:val="Normal"/>
        <w:spacing w:before="0" w:after="120"/>
        <w:rPr/>
      </w:pPr>
      <w:r>
        <w:rPr/>
        <w:t>"What sort of a sound was it, Ruthie?" her father asked; he hadn't moved, but he was awake.</w:t>
      </w:r>
    </w:p>
    <w:p>
      <w:pPr>
        <w:pStyle w:val="Normal"/>
        <w:spacing w:before="0" w:after="120"/>
        <w:rPr/>
      </w:pPr>
      <w:r>
        <w:rPr/>
        <w:t>"It got into the house," Ruth said.</w:t>
      </w:r>
    </w:p>
    <w:p>
      <w:pPr>
        <w:pStyle w:val="Normal"/>
        <w:spacing w:before="0" w:after="120"/>
        <w:rPr/>
      </w:pPr>
      <w:r>
        <w:rPr/>
        <w:t>"The sound?"</w:t>
      </w:r>
    </w:p>
    <w:p>
      <w:pPr>
        <w:pStyle w:val="Normal"/>
        <w:spacing w:before="0" w:after="120"/>
        <w:rPr/>
      </w:pPr>
      <w:r>
        <w:rPr/>
        <w:t>"It's in the house, but it's trying to be quiet," Ruth explained.</w:t>
      </w:r>
    </w:p>
    <w:p>
      <w:pPr>
        <w:pStyle w:val="Normal"/>
        <w:spacing w:before="0" w:after="120"/>
        <w:rPr/>
      </w:pPr>
      <w:r>
        <w:rPr/>
        <w:t>"Let's go look for it, then," her father said. "A sound that's trying to be quiet. I've got to see this."</w:t>
      </w:r>
    </w:p>
    <w:p>
      <w:pPr>
        <w:pStyle w:val="Normal"/>
        <w:spacing w:before="0" w:after="120"/>
        <w:rPr/>
      </w:pPr>
      <w:r>
        <w:rPr/>
        <w:t>He picked her up and carried her into the long upstairs hall. There were more photographs of Thomas and Timothy in the upstairs hall than in any other part of the house, and when Ted turned on the hall lights, Ruth's dead brothers seemed to be begging for her attention-like a row of princes seeking the favor of a princess.</w:t>
      </w:r>
    </w:p>
    <w:p>
      <w:pPr>
        <w:pStyle w:val="Normal"/>
        <w:spacing w:before="0" w:after="120"/>
        <w:rPr/>
      </w:pPr>
      <w:r>
        <w:rPr/>
        <w:t>"Where are you, sound?" Ted called.</w:t>
      </w:r>
    </w:p>
    <w:p>
      <w:pPr>
        <w:pStyle w:val="Normal"/>
        <w:spacing w:before="0" w:after="120"/>
        <w:rPr/>
      </w:pPr>
      <w:r>
        <w:rPr/>
        <w:t>"Look in the guest rooms," Ruth replied.</w:t>
      </w:r>
    </w:p>
    <w:p>
      <w:pPr>
        <w:pStyle w:val="Normal"/>
        <w:spacing w:before="0" w:after="120"/>
        <w:rPr/>
      </w:pPr>
      <w:r>
        <w:rPr/>
        <w:t>Her father carried her to the far end of the hall; there were three guest bedrooms with two guest bathrooms-each with more photos. They turned on all the lights, and looked in the closets and behind the shower curtains.</w:t>
      </w:r>
    </w:p>
    <w:p>
      <w:pPr>
        <w:pStyle w:val="Normal"/>
        <w:spacing w:before="0" w:after="120"/>
        <w:rPr/>
      </w:pPr>
      <w:r>
        <w:rPr/>
        <w:t>"Come out, sound!" Ted commanded.</w:t>
      </w:r>
    </w:p>
    <w:p>
      <w:pPr>
        <w:pStyle w:val="Normal"/>
        <w:spacing w:before="0" w:after="120"/>
        <w:rPr/>
      </w:pPr>
      <w:r>
        <w:rPr/>
        <w:t>"Come out, sound!" Ruth repeated.</w:t>
      </w:r>
    </w:p>
    <w:p>
      <w:pPr>
        <w:pStyle w:val="Normal"/>
        <w:spacing w:before="0" w:after="120"/>
        <w:rPr/>
      </w:pPr>
      <w:r>
        <w:rPr/>
        <w:t>"Maybe it's downstairs," her father suggested.</w:t>
      </w:r>
    </w:p>
    <w:p>
      <w:pPr>
        <w:pStyle w:val="Normal"/>
        <w:spacing w:before="0" w:after="120"/>
        <w:rPr/>
      </w:pPr>
      <w:r>
        <w:rPr/>
        <w:t>"No, it was upstairs with us," Ruth told him.</w:t>
      </w:r>
    </w:p>
    <w:p>
      <w:pPr>
        <w:pStyle w:val="Normal"/>
        <w:spacing w:before="0" w:after="120"/>
        <w:rPr/>
      </w:pPr>
      <w:r>
        <w:rPr/>
        <w:t>"I think it's gone, then," Ted said. "What did it sound like?"</w:t>
      </w:r>
    </w:p>
    <w:p>
      <w:pPr>
        <w:pStyle w:val="Normal"/>
        <w:spacing w:before="0" w:after="120"/>
        <w:rPr/>
      </w:pPr>
      <w:r>
        <w:rPr/>
        <w:t>"It was a sound like someone trying not to make a sound," Ruth</w:t>
      </w:r>
    </w:p>
    <w:p>
      <w:pPr>
        <w:pStyle w:val="Normal"/>
        <w:spacing w:before="0" w:after="120"/>
        <w:rPr/>
      </w:pPr>
      <w:r>
        <w:rPr/>
        <w:t>told him.</w:t>
      </w:r>
    </w:p>
    <w:p>
      <w:pPr>
        <w:pStyle w:val="Normal"/>
        <w:spacing w:before="0" w:after="120"/>
        <w:rPr/>
      </w:pPr>
      <w:r>
        <w:rPr/>
        <w:t>He put her down on one of the guest-room beds; then he took a pad of paper and a pen off the night table. He liked so much what she'd said that he had to write it down. But he had no pajamas on-hence no pockets for the piece of paper, which he held in his teeth when he picked Ruth up again. As usual, she took only a passing interest in his nakedness. "Your penis is funny," she said.</w:t>
      </w:r>
    </w:p>
    <w:p>
      <w:pPr>
        <w:pStyle w:val="Normal"/>
        <w:spacing w:before="0" w:after="120"/>
        <w:rPr/>
      </w:pPr>
      <w:r>
        <w:rPr/>
        <w:t>"My penis is funny," her father agreed. It was what he always said. This time, with a piece of paper between his teeth, the casualness of his remark seemed even more casual.</w:t>
      </w:r>
    </w:p>
    <w:p>
      <w:pPr>
        <w:pStyle w:val="Normal"/>
        <w:spacing w:before="0" w:after="120"/>
        <w:rPr/>
      </w:pPr>
      <w:r>
        <w:rPr/>
        <w:t>"Where did the sound go?" Ruth asked him. He was carrying her through the guest bedrooms and the guest bathrooms, turning off the lights, but he stopped so suddenly in one of the bathrooms that Ruth imagined that Thomas or Timothy, or both of them, had reached out from one of the photographs and grabbed him.</w:t>
      </w:r>
    </w:p>
    <w:p>
      <w:pPr>
        <w:pStyle w:val="Normal"/>
        <w:spacing w:before="0" w:after="120"/>
        <w:rPr/>
      </w:pPr>
      <w:r>
        <w:rPr/>
        <w:t>"I'll tell you a story about a sound," her father said, the piece of paper flapping in his teeth. He immediately sat down on the edge of the bathtub, still holding her in his arms.</w:t>
      </w:r>
    </w:p>
    <w:p>
      <w:pPr>
        <w:pStyle w:val="Normal"/>
        <w:spacing w:before="0" w:after="120"/>
        <w:rPr/>
      </w:pPr>
      <w:r>
        <w:rPr/>
        <w:t>The photograph that had caught his attention was one that included Thomas at the age of four-Ruth's age exactly. The photo was awkwardly posed: Thomas was seated on a large couch upholstered in a confused floral pattern; the botanical excess appeared to completely overwhelm Timothy, who, at the age of two, was unwillingly being held in Thomas's lap. It would have been 1940, two years before Eddie O'Hare was born.</w:t>
      </w:r>
    </w:p>
    <w:p>
      <w:pPr>
        <w:pStyle w:val="Normal"/>
        <w:spacing w:before="0" w:after="120"/>
        <w:rPr/>
      </w:pPr>
      <w:r>
        <w:rPr/>
        <w:t>"One night, Ruthie, when Thomas was your age-Timothy was still in diapers-Thomas heard a sound," Ted began. Ruth would always remember her father in the act of taking the piece of paper from his mouth.</w:t>
      </w:r>
    </w:p>
    <w:p>
      <w:pPr>
        <w:pStyle w:val="Normal"/>
        <w:spacing w:before="0" w:after="120"/>
        <w:rPr/>
      </w:pPr>
      <w:r>
        <w:rPr/>
        <w:t>"Did they both wake up?" Ruth asked, staring at the photograph.</w:t>
      </w:r>
    </w:p>
    <w:p>
      <w:pPr>
        <w:pStyle w:val="Normal"/>
        <w:spacing w:before="0" w:after="120"/>
        <w:rPr/>
      </w:pPr>
      <w:r>
        <w:rPr/>
        <w:t>And that was what set the memorable old story in motion; from the very first line, Ted Cole knew this story by heart.</w:t>
      </w:r>
    </w:p>
    <w:p>
      <w:pPr>
        <w:pStyle w:val="Normal"/>
        <w:spacing w:before="0" w:after="120"/>
        <w:rPr/>
      </w:pPr>
      <w:r>
        <w:rPr/>
        <w:t>"Tom woke up, but Tim did not."</w:t>
      </w:r>
    </w:p>
    <w:p>
      <w:pPr>
        <w:pStyle w:val="Normal"/>
        <w:spacing w:before="0" w:after="120"/>
        <w:rPr/>
      </w:pPr>
      <w:r>
        <w:rPr/>
        <w:t>Ruth shivered in her father's arms. Even as a grown woman, and an acclaimed novelist, Ruth Cole could never hear or say that line without shivering.</w:t>
      </w:r>
    </w:p>
    <w:p>
      <w:pPr>
        <w:pStyle w:val="Normal"/>
        <w:spacing w:before="0" w:after="120"/>
        <w:rPr/>
      </w:pPr>
      <w:r>
        <w:rPr/>
        <w:t>"Tom woke up, but Tim did not. It was the middle of the night. 'Did you hear that?' Tom asked his brother. But Tim was only two. Even when he was awake, he didn't talk much.</w:t>
      </w:r>
    </w:p>
    <w:p>
      <w:pPr>
        <w:pStyle w:val="Normal"/>
        <w:spacing w:before="0" w:after="120"/>
        <w:rPr/>
      </w:pPr>
      <w:r>
        <w:rPr/>
        <w:t>"Tom woke up his father and asked him, 'Did you hear that sound?'</w:t>
      </w:r>
    </w:p>
    <w:p>
      <w:pPr>
        <w:pStyle w:val="Normal"/>
        <w:spacing w:before="0" w:after="120"/>
        <w:rPr/>
      </w:pPr>
      <w:r>
        <w:rPr/>
        <w:t>"'What did it sound like?' his father asked.</w:t>
      </w:r>
    </w:p>
    <w:p>
      <w:pPr>
        <w:pStyle w:val="Normal"/>
        <w:spacing w:before="0" w:after="120"/>
        <w:rPr/>
      </w:pPr>
      <w:r>
        <w:rPr/>
        <w:t>"'It sounded like a monster with no arms and no legs, but it was trying to move,' Tom said.</w:t>
      </w:r>
    </w:p>
    <w:p>
      <w:pPr>
        <w:pStyle w:val="Normal"/>
        <w:spacing w:before="0" w:after="120"/>
        <w:rPr/>
      </w:pPr>
      <w:r>
        <w:rPr/>
        <w:t>"'How could it move with no arms and no legs?' his father asked.</w:t>
      </w:r>
    </w:p>
    <w:p>
      <w:pPr>
        <w:pStyle w:val="Normal"/>
        <w:spacing w:before="0" w:after="120"/>
        <w:rPr/>
      </w:pPr>
      <w:r>
        <w:rPr/>
        <w:t>"'It wriggles,' Tom said. 'It slides on its fur.'</w:t>
      </w:r>
    </w:p>
    <w:p>
      <w:pPr>
        <w:pStyle w:val="Normal"/>
        <w:spacing w:before="0" w:after="120"/>
        <w:rPr/>
      </w:pPr>
      <w:r>
        <w:rPr/>
        <w:t>"'Oh, it has fur?' his father asked.</w:t>
      </w:r>
    </w:p>
    <w:p>
      <w:pPr>
        <w:pStyle w:val="Normal"/>
        <w:spacing w:before="0" w:after="120"/>
        <w:rPr/>
      </w:pPr>
      <w:r>
        <w:rPr/>
        <w:t>"'It pulls itself along with its teeth,' Tom said.</w:t>
      </w:r>
    </w:p>
    <w:p>
      <w:pPr>
        <w:pStyle w:val="Normal"/>
        <w:spacing w:before="0" w:after="120"/>
        <w:rPr/>
      </w:pPr>
      <w:r>
        <w:rPr/>
        <w:t>"'It has teeth, too!' his father exclaimed.</w:t>
      </w:r>
    </w:p>
    <w:p>
      <w:pPr>
        <w:pStyle w:val="Normal"/>
        <w:spacing w:before="0" w:after="120"/>
        <w:rPr/>
      </w:pPr>
      <w:r>
        <w:rPr/>
        <w:t>"'I told you-it's a monster!' Tom said.</w:t>
      </w:r>
    </w:p>
    <w:p>
      <w:pPr>
        <w:pStyle w:val="Normal"/>
        <w:spacing w:before="0" w:after="120"/>
        <w:rPr/>
      </w:pPr>
      <w:r>
        <w:rPr/>
        <w:t>"'But what exactly was the sound that woke you up?' his father asked.</w:t>
      </w:r>
    </w:p>
    <w:p>
      <w:pPr>
        <w:pStyle w:val="Normal"/>
        <w:spacing w:before="0" w:after="120"/>
        <w:rPr/>
      </w:pPr>
      <w:r>
        <w:rPr/>
        <w:t>"'It was a sound like, in the closet, if one of Mommy's dresses came alive and it tried to climb down off the hanger,' Tom said."</w:t>
      </w:r>
    </w:p>
    <w:p>
      <w:pPr>
        <w:pStyle w:val="Normal"/>
        <w:spacing w:before="0" w:after="120"/>
        <w:rPr/>
      </w:pPr>
      <w:r>
        <w:rPr/>
        <w:t>For the rest of her life, Ruth Cole would be afraid of closets. She could not fall asleep in a room when the closet door was open; she did not like to see the dresses hanging there. She didn't like dresses-period. As a child, she would never open a closet door if the room was dark-out of fear that a dress would pull her inside.</w:t>
      </w:r>
    </w:p>
    <w:p>
      <w:pPr>
        <w:pStyle w:val="Normal"/>
        <w:spacing w:before="0" w:after="120"/>
        <w:rPr/>
      </w:pPr>
      <w:r>
        <w:rPr/>
        <w:t>"'Let's go back to your room and listen for the sound,' Tom's father said. And there was Tim, still asleep-he still hadn't heard the sound. It was a sound like someone pulling the nails out of the floorboards under the bed. It was a sound like a dog trying to open a door. Its mouth was wet, so it couldn't get a good grip on the doorknob, but it wouldn't stop trying-eventually the dog would get in, Tom thought. It was a sound like a ghost in the attic, dropping the peanuts it had stolen from the kitchen."</w:t>
      </w:r>
    </w:p>
    <w:p>
      <w:pPr>
        <w:pStyle w:val="Normal"/>
        <w:spacing w:before="0" w:after="120"/>
        <w:rPr/>
      </w:pPr>
      <w:r>
        <w:rPr/>
        <w:t>And here, the first time she heard the story, Ruth interrupted her father to ask him what an attic was. "It's a big room above all the bedrooms," he told her. The incomprehensible existence of such a room terrified her; there was no attic in the house where Ruth grew up.</w:t>
      </w:r>
    </w:p>
    <w:p>
      <w:pPr>
        <w:pStyle w:val="Normal"/>
        <w:spacing w:before="0" w:after="120"/>
        <w:rPr/>
      </w:pPr>
      <w:r>
        <w:rPr/>
        <w:t>"'There's the sound again!' Tom whispered to his father. 'Did you hear that?' This time, Tim woke up, too. It was a sound like something caught inside the headboard of the bed. It was eating its way out-it was gnawing through the wood."</w:t>
      </w:r>
    </w:p>
    <w:p>
      <w:pPr>
        <w:pStyle w:val="Normal"/>
        <w:spacing w:before="0" w:after="120"/>
        <w:rPr/>
      </w:pPr>
      <w:r>
        <w:rPr/>
        <w:t>And here Ruth had interrupted her father again; her bunk bed didn't have a headboard, and she didn't know what "gnawing" was. Her father explained.</w:t>
      </w:r>
    </w:p>
    <w:p>
      <w:pPr>
        <w:pStyle w:val="Normal"/>
        <w:spacing w:before="0" w:after="120"/>
        <w:rPr/>
      </w:pPr>
      <w:r>
        <w:rPr/>
        <w:t>"It seemed to Tom that the sound was definitely the sound of an armless, legless monster dragging its thick, wet fur. 'It's a monster!' Tom cried.</w:t>
      </w:r>
    </w:p>
    <w:p>
      <w:pPr>
        <w:pStyle w:val="Normal"/>
        <w:spacing w:before="0" w:after="120"/>
        <w:rPr/>
      </w:pPr>
      <w:r>
        <w:rPr/>
        <w:t>"'It's just a mouse, crawling between the walls,' his father said.</w:t>
      </w:r>
    </w:p>
    <w:p>
      <w:pPr>
        <w:pStyle w:val="Normal"/>
        <w:spacing w:before="0" w:after="120"/>
        <w:rPr/>
      </w:pPr>
      <w:r>
        <w:rPr/>
        <w:t>"Tim screamed. He didn't know what a 'mouse' was. It frightened him to think of something with wet, thick fur-and no arms and no legs-crawling between the walls. How did something like that get between the walls, anyway?</w:t>
      </w:r>
    </w:p>
    <w:p>
      <w:pPr>
        <w:pStyle w:val="Normal"/>
        <w:spacing w:before="0" w:after="120"/>
        <w:rPr/>
      </w:pPr>
      <w:r>
        <w:rPr/>
        <w:t>"But Tom asked his father, 'It's just a mouse?'</w:t>
      </w:r>
    </w:p>
    <w:p>
      <w:pPr>
        <w:pStyle w:val="Normal"/>
        <w:spacing w:before="0" w:after="120"/>
        <w:rPr/>
      </w:pPr>
      <w:r>
        <w:rPr/>
        <w:t>"His father thumped against the wall with his hand and they listened to the mouse scurrying away. 'If it comes back again,' he said to Tom and Tim, 'just hit the wall.'</w:t>
      </w:r>
    </w:p>
    <w:p>
      <w:pPr>
        <w:pStyle w:val="Normal"/>
        <w:spacing w:before="0" w:after="120"/>
        <w:rPr/>
      </w:pPr>
      <w:r>
        <w:rPr/>
        <w:t>"'A mouse crawling between the walls!' said Tom. 'That's all it was!' He quickly fell asleep, and his father went back to bed and fell asleep, too, but Tim was awake the whole night long, because he didn't know what a mouse was and he wanted to be awake when the thing crawling between the walls came crawling back. Each time he thought he heard the mouse crawling between the walls, Tim hit the wall with his hand and the mouse scurried away-dragging its thick, wet fur and its no arms and no legs with it.</w:t>
      </w:r>
    </w:p>
    <w:p>
      <w:pPr>
        <w:pStyle w:val="Normal"/>
        <w:spacing w:before="0" w:after="120"/>
        <w:rPr/>
      </w:pPr>
      <w:r>
        <w:rPr/>
        <w:t>"And that ..." Ruth's father said to Ruth, because he ended all his stories the same way.</w:t>
      </w:r>
    </w:p>
    <w:p>
      <w:pPr>
        <w:pStyle w:val="Normal"/>
        <w:spacing w:before="0" w:after="120"/>
        <w:rPr/>
      </w:pPr>
      <w:r>
        <w:rPr/>
        <w:t>"And that ..." Ruth said aloud with him, "that is the end of the story."</w:t>
      </w:r>
    </w:p>
    <w:p>
      <w:pPr>
        <w:pStyle w:val="Normal"/>
        <w:spacing w:before="0" w:after="120"/>
        <w:rPr/>
      </w:pPr>
      <w:r>
        <w:rPr/>
        <w:t>When her father stood up from the edge of the bathtub, Ruth heard his knees crack. She watched him stick the piece of paper back between his teeth. He turned out the light in the guest bathroom, where Eddie O'Hare would soon be spending an absurd amount of time-taking long showers until the hot water ran out, or some other kind of teenage thing.</w:t>
      </w:r>
    </w:p>
    <w:p>
      <w:pPr>
        <w:pStyle w:val="Normal"/>
        <w:spacing w:before="0" w:after="120"/>
        <w:rPr/>
      </w:pPr>
      <w:r>
        <w:rPr/>
        <w:t>Ruth's father turned out the lights in the long upstairs hall, where the photographs of Thomas and Timothy were perfectly all in a row. To Ruth, especially in that summer when she was four, there seemed to be an abundance of photographs of both Thomas and Timothy at about the age of four. She would later speculate that her mother might have preferred four-year-olds to children of any other age; Ruth would wonder if that was why her mother had left her at the end of the summer when she was four.</w:t>
      </w:r>
    </w:p>
    <w:p>
      <w:pPr>
        <w:pStyle w:val="Normal"/>
        <w:spacing w:before="0" w:after="120"/>
        <w:rPr/>
      </w:pPr>
      <w:r>
        <w:rPr/>
        <w:t>When her father had tucked her back into her bunk bed, Ruth asked him, "Are there mice in this house?"</w:t>
      </w:r>
    </w:p>
    <w:p>
      <w:pPr>
        <w:pStyle w:val="Normal"/>
        <w:spacing w:before="0" w:after="120"/>
        <w:rPr/>
      </w:pPr>
      <w:r>
        <w:rPr/>
        <w:t>"No, Ruthie," he said. "There's nothing crawling between our walls." But she lay awake after he'd kissed her good night, and although the sound that had followed her from her dream didn't return-at least not that same night-Ruth already knew there was something crawling between the walls of that house. Her dead brothers did not restrict their residence to those photographs. They moved about, and their presence could be detected in a variety of unseen ways.</w:t>
      </w:r>
    </w:p>
    <w:p>
      <w:pPr>
        <w:pStyle w:val="Normal"/>
        <w:spacing w:before="0" w:after="120"/>
        <w:rPr/>
      </w:pPr>
      <w:r>
        <w:rPr/>
        <w:t>That same night, even before she heard the typewriter, Ruth knew that her father was still awake and that he wasn't going back to bed. First she listened to him brushing his teeth, then she heard him getting dressed-the zip of his zipper, the clump of his shoes.</w:t>
      </w:r>
    </w:p>
    <w:p>
      <w:pPr>
        <w:pStyle w:val="Normal"/>
        <w:spacing w:before="0" w:after="120"/>
        <w:rPr/>
      </w:pPr>
      <w:r>
        <w:rPr/>
        <w:t>"Daddy?" she called to him.</w:t>
      </w:r>
    </w:p>
    <w:p>
      <w:pPr>
        <w:pStyle w:val="Normal"/>
        <w:spacing w:before="0" w:after="120"/>
        <w:rPr/>
      </w:pPr>
      <w:r>
        <w:rPr/>
        <w:t>"Yes, Ruthie."</w:t>
      </w:r>
    </w:p>
    <w:p>
      <w:pPr>
        <w:pStyle w:val="Normal"/>
        <w:spacing w:before="0" w:after="120"/>
        <w:rPr/>
      </w:pPr>
      <w:r>
        <w:rPr/>
        <w:t>"I want a drink of water."</w:t>
      </w:r>
    </w:p>
    <w:p>
      <w:pPr>
        <w:pStyle w:val="Normal"/>
        <w:spacing w:before="0" w:after="120"/>
        <w:rPr/>
      </w:pPr>
      <w:r>
        <w:rPr/>
        <w:t>She didn't really want a drink of water, but it intrigued her that her father always let the water run until it was cold. Her mother took the first water that ran from the tap; it was warm and tasted like the inside of the pipe.</w:t>
      </w:r>
    </w:p>
    <w:p>
      <w:pPr>
        <w:pStyle w:val="Normal"/>
        <w:spacing w:before="0" w:after="120"/>
        <w:rPr/>
      </w:pPr>
      <w:r>
        <w:rPr/>
        <w:t>"Don't drink too much or you'll have to pee," her father would say, but her mother would let her drink as much as she wanted-sometimes not even watching her drink.</w:t>
      </w:r>
    </w:p>
    <w:p>
      <w:pPr>
        <w:pStyle w:val="Normal"/>
        <w:spacing w:before="0" w:after="120"/>
        <w:rPr/>
      </w:pPr>
      <w:r>
        <w:rPr/>
        <w:t>When Ruth handed the cup back to her father, she said, "Tell me about Thomas and Timothy." Her father sighed. In the last half-year, Ruth had demonstrated an unquenchable interest in the subject of death-little wonder why. From the photographs, Ruth had been able to distinguish Thomas from Timothy since she'd been three; only their pictures when they were infants occasionally confused her. And, by both her mother and her father, Ruth had been told the circumstances surrounding each of the photos-whether Mommy or Daddy had taken this one, whether Thomas or Timothy had cried. But that the boys were dead was a concept that Ruth was newly trying to grasp.</w:t>
      </w:r>
    </w:p>
    <w:p>
      <w:pPr>
        <w:pStyle w:val="Normal"/>
        <w:spacing w:before="0" w:after="120"/>
        <w:rPr/>
      </w:pPr>
      <w:r>
        <w:rPr/>
        <w:t>"Tell me," she repeated to her father. "Are they dead?"</w:t>
      </w:r>
    </w:p>
    <w:p>
      <w:pPr>
        <w:pStyle w:val="Normal"/>
        <w:spacing w:before="0" w:after="120"/>
        <w:rPr/>
      </w:pPr>
      <w:r>
        <w:rPr/>
        <w:t>"Yes, Ruthie."</w:t>
      </w:r>
    </w:p>
    <w:p>
      <w:pPr>
        <w:pStyle w:val="Normal"/>
        <w:spacing w:before="0" w:after="120"/>
        <w:rPr/>
      </w:pPr>
      <w:r>
        <w:rPr/>
        <w:t>"And dead means they're broken?" Ruth asked.</w:t>
      </w:r>
    </w:p>
    <w:p>
      <w:pPr>
        <w:pStyle w:val="Normal"/>
        <w:spacing w:before="0" w:after="120"/>
        <w:rPr/>
      </w:pPr>
      <w:r>
        <w:rPr/>
        <w:t>"Well ... their bodies are broken, yes," Ted said.</w:t>
      </w:r>
    </w:p>
    <w:p>
      <w:pPr>
        <w:pStyle w:val="Normal"/>
        <w:spacing w:before="0" w:after="120"/>
        <w:rPr/>
      </w:pPr>
      <w:r>
        <w:rPr/>
        <w:t>"And they're under the ground?"</w:t>
      </w:r>
    </w:p>
    <w:p>
      <w:pPr>
        <w:pStyle w:val="Normal"/>
        <w:spacing w:before="0" w:after="120"/>
        <w:rPr/>
      </w:pPr>
      <w:r>
        <w:rPr/>
        <w:t>"Their bodies are, yes."</w:t>
      </w:r>
    </w:p>
    <w:p>
      <w:pPr>
        <w:pStyle w:val="Normal"/>
        <w:spacing w:before="0" w:after="120"/>
        <w:rPr/>
      </w:pPr>
      <w:r>
        <w:rPr/>
        <w:t>"But they're not all gone?" Ruth asked.</w:t>
      </w:r>
    </w:p>
    <w:p>
      <w:pPr>
        <w:pStyle w:val="Normal"/>
        <w:spacing w:before="0" w:after="120"/>
        <w:rPr/>
      </w:pPr>
      <w:r>
        <w:rPr/>
        <w:t>"Well ... not as long as we remember them. They're not gone from our hearts or from our minds," her father said.</w:t>
      </w:r>
    </w:p>
    <w:p>
      <w:pPr>
        <w:pStyle w:val="Normal"/>
        <w:spacing w:before="0" w:after="120"/>
        <w:rPr/>
      </w:pPr>
      <w:r>
        <w:rPr/>
        <w:t>"They're kind of inside us?" Ruth asked.</w:t>
      </w:r>
    </w:p>
    <w:p>
      <w:pPr>
        <w:pStyle w:val="Normal"/>
        <w:spacing w:before="0" w:after="120"/>
        <w:rPr/>
      </w:pPr>
      <w:r>
        <w:rPr/>
        <w:t>"Well." Her father left it at that, but this was more than Ruth would get, in the world of answers, from her mother-her mother would never say "dead." And neither Ted nor Marion Cole was religious. Providing the necessary details for the concept of heaven wasn't an option for them, although each of them, in other conversations with Ruth on this subject, had referred mysteriously to the sky and to the stars; they had implied that something of the boys lived somewhere other than with their broken bodies, under the ground.</w:t>
      </w:r>
    </w:p>
    <w:p>
      <w:pPr>
        <w:pStyle w:val="Normal"/>
        <w:spacing w:before="0" w:after="120"/>
        <w:rPr/>
      </w:pPr>
      <w:r>
        <w:rPr/>
        <w:t>"So ..." Ruth said, "tell me what dead is."</w:t>
      </w:r>
    </w:p>
    <w:p>
      <w:pPr>
        <w:pStyle w:val="Normal"/>
        <w:spacing w:before="0" w:after="120"/>
        <w:rPr/>
      </w:pPr>
      <w:r>
        <w:rPr/>
        <w:t>"Ruthie, listen to me..."</w:t>
      </w:r>
    </w:p>
    <w:p>
      <w:pPr>
        <w:pStyle w:val="Normal"/>
        <w:spacing w:before="0" w:after="120"/>
        <w:rPr/>
      </w:pPr>
      <w:r>
        <w:rPr/>
        <w:t>"Okay," Ruth said.</w:t>
      </w:r>
    </w:p>
    <w:p>
      <w:pPr>
        <w:pStyle w:val="Normal"/>
        <w:spacing w:before="0" w:after="120"/>
        <w:rPr/>
      </w:pPr>
      <w:r>
        <w:rPr/>
        <w:t>"When you look at Thomas and Timothy in the photographs, do you remember the stories of what they were doing?" her father asked her. "In the pictures, I mean-do you remember what they were doing in the pictures?"</w:t>
      </w:r>
    </w:p>
    <w:p>
      <w:pPr>
        <w:pStyle w:val="Normal"/>
        <w:spacing w:before="0" w:after="120"/>
        <w:rPr/>
      </w:pPr>
      <w:r>
        <w:rPr/>
        <w:t>"Yes," Ruth answered, although she wasn't sure she could remember what they were doing in every picture.</w:t>
      </w:r>
    </w:p>
    <w:p>
      <w:pPr>
        <w:pStyle w:val="Normal"/>
        <w:spacing w:before="0" w:after="120"/>
        <w:rPr/>
      </w:pPr>
      <w:r>
        <w:rPr/>
        <w:t>"Well, then ... Thomas and Timothy are alive in your imagination," her father told her. "When you're dead, when your body is broken, it just means that we can't see your body anymore-your body is gone."</w:t>
      </w:r>
    </w:p>
    <w:p>
      <w:pPr>
        <w:pStyle w:val="Normal"/>
        <w:spacing w:before="0" w:after="120"/>
        <w:rPr/>
      </w:pPr>
      <w:r>
        <w:rPr/>
        <w:t>"It's under the ground," Ruth corrected him.</w:t>
      </w:r>
    </w:p>
    <w:p>
      <w:pPr>
        <w:pStyle w:val="Normal"/>
        <w:spacing w:before="0" w:after="120"/>
        <w:rPr/>
      </w:pPr>
      <w:r>
        <w:rPr/>
        <w:t>"We can't see Thomas and Timothy anymore," her father insisted, "but they are not gone from our imaginations. When we think of them, we see them there."</w:t>
      </w:r>
    </w:p>
    <w:p>
      <w:pPr>
        <w:pStyle w:val="Normal"/>
        <w:spacing w:before="0" w:after="120"/>
        <w:rPr/>
      </w:pPr>
      <w:r>
        <w:rPr/>
        <w:t>"They're just gone from this world," Ruth said. (For the most part, she was repeating what she'd heard before.) "They're in another world?"</w:t>
      </w:r>
    </w:p>
    <w:p>
      <w:pPr>
        <w:pStyle w:val="Normal"/>
        <w:spacing w:before="0" w:after="120"/>
        <w:rPr/>
      </w:pPr>
      <w:r>
        <w:rPr/>
        <w:t>"Yes, Ruthie."</w:t>
      </w:r>
    </w:p>
    <w:p>
      <w:pPr>
        <w:pStyle w:val="Normal"/>
        <w:spacing w:before="0" w:after="120"/>
        <w:rPr/>
      </w:pPr>
      <w:r>
        <w:rPr/>
        <w:t>"Am I going to get dead?" the four-year-old asked. "Will I get all broken?"</w:t>
      </w:r>
    </w:p>
    <w:p>
      <w:pPr>
        <w:pStyle w:val="Normal"/>
        <w:spacing w:before="0" w:after="120"/>
        <w:rPr/>
      </w:pPr>
      <w:r>
        <w:rPr/>
        <w:t>"Not for a long, long time!" her father said. "I'm going to get broken before you are, and not even I am going to get broken for a long, long time."</w:t>
      </w:r>
    </w:p>
    <w:p>
      <w:pPr>
        <w:pStyle w:val="Normal"/>
        <w:spacing w:before="0" w:after="120"/>
        <w:rPr/>
      </w:pPr>
      <w:r>
        <w:rPr/>
        <w:t>"Not for a long, long time?" the child repeated.</w:t>
      </w:r>
    </w:p>
    <w:p>
      <w:pPr>
        <w:pStyle w:val="Normal"/>
        <w:spacing w:before="0" w:after="120"/>
        <w:rPr/>
      </w:pPr>
      <w:r>
        <w:rPr/>
        <w:t>"I promise, Ruthie."</w:t>
      </w:r>
    </w:p>
    <w:p>
      <w:pPr>
        <w:pStyle w:val="Normal"/>
        <w:spacing w:before="0" w:after="120"/>
        <w:rPr/>
      </w:pPr>
      <w:r>
        <w:rPr/>
        <w:t>"Okay," Ruth said.</w:t>
      </w:r>
    </w:p>
    <w:p>
      <w:pPr>
        <w:pStyle w:val="Normal"/>
        <w:spacing w:before="0" w:after="120"/>
        <w:rPr/>
      </w:pPr>
      <w:r>
        <w:rPr/>
        <w:t>They had a conversation of this kind almost every day. With her mother, Ruth had similar conversations-only shorter. Once, when Ruth had mentioned to her father that thinking about Thomas and Timothy made her sad, her father had admitted that he too was sad.</w:t>
      </w:r>
    </w:p>
    <w:p>
      <w:pPr>
        <w:pStyle w:val="Normal"/>
        <w:spacing w:before="0" w:after="120"/>
        <w:rPr/>
      </w:pPr>
      <w:r>
        <w:rPr/>
        <w:t>Ruth had said: "But Mommy's sadder."</w:t>
      </w:r>
    </w:p>
    <w:p>
      <w:pPr>
        <w:pStyle w:val="Normal"/>
        <w:spacing w:before="0" w:after="120"/>
        <w:rPr/>
      </w:pPr>
      <w:r>
        <w:rPr/>
        <w:t>"Well ... yes," Ted had said.</w:t>
      </w:r>
    </w:p>
    <w:p>
      <w:pPr>
        <w:pStyle w:val="Normal"/>
        <w:spacing w:before="0" w:after="120"/>
        <w:rPr/>
      </w:pPr>
      <w:r>
        <w:rPr/>
        <w:t>And so Ruth lay awake in the house with something crawling between the walls, something bigger than a mouse, and she listened to the only sound that would ever succeed in comforting her-at the same time that it made her melancholic. This was before she even knew what "melancholic" meant. It was the sound of a typewriter-the sound of storytelling. In her life as a novelist, Ruth would never be converted to the computer; she would write either in longhand or with a typewriter that made the most old-fashioned noise of all the typewriters she could find.</w:t>
      </w:r>
    </w:p>
    <w:p>
      <w:pPr>
        <w:pStyle w:val="Normal"/>
        <w:spacing w:before="0" w:after="120"/>
        <w:rPr/>
      </w:pPr>
      <w:r>
        <w:rPr/>
        <w:t>She did not know then (that summer night in 1958) that her father was beginning what would be her favorite of his stories. He would work on it all that summer; it would be the only piece of writing that Ted Cole's soon-to-arrive writer's assistant, Eddie O'Hare, would actually get to "assist" Ted with. And while none of Ted Cole's books for children would ever enjoy the commercial success or the international renown of The Mouse Crawling Between the Walls, the book Ted began that night was the one Ruth would like the best. It was called, of course, A Sound Like Someone Trying Not to Make a Sound, and it would always be special to Ruth because she was its inspiration.</w:t>
      </w:r>
    </w:p>
    <w:p>
      <w:pPr>
        <w:pStyle w:val="Normal"/>
        <w:spacing w:before="0" w:after="120"/>
        <w:rPr/>
      </w:pPr>
      <w:r>
        <w:rPr>
          <w:rFonts w:eastAsia="Palatino"/>
        </w:rPr>
        <w:t xml:space="preserve"> </w:t>
      </w:r>
      <w:r>
        <w:rPr/>
        <w:t>Unhappy Mothers</w:t>
      </w:r>
    </w:p>
    <w:p>
      <w:pPr>
        <w:pStyle w:val="Normal"/>
        <w:spacing w:before="0" w:after="120"/>
        <w:rPr/>
      </w:pPr>
      <w:r>
        <w:rPr/>
        <w:t>Ted Cole's books for children could not be categorized with respect to the age of his audience. The Mouse Crawling Between the Walls was marketed as a book to be read aloud to children between the ages of four and six; the book succeeded in that market, as did Ted's later books. But, for example, twelve-year-olds often experienced a second appreciation of Ted Cole. These more sophisticated readers frequently wrote to the author, telling him that they used to think he was a writer for children-that is, before they discovered the deeper levels of meaning in his books. These letters, which displayed a variety of competence and incompetence in penmanship and spelling, became the virtual wallpaper in Ted's workroom.</w:t>
      </w:r>
    </w:p>
    <w:p>
      <w:pPr>
        <w:pStyle w:val="Normal"/>
        <w:spacing w:before="0" w:after="120"/>
        <w:rPr/>
      </w:pPr>
      <w:r>
        <w:rPr/>
        <w:t>He called it his "workroom"; later Ruth would wonder if this didn't define her father's opinion of himself more sharply than she'd perceived it as a child. The room was never called a "studio," because her father had long ago stopped thinking of his books as art; yet a "workroom" was more pretentious-sounding than an "office," which it was also never called, because her father appeared to have considerable pride in his creativity. He was sensitive to the widely held belief that his books were merely a business. Later Ruth would realize that it was his ability to draw that her father valued more than his writing, although no one would have said that The Mouse Crawling Between the Walls or Ted Cole's other books for children were successful or distinguished because of the illustrations.</w:t>
      </w:r>
    </w:p>
    <w:p>
      <w:pPr>
        <w:pStyle w:val="Normal"/>
        <w:spacing w:before="0" w:after="120"/>
        <w:rPr/>
      </w:pPr>
      <w:r>
        <w:rPr/>
        <w:t>Compared to whatever magic existed in the stories themselves, which were always scary and short and lucidly written, the illustrations were rudimentary-and there were too few of them, in every publisher's opinion. Yet Ted's audience, those millions of children from four to fourteen, and sometimes slightly older-not to mention the millions of young mothers who were the principal buyers of Ted Cole's books-never complained. These readers could never have guessed that Ruth's father spent much more time drawing than he spent writing; there were hundreds of drawings for every illustration that appeared in his books. As for his storytelling, for which he was famous ... well, Ruth was accustomed to hearing the typewriter only at night.</w:t>
      </w:r>
    </w:p>
    <w:p>
      <w:pPr>
        <w:pStyle w:val="Normal"/>
        <w:spacing w:before="0" w:after="120"/>
        <w:rPr/>
      </w:pPr>
      <w:r>
        <w:rPr/>
        <w:t>Imagine poor Eddie O'Hare. In 1958, on a summery June morning, he was standing near the Pequod Avenue docks in New London, Connecticut, waiting for the ferry that would bring him to Orient Point, Long Island. Eddie was thinking about his job as a writer's assistant, never suspecting that there would be precious little writing involved. (Eddie had never contemplated a career in the graphic arts.)</w:t>
      </w:r>
    </w:p>
    <w:p>
      <w:pPr>
        <w:pStyle w:val="Normal"/>
        <w:spacing w:before="0" w:after="120"/>
        <w:rPr/>
      </w:pPr>
      <w:r>
        <w:rPr/>
        <w:t>Ted Cole was alleged to have dropped out of Harvard to attend a not very prestigious art school-truly, a design school that was chiefly populated with students of mediocre talent and modest ambitions in the commercial arts. He never gave etching or lithography a chance; he preferred just plain drawing. He used to say that darkness was his favorite color.</w:t>
      </w:r>
    </w:p>
    <w:p>
      <w:pPr>
        <w:pStyle w:val="Normal"/>
        <w:spacing w:before="0" w:after="120"/>
        <w:rPr/>
      </w:pPr>
      <w:r>
        <w:rPr/>
        <w:t>Ruth would always associate her father's physical appearance with pencils and erasers. There were black and gray smudges on his hands, and eraser crumbs were a constant accessory to his clothes. But Ted's more permanent identifying marks-even when he was freshly bathed and cleanly dressed-were his ink-stained fingers. His choice of ink would change from book to book. "Is this a black book or a brown one, Daddy?" Ruth would ask him.</w:t>
      </w:r>
    </w:p>
    <w:p>
      <w:pPr>
        <w:pStyle w:val="Normal"/>
        <w:spacing w:before="0" w:after="120"/>
        <w:rPr/>
      </w:pPr>
      <w:r>
        <w:rPr/>
        <w:t>The Mouse Crawling Between the Walls was a black book-the original drawings were in India ink, Ted's favorite black. A Sound Like Someone Trying Not to Make a Sound would be a brown book, which was responsible for the prevailing odor of the summer of 1958-Ted's favorite brown was fresh squid ink, which, although more black than brown, is sepia-like in tone and has (under certain conditions) a fishy smell.</w:t>
      </w:r>
    </w:p>
    <w:p>
      <w:pPr>
        <w:pStyle w:val="Normal"/>
        <w:spacing w:before="0" w:after="120"/>
        <w:rPr/>
      </w:pPr>
      <w:r>
        <w:rPr/>
        <w:t>Ted's experiments with keeping the squid ink fresh were a strain on his already strained relationship with Marion, who learned to avoid the blackened jars in the refrigerator; they were also in the freezer, where they stood perilously close to the ice trays. (Later that same summer, Ted tried preserving the ink in the ice trays-with comedic, if harrowing, results.)</w:t>
      </w:r>
    </w:p>
    <w:p>
      <w:pPr>
        <w:pStyle w:val="Normal"/>
        <w:spacing w:before="0" w:after="120"/>
        <w:rPr/>
      </w:pPr>
      <w:r>
        <w:rPr/>
        <w:t>And one of Eddie O'Hare's earliest responsibilities-not as a writer's assistant but as Ted Cole's designated driver-would be to drive three quarters of an hour each way to Montauk and back; only the fish store in Montauk would save squid ink for the famous author and illustrator of children's books. (When the fishmonger himself was beyond hearing distance, the fishmonger's wife would repeatedly tell Eddie that she was Ted's "biggest fan.")</w:t>
      </w:r>
    </w:p>
    <w:p>
      <w:pPr>
        <w:pStyle w:val="Normal"/>
        <w:spacing w:before="0" w:after="120"/>
        <w:rPr/>
      </w:pPr>
      <w:r>
        <w:rPr/>
        <w:t>Ruth's father's workroom was the only room in the house where not a single photograph of Thomas or Timothy adorned the walls. Ruth wondered if maybe her father couldn't work or think in the sight of his departed boys.</w:t>
      </w:r>
    </w:p>
    <w:p>
      <w:pPr>
        <w:pStyle w:val="Normal"/>
        <w:spacing w:before="0" w:after="120"/>
        <w:rPr/>
      </w:pPr>
      <w:r>
        <w:rPr/>
        <w:t>And unless her father was in his workroom, it was the only room in the house that was off-limits to Ruth. Was there anything that could hurt her in there? Was there an infinite number of sharp tools? There were countless (and swallowable) nibs for the pens, although Ruth was not a child who ever put strange objects in her mouth. But regardless of the dangers of her father's workroom-if, indeed, there were dangers-it was unnecessary to impose any physical restraints on the four-year-old, nor was there need for a lock on the workroom door. The smell of squid ink was sufficient to keep the child out.</w:t>
      </w:r>
    </w:p>
    <w:p>
      <w:pPr>
        <w:pStyle w:val="Normal"/>
        <w:spacing w:before="0" w:after="120"/>
        <w:rPr/>
      </w:pPr>
      <w:r>
        <w:rPr/>
        <w:t>Marion never ventured near Ted's workroom, but Ruth would be in her twenties before she realized that it was more than squid ink that had kept her mother away. Marion didn't want to meet, or so much as see, Ted's models-not even the children, for the children never came to model without their mothers. It was only after the children had modeled a half-dozen times (or more), that the mothers would come to model alone. As a child, Ruth never questioned why so few of the drawings of the mothers with their children were ever printed in any of her father's books. Of course, since his books were for children, there were never any nudes in his books, although Ted drew a lot of nudes; those young mothers accounted for literally hundreds of drawings of nudes.</w:t>
      </w:r>
    </w:p>
    <w:p>
      <w:pPr>
        <w:pStyle w:val="Normal"/>
        <w:spacing w:before="0" w:after="120"/>
        <w:rPr/>
      </w:pPr>
      <w:r>
        <w:rPr/>
        <w:t>Of the nudes, her father would say: "A requisite, fundamental exercise for anyone who draws, Ruthie." Like landscapes, she at first supposed, although Ted did few of those. Ruth used to think the reason for his relative lack of interest in landscapes might be the sameness and the extreme flatness of the land that lay like a tarmac running to the sea, or what seemed to her to be the sameness and the extreme flatness of the sea itself-not to mention the huge, frequently dull expanse of sky above.</w:t>
      </w:r>
    </w:p>
    <w:p>
      <w:pPr>
        <w:pStyle w:val="Normal"/>
        <w:spacing w:before="0" w:after="120"/>
        <w:rPr/>
      </w:pPr>
      <w:r>
        <w:rPr/>
        <w:t>Her father appeared to be so unconcerned with landscapes that it later surprised her when he would complain about the new houses-the "architectural monstrosities," he called them. Without announcement, the new houses would rise up and intrude upon the flatness of the potato fields that had once been the Coles' principal view.</w:t>
      </w:r>
    </w:p>
    <w:p>
      <w:pPr>
        <w:pStyle w:val="Normal"/>
        <w:spacing w:before="0" w:after="120"/>
        <w:rPr/>
      </w:pPr>
      <w:r>
        <w:rPr/>
        <w:t xml:space="preserve">"There's no justification for a building of such experimental ugliness as that," Ted would pronounce over dinner to anyone who'd listen. "We're not at war. There's no need to construct a deterrent for parachutists." But her father's complaint grew stale; the summer people's architecture in that part of the world called the Hamptons was not of comparable interest-to either Ruth or her father-as the more abiding nudes. </w:t>
      </w:r>
    </w:p>
    <w:p>
      <w:pPr>
        <w:pStyle w:val="Normal"/>
        <w:spacing w:before="0" w:after="120"/>
        <w:rPr/>
      </w:pPr>
      <w:r>
        <w:rPr/>
        <w:t>Why young married women? Why all these young mothers? When she was in college, Ruth was in the habit of asking her father more direct questions than at any other time in her life. It was also when she was in college that a troubling thought first occurred to her. Who else would be his models, or, more briefly, his lovers? Who else was he always meeting? The young mothers were the ones who recognized him and approached him, of course.</w:t>
      </w:r>
    </w:p>
    <w:p>
      <w:pPr>
        <w:pStyle w:val="Normal"/>
        <w:spacing w:before="0" w:after="120"/>
        <w:rPr/>
      </w:pPr>
      <w:r>
        <w:rPr/>
        <w:t>"Mr. Cole? I know you-you're Ted Cole! I just wanted to say, because my daughter is too shy, that you're my daughter's favorite author. You wrote her absolutely best-loved book...." And then the reluctant daughter (or the embarrassed son) would be pushed forward to shake Ted's hand. If Ted was attracted to the mother, he would suggest that the child, together with the mother, might like to model for him-maybe for the next book. (The subject of the mother posing alone, and nude, would be broached at a later time.)</w:t>
      </w:r>
    </w:p>
    <w:p>
      <w:pPr>
        <w:pStyle w:val="Normal"/>
        <w:spacing w:before="0" w:after="120"/>
        <w:rPr/>
      </w:pPr>
      <w:r>
        <w:rPr/>
        <w:t>"But they're usually married women, Daddy," Ruth would say.</w:t>
      </w:r>
    </w:p>
    <w:p>
      <w:pPr>
        <w:pStyle w:val="Normal"/>
        <w:spacing w:before="0" w:after="120"/>
        <w:rPr/>
      </w:pPr>
      <w:r>
        <w:rPr/>
        <w:t>"Yes ... I guess that's why they're so unhappy, Ruthie."</w:t>
      </w:r>
    </w:p>
    <w:p>
      <w:pPr>
        <w:pStyle w:val="Normal"/>
        <w:spacing w:before="0" w:after="120"/>
        <w:rPr/>
      </w:pPr>
      <w:r>
        <w:rPr/>
        <w:t>"If you cared about your nudes-I mean the drawings-you would have chosen professional models," Ruth said to him. "But I guess you always cared more for the women themselves than for your nudes."</w:t>
      </w:r>
    </w:p>
    <w:p>
      <w:pPr>
        <w:pStyle w:val="Normal"/>
        <w:spacing w:before="0" w:after="120"/>
        <w:rPr/>
      </w:pPr>
      <w:r>
        <w:rPr/>
        <w:t>"This is a difficult thing for a father to explain to his daughter, Ruthie. But ... if nakedness-I mean the feeling of nakedness-is what a nude must convey, there is no nakedness that compares to what it feels like to be naked in front of someone for the first time."</w:t>
      </w:r>
    </w:p>
    <w:p>
      <w:pPr>
        <w:pStyle w:val="Normal"/>
        <w:spacing w:before="0" w:after="120"/>
        <w:rPr/>
      </w:pPr>
      <w:r>
        <w:rPr/>
        <w:t>"So much for professional models," Ruth replied. "Jesus, Daddy, do you have to?" By then she knew, of course, that he didn't care enough about his nudes, or his portraits of the mothers with their children, to keep them; he didn't sell them privately or give them to his gallery, either. When the affair was over-and it was usually over quickly-Ted Cole would give the accumulated drawings to the young mother of the moment. And Ruth used to ask herself: If the young mothers were, generally, so unhappily married-or just plain unhappy-did the gift of art make them, at least momentarily, happier? But her father would never have called what he did "art," nor did he ever refer to himself as an artist. Ted didn't call himself a writer, either.</w:t>
      </w:r>
    </w:p>
    <w:p>
      <w:pPr>
        <w:pStyle w:val="Normal"/>
        <w:spacing w:before="0" w:after="120"/>
        <w:rPr/>
      </w:pPr>
      <w:r>
        <w:rPr/>
        <w:t>"I'm an entertainer of children, Ruthie," he used to say.</w:t>
      </w:r>
    </w:p>
    <w:p>
      <w:pPr>
        <w:pStyle w:val="Normal"/>
        <w:spacing w:before="0" w:after="120"/>
        <w:rPr/>
      </w:pPr>
      <w:r>
        <w:rPr/>
        <w:t>To which Ruth would add: "And a lover of their mothers, Daddy."</w:t>
      </w:r>
    </w:p>
    <w:p>
      <w:pPr>
        <w:pStyle w:val="Normal"/>
        <w:spacing w:before="0" w:after="120"/>
        <w:rPr/>
      </w:pPr>
      <w:r>
        <w:rPr/>
        <w:t>Even in a restaurant, when the waiter or the waitress couldn't help staring at his ink-stained fingers, this never elicited a response from Ted of the "I'm-an-artist" or the "I'm-an-author-and-illustrator-of-children's-books" kind; rather, Ruth's father would say, "I work with ink"-or, if the waiter or waitress had stared at his fingers in a condemning way, "I work with squid."</w:t>
      </w:r>
    </w:p>
    <w:p>
      <w:pPr>
        <w:pStyle w:val="Normal"/>
        <w:spacing w:before="0" w:after="120"/>
        <w:rPr/>
      </w:pPr>
      <w:r>
        <w:rPr/>
        <w:t>As a teenager-and once or twice in her hypercritical college- student years-Ruth attended writers' conferences with her father, who would be the one children's book author among the presumed-to-be-more-serious fiction writers and poets. It amused Ruth that these latter types, who projected a vastly more literary aura than that aura of unattended handsomeness and ink-stained fingers which typified her father, were not only envious of the popularity of her father's books; these ultraliterary types were also annoyed to observe how self-deprecating Ted Cole was-how enduringly modest a man he seemed!</w:t>
      </w:r>
    </w:p>
    <w:p>
      <w:pPr>
        <w:pStyle w:val="Normal"/>
        <w:spacing w:before="0" w:after="120"/>
        <w:rPr/>
      </w:pPr>
      <w:r>
        <w:rPr/>
        <w:t>"You began your career writing novels, didn't you?" the nastier of the ultraliterary types might ask Ted.</w:t>
      </w:r>
    </w:p>
    <w:p>
      <w:pPr>
        <w:pStyle w:val="Normal"/>
        <w:spacing w:before="0" w:after="120"/>
        <w:rPr/>
      </w:pPr>
      <w:r>
        <w:rPr/>
        <w:t>"Oh, but they were terrible novels," Ruth's father would reply cheerfully. "It's a miracle that so many book reviewers liked the first one. It's a wonder it took me three of them to realize that I wasn't a writer. I'm just an entertainer of children. And I like to draw." He would hold up his fingers as proof; he would always smile. What a smile it was!</w:t>
      </w:r>
    </w:p>
    <w:p>
      <w:pPr>
        <w:pStyle w:val="Normal"/>
        <w:spacing w:before="0" w:after="120"/>
        <w:rPr/>
      </w:pPr>
      <w:r>
        <w:rPr/>
        <w:t>Ruth once reported to her college roommate (who had also been her roommate in boarding school): "I swear you could hear the women's panties sliding to the floor."</w:t>
      </w:r>
    </w:p>
    <w:p>
      <w:pPr>
        <w:pStyle w:val="Normal"/>
        <w:spacing w:before="0" w:after="120"/>
        <w:rPr/>
      </w:pPr>
      <w:r>
        <w:rPr/>
        <w:t>It was at a writers' conference where Ruth was first confronted with the phenomenon of her father sleeping with a young woman who was even younger than she was-a fellow college student.</w:t>
      </w:r>
    </w:p>
    <w:p>
      <w:pPr>
        <w:pStyle w:val="Normal"/>
        <w:spacing w:before="0" w:after="120"/>
        <w:rPr/>
      </w:pPr>
      <w:r>
        <w:rPr/>
        <w:t>"I thought you'd approve of me, Ruthie," Ted had said. When she criticized him, he often adopted a self-pitying tone of voice with her-as if she were the parent and he the child, which in a way he was.</w:t>
      </w:r>
    </w:p>
    <w:p>
      <w:pPr>
        <w:pStyle w:val="Normal"/>
        <w:spacing w:before="0" w:after="120"/>
        <w:rPr/>
      </w:pPr>
      <w:r>
        <w:rPr/>
        <w:t>"Approve of you, Daddy?" she'd asked him, in a rage. "You seduce someone younger than I am, and you expect me to approve?"</w:t>
      </w:r>
    </w:p>
    <w:p>
      <w:pPr>
        <w:pStyle w:val="Normal"/>
        <w:spacing w:before="0" w:after="120"/>
        <w:rPr/>
      </w:pPr>
      <w:r>
        <w:rPr/>
        <w:t>"But, Ruthie, she's not married," her father had replied. "She's nobody's mother. I thought you'd approve of that."</w:t>
      </w:r>
    </w:p>
    <w:p>
      <w:pPr>
        <w:pStyle w:val="Normal"/>
        <w:spacing w:before="0" w:after="120"/>
        <w:rPr/>
      </w:pPr>
      <w:r>
        <w:rPr/>
        <w:t>Ruth Cole the novelist would eventually come to describe her father's line of work as "Unhappy mothers-that's my father's field."</w:t>
      </w:r>
    </w:p>
    <w:p>
      <w:pPr>
        <w:pStyle w:val="Normal"/>
        <w:spacing w:before="0" w:after="120"/>
        <w:rPr/>
      </w:pPr>
      <w:r>
        <w:rPr/>
        <w:t>But why wouldn't Ted have recognized an unhappy mother when he saw one? After all-at least for the first five years that followed the death of his sons-Ted lived with the unhappiest mother of them all.</w:t>
      </w:r>
    </w:p>
    <w:p>
      <w:pPr>
        <w:pStyle w:val="Normal"/>
        <w:spacing w:before="0" w:after="120"/>
        <w:rPr/>
      </w:pPr>
      <w:r>
        <w:rPr/>
        <w:t>Marion, Waiting</w:t>
      </w:r>
    </w:p>
    <w:p>
      <w:pPr>
        <w:pStyle w:val="Normal"/>
        <w:spacing w:before="0" w:after="120"/>
        <w:rPr/>
      </w:pPr>
      <w:r>
        <w:rPr/>
        <w:t>Orient Point, the tip of the north fork of Long Island, looks like what it is: the end of an island, where the land peters out. The vegetation-stunted by salt, bent by the wind-is sparse. The sand is coarse and strewn with shells and rocks. That June day in 1958 when Marion Cole was waiting for the New London ferry that was bringing Eddie O'Hare across Long Island Sound, the tide was low and Marion indifferently noted that the pilings of the ferry slip were wet where the fallen tide had exposed them; above the high-water mark, the pilings were dry. Over the empty slip, a noisy chorus of seagulls hung suspended; then the birds veered low over the water, which was ruffled and constantly changed colors in the inconsistent sun-from slate-gray to blue-green, and then to gray again. The ferry was not yet in sight.</w:t>
      </w:r>
    </w:p>
    <w:p>
      <w:pPr>
        <w:pStyle w:val="Normal"/>
        <w:spacing w:before="0" w:after="120"/>
        <w:rPr/>
      </w:pPr>
      <w:r>
        <w:rPr/>
        <w:t>Fewer than a dozen cars were parked close to the slip. Given the sun's reluctance to linger-and the wind, which was northeasterly-most of the drivers waited in their cars. At first Marion had stood outside her car, leaning against the front fender; then she'd sat on the fender, spreading her copy of the 1958 Exeter yearbook on the hood. It was there, at Orient Point, on the hood of her car, that Marion took her first long look at the most recent photographs of Eddie O'Hare.</w:t>
      </w:r>
    </w:p>
    <w:p>
      <w:pPr>
        <w:pStyle w:val="Normal"/>
        <w:spacing w:before="0" w:after="120"/>
        <w:rPr/>
      </w:pPr>
      <w:r>
        <w:rPr/>
        <w:t>Marion hated to be late, and she invariably thought less of people who were. Her car was parked at the front of the line where people waited for the ferry. There was a longer line of cars in the parking lot, where people taking the return ferry to New London were also waiting; but Marion took no notice of them. Marion rarely looked at people when she was out in public, which she seldom was.</w:t>
      </w:r>
    </w:p>
    <w:p>
      <w:pPr>
        <w:pStyle w:val="Normal"/>
        <w:spacing w:before="0" w:after="120"/>
        <w:rPr/>
      </w:pPr>
      <w:r>
        <w:rPr/>
        <w:t>Everyone looked at her. They couldn't help themselves. That day at Orient Point, Marion Cole was thirty-nine. She looked twenty-nine, or slightly younger. When Marion sat on the fender of her car and attempted to hold the pages of the '58 PEAN steady in the unruly gusts from the northeast, her pretty legs, which were also long, were mostly hidden from view in a wraparound skirt of a nondescript beige color. There was, however, nothing nondescript about the fit of Marion's skirt-it fit her perfectly. She wore an oversize white T-shirt that was tucked into the waist of the skirt, and over the T-shirt she wore an unbuttoned cashmere cardigan that was the faded-pink color of the inside of certain seashells-a pink more common to a tropical coast than to the less exotic Long Island shore.</w:t>
      </w:r>
    </w:p>
    <w:p>
      <w:pPr>
        <w:pStyle w:val="Normal"/>
        <w:spacing w:before="0" w:after="120"/>
        <w:rPr/>
      </w:pPr>
      <w:r>
        <w:rPr/>
        <w:t>In the stiffening breeze, Marion tugged the unbuttoned sweater snugly around her. The T-shirt fit her loosely, but she had wrapped one arm around herself and under her breasts. That she was long-waisted was apparent; that her breasts were full and pendulous, but well contoured and natural-looking, was evident, too. As for her wavy, shoulder-length hair, the on-and-off sun caused it to change color from amber to honey-blond, and her lightly tanned skin was luminous. She was almost without a flaw.</w:t>
      </w:r>
    </w:p>
    <w:p>
      <w:pPr>
        <w:pStyle w:val="Normal"/>
        <w:spacing w:before="0" w:after="120"/>
        <w:rPr/>
      </w:pPr>
      <w:r>
        <w:rPr/>
        <w:t>However, upon closer inspection, there was something distracting in one of her eyes. Her face was almond-shaped, as were her eyes, which were a dark blue; yet in the iris of her right eye was a hexagonal speck of the brightest yellow. It was as if a diamond chip, or a shard of ice, had fallen into her eye and now permanently reflected the sun. In certain light, or at unpredictable angles, this speck of yellow turned her right eye from blue to green. No less disconcerting was her perfect mouth. Yet her smile, when she smiled, was rueful-for five years, few people had seen her smile.</w:t>
      </w:r>
    </w:p>
    <w:p>
      <w:pPr>
        <w:pStyle w:val="Normal"/>
        <w:spacing w:before="0" w:after="120"/>
        <w:rPr/>
      </w:pPr>
      <w:r>
        <w:rPr/>
        <w:t>As she searched through the Exeter yearbook for the most recent photographs of Eddie O'Hare, Marion frowned. A year ago, Eddie had been in the Outing Club-now he wasn't. And last year he'd liked the Junior Debating Society; this year he was no longer a member, nor had he advanced to that elite circle of those six boys who comprised the Academy Debating Team. Had he simply given up the outdoors and debate? Marion wondered. (Her boys hadn't cared for clubs, either.)</w:t>
      </w:r>
    </w:p>
    <w:p>
      <w:pPr>
        <w:pStyle w:val="Normal"/>
        <w:spacing w:before="0" w:after="120"/>
        <w:rPr/>
      </w:pPr>
      <w:r>
        <w:rPr/>
        <w:t>But then she found him, looking aloof among a smug and cocky group of boys who were the editors of-and the principal contributors to-Exeter's literary magazine, the Pendulum. Eddie occupied one end of the middle row, as if he might have arrived late for the photograph and, feigning a fashionable lack of concern, had slipped into the frame at the last second. While some of the others were posing, deliberately showing the camera their profiles, Eddie was staring the camera down. As in his 1957 yearbook pictures, his alarming seriousness and his handsome face made him seem older than he was.</w:t>
      </w:r>
    </w:p>
    <w:p>
      <w:pPr>
        <w:pStyle w:val="Normal"/>
        <w:spacing w:before="0" w:after="120"/>
        <w:rPr/>
      </w:pPr>
      <w:r>
        <w:rPr/>
        <w:t>As for whatever was "literary" about him, his dark shirt and darker tie were the only visible factors; the shirt was of a kind not normally worn with a tie. (Thomas, Marion remembered, had liked that look; Timothy-younger or more conventional, or both-had not.) It depressed Marion to try to imagine what the contents of the Pendulum might have been: obscure poems and painfully autobiographical coming-of-age stories-artsy versions of "What I Did on My Summer Vacation." Boys of this age should stick to sports, Marion believed. (Thomas and Timothy had stuck to nothing but sports.)</w:t>
      </w:r>
    </w:p>
    <w:p>
      <w:pPr>
        <w:pStyle w:val="Normal"/>
        <w:spacing w:before="0" w:after="120"/>
        <w:rPr/>
      </w:pPr>
      <w:r>
        <w:rPr/>
        <w:t>Suddenly the breezy, cloudy weather chilled her, or she felt chilled for other reasons. She closed the '58 PEAN and got inside her car, then once again opened the yearbook, resting it against the steering wheel. The men who'd noticed Marion getting back inside her car had watched her hips. They couldn't help themselves.</w:t>
      </w:r>
    </w:p>
    <w:p>
      <w:pPr>
        <w:pStyle w:val="Normal"/>
        <w:spacing w:before="0" w:after="120"/>
        <w:rPr/>
      </w:pPr>
      <w:r>
        <w:rPr/>
        <w:t>Regarding sports: Eddie O'Hare was still running-period. There he was, a year more muscular, in both the photographs for J.V. Cross-Country and J.V. Track. Why did he run? Marion wondered. (Her boys had liked soccer and hockey and, in the spring, Thomas had played lacrosse and Timothy had tried tennis. Neither of them had wanted to play their father's favorite game-Ted's only sport was squash.)</w:t>
      </w:r>
    </w:p>
    <w:p>
      <w:pPr>
        <w:pStyle w:val="Normal"/>
        <w:spacing w:before="0" w:after="120"/>
        <w:rPr/>
      </w:pPr>
      <w:r>
        <w:rPr/>
        <w:t>If Eddie O'Hare had not risen from the junior-varsity to the varsity level of competition-in either cross-country or track-then he couldn't have been running very fast or very hard. But, regardless of how fast or hard Eddie ran, his bare shoulders once more drew the unconscious attention of Marion's index finger. Her nail polish was a frosted pink; it matched her lipstick, which was a kind of pink shot through with silver. In the summer of 1958, it's just possible that Marion Cole was one of the most beautiful women alive.</w:t>
      </w:r>
    </w:p>
    <w:p>
      <w:pPr>
        <w:pStyle w:val="Normal"/>
        <w:spacing w:before="0" w:after="120"/>
        <w:rPr/>
      </w:pPr>
      <w:r>
        <w:rPr/>
        <w:t>And, truly, there was no conscious sexual interest in her tracing the borders of Eddie's bare shoulders. That her compulsive scrutiny of young men Eddie's age might become sexual was, at this point in time, strictly her husband's premonition. If Ted trusted his sexual instincts, Marion was deeply unsure of hers.</w:t>
      </w:r>
    </w:p>
    <w:p>
      <w:pPr>
        <w:pStyle w:val="Normal"/>
        <w:spacing w:before="0" w:after="120"/>
        <w:rPr/>
      </w:pPr>
      <w:r>
        <w:rPr/>
        <w:t>Many a faithful wife has tolerated, even accepted, the painful betrayals of a philandering husband; in Marion's case, she put up with Ted because she could see for herself how inconsequential his many women were to him. If he'd had one other woman, someone who'd held him under an enduring spell, Marion might have been persuaded to get rid of him. But Ted was never abusive to her; and especially after the deaths of Thomas and Timothy, he was consistent in his tenderness toward her. After all, no one but Ted could have comprehended and respected the eternity of her sorrow.</w:t>
      </w:r>
    </w:p>
    <w:p>
      <w:pPr>
        <w:pStyle w:val="Normal"/>
        <w:spacing w:before="0" w:after="120"/>
        <w:rPr/>
      </w:pPr>
      <w:r>
        <w:rPr/>
        <w:t>But now there was something horribly unequal between her and Ted. As even the four-year-old Ruth had observed, her mother was sadder than her father. Nor could Marion hope to compensate for another inequality: Ted was a better father to Ruth than she was a mother. And Marion had always been so much the superior parent to her sons! Lately she almost hated Ted for absorbing his grief better than she could absorb hers. What Marion could only guess was that Ted might have hated her for the superiority of her sadness.</w:t>
      </w:r>
    </w:p>
    <w:p>
      <w:pPr>
        <w:pStyle w:val="Normal"/>
        <w:spacing w:before="0" w:after="120"/>
        <w:rPr/>
      </w:pPr>
      <w:r>
        <w:rPr/>
        <w:t>Marion believed that they had been wrong to have Ruth. At every phase of growing up, the child was a painful reminder of the corresponding phases of Thomas's and Timothy's childhoods. The Coles had never needed nannies for their boys; Marion had been a complete mother then. But they had virtually nonstop nannies for Ruth-for although Ted demonstrated a greater willingness to be with the child than Marion demonstrated, he was inadequate at performing the necessary daily tasks. However incapable Marion was at performing these, she at least knew what they were and that someone responsible had to perform them.</w:t>
      </w:r>
    </w:p>
    <w:p>
      <w:pPr>
        <w:pStyle w:val="Normal"/>
        <w:spacing w:before="0" w:after="120"/>
        <w:rPr/>
      </w:pPr>
      <w:r>
        <w:rPr/>
        <w:t>By the summer of '58, Marion herself had become her husband's principal unhappiness. Five years after the deaths of Thomas and Timothy, Marion believed she caused Ted more grief than their dead sons did. Marion also feared that she might not always be able to keep herself from loving her daughter. And if I let myself love Ruth, Marion thought, what will I do if something happens to her? Marion knew that she could not go through losing a child again.</w:t>
      </w:r>
    </w:p>
    <w:p>
      <w:pPr>
        <w:pStyle w:val="Normal"/>
        <w:spacing w:before="0" w:after="120"/>
        <w:rPr/>
      </w:pPr>
      <w:r>
        <w:rPr/>
        <w:t>Ted had recently told Marion that he wanted to "try separating" for the summer-just to see if they might both be happier apart. For years, long before the deaths of her beloved boys, Marion had wondered if she should divorce Ted. Now he wanted to divorce her! If they'd divorced when Thomas and Timothy were alive, there could have been no question about which of them would have kept the children; they were her boys-they would have chosen her. Ted could never have contested such an obvious truth.</w:t>
      </w:r>
    </w:p>
    <w:p>
      <w:pPr>
        <w:pStyle w:val="Normal"/>
        <w:spacing w:before="0" w:after="120"/>
        <w:rPr/>
      </w:pPr>
      <w:r>
        <w:rPr/>
        <w:t>But now ... Marion didn't know what to do. There were times when she couldn't bear even to talk to Ruth. Understandably, this child would want her father.</w:t>
      </w:r>
    </w:p>
    <w:p>
      <w:pPr>
        <w:pStyle w:val="Normal"/>
        <w:spacing w:before="0" w:after="120"/>
        <w:rPr/>
      </w:pPr>
      <w:r>
        <w:rPr/>
        <w:t>So is that the deal? Marion wondered. He takes all that's left: the house, which she loved but didn't want-and Ruth, whom she either couldn't or wouldn't allow herself to love. Marion would take her boys. Of Thomas and Timothy, Ted could keep what he could remember. (I get to keep all the photographs, Marion decided.)</w:t>
      </w:r>
    </w:p>
    <w:p>
      <w:pPr>
        <w:pStyle w:val="Normal"/>
        <w:spacing w:before="0" w:after="120"/>
        <w:rPr/>
      </w:pPr>
      <w:r>
        <w:rPr/>
        <w:t>The sound of the ferry horn startled her. Her index finger, which had continued to trace the borders of Eddie O'Hare's bare shoulders, bore down on the page of the yearbook too hard; she broke her nail. She began to bleed. She noticed the groove her nail had left in an area of Eddie's shoulder. A pinpoint of blood had spotted the page, but she wet her finger in her mouth and wiped the blood away. Only then did Marion remember that Ted had hired Eddie on the condition that the boy had a driver's license, and that Eddie's summer job had been arranged before Ted had told her that he wanted to "try separating."</w:t>
      </w:r>
    </w:p>
    <w:p>
      <w:pPr>
        <w:pStyle w:val="Normal"/>
        <w:spacing w:before="0" w:after="120"/>
        <w:rPr/>
      </w:pPr>
      <w:r>
        <w:rPr/>
        <w:t>The ferry horn blew again. It was so deep a sound that it announced to her what was now the obvious: Ted had known for some time that he was leaving her! To Marion's surprise, her awareness of his deceit failed to rouse any anger in her; she could not even be sure if she felt sufficient hatred for him to indicate that she had ever loved him. Had everything stopped, or changed for her, when Thomas and Timothy died? Until now, she'd assumed that Ted, in his fashion, still loved her; yet he was the one who was initiating their separation, wasn't he?</w:t>
      </w:r>
    </w:p>
    <w:p>
      <w:pPr>
        <w:pStyle w:val="Normal"/>
        <w:spacing w:before="0" w:after="120"/>
        <w:rPr/>
      </w:pPr>
      <w:r>
        <w:rPr/>
        <w:t>When she opened her car door and stepped outside to have a closer look at those passengers disembarking the ferry, she was as sad a woman as she'd been at any moment in the past five years; yet her mind was clearer than it had ever been. She would let Ted go-she would even let her daughter go with him. She would leave them both before Ted had a chance to leave her. As Marion walked toward the ferry slip, she was thinking: Everything but the photographs. For a woman who'd just come to these momentous conclusions, her step was inappropriately steady. To everyone who saw her, she seemed positively serene.</w:t>
      </w:r>
    </w:p>
    <w:p>
      <w:pPr>
        <w:pStyle w:val="Normal"/>
        <w:spacing w:before="0" w:after="120"/>
        <w:rPr/>
      </w:pPr>
      <w:r>
        <w:rPr/>
        <w:t>The first driver off the ferry was a fool. He was so stunned by the beauty of the woman he saw walking toward him that he turned off the road into the stony sand of the beach; his car would be stuck there for over an hour, but even when he realized his predicament, he couldn't take his eyes off Marion. He couldn't help himself. Marion didn't notice the accident-she just kept walking, slowly.</w:t>
      </w:r>
    </w:p>
    <w:p>
      <w:pPr>
        <w:pStyle w:val="Normal"/>
        <w:spacing w:before="0" w:after="120"/>
        <w:rPr/>
      </w:pPr>
      <w:r>
        <w:rPr/>
        <w:t>For the rest of his life, Eddie O'Hare would believe in fate. After all, the second he set foot on shore, there was Marion.</w:t>
      </w:r>
    </w:p>
    <w:p>
      <w:pPr>
        <w:pStyle w:val="Normal"/>
        <w:spacing w:before="0" w:after="120"/>
        <w:rPr/>
      </w:pPr>
      <w:r>
        <w:rPr>
          <w:rFonts w:eastAsia="Palatino"/>
        </w:rPr>
        <w:t xml:space="preserve"> </w:t>
      </w:r>
      <w:r>
        <w:rPr/>
        <w:t>Eddie Is Bored-and Horny, Too</w:t>
      </w:r>
    </w:p>
    <w:p>
      <w:pPr>
        <w:pStyle w:val="Normal"/>
        <w:spacing w:before="0" w:after="120"/>
        <w:rPr/>
      </w:pPr>
      <w:r>
        <w:rPr/>
        <w:t xml:space="preserve">Poor Eddie O'Hare. To be in public with his father always caused him complete mortification. The occasion of Eddie's long drive to the ferry docks in New London, or of his seemingly longer wait (with his dad) for the arrival of the Orient Point ferry, was no exception. Within the Exeter community, Minty O'Hare's habits were as familiar as his breath mints; Eddie had learned to accept that both students and faculty unashamedly fled from his father. The senior O'Hare's ability to bore an audience, any audience, was notorious. In the classroom, Minty's soporific approach to teaching was renowned; the students whom the senior O'Hare had put to sleep were of legendary numbers. </w:t>
      </w:r>
    </w:p>
    <w:p>
      <w:pPr>
        <w:pStyle w:val="Normal"/>
        <w:spacing w:before="0" w:after="120"/>
        <w:rPr/>
      </w:pPr>
      <w:r>
        <w:rPr/>
        <w:t>Minty's method of boredom was never ornate; simple repetition was his game. He would read aloud from what he judged to be the significant passages of the previous day's assignment-when presumably the material was fresh in the students' minds. The freshness of their minds could be seen to wilt as the class wore on, however, for Minty always located many passages of significance, and he read aloud with great feeling, and with repeated pauses for effect; the lengthier pauses were required for sucking on his mints. Little discussion followed the ceaseless repetition of these overly familiar passages-in part because no one could argue against the obvious significance of each passage. One could only question the necessity of reading aloud such passages. Outside the classroom, Minty's method of teaching English was so frequently a matter of discussion that Eddie O'Hare often felt as if he'd suffered through his father's classes, although he never had.</w:t>
      </w:r>
    </w:p>
    <w:p>
      <w:pPr>
        <w:pStyle w:val="Normal"/>
        <w:spacing w:before="0" w:after="120"/>
        <w:rPr/>
      </w:pPr>
      <w:r>
        <w:rPr/>
        <w:t>Eddie had suffered elsewhere. He was grateful that, since early childhood, he had eaten most of his meals in the school dining hall, first at a faculty table with another faculty family, and later with his fellow students. Therefore, school vacations were the only times when the O'Hares, as a family, dined at home. Dinner parties, which Dot O'Hare gave regularly-although there were few faculty couples who met with her reluctant approval-were another story. Eddie was not bored by such dinner parties because his parents restricted his presence at them to the briefest of polite appearances.</w:t>
      </w:r>
    </w:p>
    <w:p>
      <w:pPr>
        <w:pStyle w:val="Normal"/>
        <w:spacing w:before="0" w:after="120"/>
        <w:rPr/>
      </w:pPr>
      <w:r>
        <w:rPr/>
        <w:t>But at family dinners during school vacations Eddie was exposed to the stultifying phenomenon of his parents' perfect marriage: they did not bore each other because they never listened to each other. A tender politeness passed between them; the mom would allow the dad to speak, at length, and then it was the mom's turn-almost always on an unrelated subject. Mr. and Mrs. O'Hare's conversation was a masterpiece of non sequiturs; by not participating, Eddie could best entertain himself by trying to guess if anything of what his mother or father had said would ever be remembered by the other.</w:t>
      </w:r>
    </w:p>
    <w:p>
      <w:pPr>
        <w:pStyle w:val="Normal"/>
        <w:spacing w:before="0" w:after="120"/>
        <w:rPr/>
      </w:pPr>
      <w:r>
        <w:rPr/>
        <w:t>Shortly before his departure for the ferry to Orient Point, an evening at home in Exeter became a case in point. The school year was over, the commencement exercises recently concluded, and Minty O'Hare was philosophizing on what he called the indolence of the students' behavior in the spring term. "I know that they are thinking of their summer vacations," Minty said for perhaps the hundredth time. "I realize that the return of warm weather is itself an invitation to sloth, but not to slothfulness of such an advanced degree as I observed this spring."</w:t>
      </w:r>
    </w:p>
    <w:p>
      <w:pPr>
        <w:pStyle w:val="Normal"/>
        <w:spacing w:before="0" w:after="120"/>
        <w:rPr/>
      </w:pPr>
      <w:r>
        <w:rPr/>
        <w:t>His father made these same statements every spring; the statements themselves brought forth a deadening torpor in Eddie, who'd once wondered if his sole athletic interest, running, wasn't the result of trying to flee his father's voice, which had the predictable, ceaseless modulations of a circular saw in a lumberyard.</w:t>
      </w:r>
    </w:p>
    <w:p>
      <w:pPr>
        <w:pStyle w:val="Normal"/>
        <w:spacing w:before="0" w:after="120"/>
        <w:rPr/>
      </w:pPr>
      <w:r>
        <w:rPr/>
        <w:t>When Minty had not quite finished-Eddie's father never seemed to be finished-but he had at least paused for breath, or for a bite of food, Eddie's mother would begin.</w:t>
      </w:r>
    </w:p>
    <w:p>
      <w:pPr>
        <w:pStyle w:val="Normal"/>
        <w:spacing w:before="0" w:after="120"/>
        <w:rPr/>
      </w:pPr>
      <w:r>
        <w:rPr/>
        <w:t>"As if it weren't enough that, all winter, we were witnesses to the fact that Mrs. Havelock chooses not to wear a bra," Dot O'Hare began, "now that the weather is warm again, we must suffer the consequences of her refusal to shave her armpits, too. And there is still no bra in sight. Now it's no bra and hairy armpits!" Eddie's mother declared.</w:t>
      </w:r>
    </w:p>
    <w:p>
      <w:pPr>
        <w:pStyle w:val="Normal"/>
        <w:spacing w:before="0" w:after="120"/>
        <w:rPr/>
      </w:pPr>
      <w:r>
        <w:rPr/>
        <w:t>Mrs. Havelock was a new young faculty wife; as such, at least to Eddie and the majority of the boys at Exeter, she was of more interest than were most of her counterparts. And Mrs. Havelock's bralessness was, for the boys, a plus. While she was not a pretty woman, but rather plump and plain, the sway of her youthful, ample bosom had fully endeared her to the students-and to those uncounted men on the faculty who would never have confessed their attraction. In those prehippie days of 1958, Mrs. Havelock's bralessness was both unusual and noteworthy. Among themselves, the boys called her Bouncy. For lucky Mr. Havelock, whom the boys deeply envied, they demonstrated unparalleled respect. Eddie, who enjoyed Mrs. Havelock's bouncing breasts as much as anyone, was perturbed by his mother's heartless disapproval.</w:t>
      </w:r>
    </w:p>
    <w:p>
      <w:pPr>
        <w:pStyle w:val="Normal"/>
        <w:spacing w:before="0" w:after="120"/>
        <w:rPr/>
      </w:pPr>
      <w:r>
        <w:rPr/>
        <w:t>And now the hairy armpits-these, Eddie had to admit, had been the cause of considerable consternation among the less sophisticated students. In those days, there were boys at Exeter who seemed not to know that women could grow hair in their armpits-or else these boys were deeply distressed to contemplate why any woman would. To Eddie, however, Mrs. Havelock's hairy armpits were further evidence of the woman's boundless capacity to give pleasure. In a sleeveless summer dress, Mrs. Havelock bounced and she was hairy. Since the warm weather, not a few of the boys, in addition to calling her Bouncy, had taken to calling her Furry. By either name, the very thought of her gave Eddie O'Hare a hard-on.</w:t>
      </w:r>
    </w:p>
    <w:p>
      <w:pPr>
        <w:pStyle w:val="Normal"/>
        <w:spacing w:before="0" w:after="120"/>
        <w:rPr/>
      </w:pPr>
      <w:r>
        <w:rPr/>
        <w:t>"The next thing you know, she'll stop shaving her legs," said Eddie's mother. The thought of that admittedly gave Eddie pause, although he decided to reserve judgment until he saw for himself if such a growth on Mrs. Havelock's legs might please him.</w:t>
      </w:r>
    </w:p>
    <w:p>
      <w:pPr>
        <w:pStyle w:val="Normal"/>
        <w:spacing w:before="0" w:after="120"/>
        <w:rPr/>
      </w:pPr>
      <w:r>
        <w:rPr/>
        <w:t>Since Mr. Havelock was a colleague of Minty's in the English Department, it was Dot O'Hare's opinion that her husband should speak to him about the disturbing inappropriateness of his wife's "bohemianism" at an all-boys' school. But Minty, although he could bore with the best of bores, knew better than to interfere with the clothing or the shaving-or the lack thereof-of another man's wife.</w:t>
      </w:r>
    </w:p>
    <w:p>
      <w:pPr>
        <w:pStyle w:val="Normal"/>
        <w:spacing w:before="0" w:after="120"/>
        <w:rPr/>
      </w:pPr>
      <w:r>
        <w:rPr/>
        <w:t>"My dear Dorothy," was all that Minty would say, "Mrs. Havelock is a European."</w:t>
      </w:r>
    </w:p>
    <w:p>
      <w:pPr>
        <w:pStyle w:val="Normal"/>
        <w:spacing w:before="0" w:after="120"/>
        <w:rPr/>
      </w:pPr>
      <w:r>
        <w:rPr/>
        <w:t>"I don't know what that's supposed to mean!" Eddie's mother commented. But Eddie's father would already have returned-as agreeably as if he had never been interrupted-to the subject of student indolence in the spring.</w:t>
      </w:r>
    </w:p>
    <w:p>
      <w:pPr>
        <w:pStyle w:val="Normal"/>
        <w:spacing w:before="0" w:after="120"/>
        <w:rPr/>
      </w:pPr>
      <w:r>
        <w:rPr/>
        <w:t>In Eddie's unexpressed opinion, only Mrs. Havelock's mobile breasts and furry armpits could ever relieve the sluggishness he felt-and it wasn't the spring that made Eddie feel indolent. It was his parents' unending and unconnected conversations; they left a veritable wake of slothfulness, a trail of torpor.</w:t>
      </w:r>
    </w:p>
    <w:p>
      <w:pPr>
        <w:pStyle w:val="Normal"/>
        <w:spacing w:before="0" w:after="120"/>
        <w:rPr/>
      </w:pPr>
      <w:r>
        <w:rPr/>
        <w:t>Sometimes Eddie's fellow students would ask him: "Uh, what's your dad's real name, anyway?" They knew the senior O'Hare only as Minty, or-to his face-Mr. O'Hare.</w:t>
      </w:r>
    </w:p>
    <w:p>
      <w:pPr>
        <w:pStyle w:val="Normal"/>
        <w:spacing w:before="0" w:after="120"/>
        <w:rPr/>
      </w:pPr>
      <w:r>
        <w:rPr/>
        <w:t>"Joe," Eddie would reply. "Joseph E. O'Hare." The E. was for Edward, the only name his father called him.</w:t>
      </w:r>
    </w:p>
    <w:p>
      <w:pPr>
        <w:pStyle w:val="Normal"/>
        <w:spacing w:before="0" w:after="120"/>
        <w:rPr/>
      </w:pPr>
      <w:r>
        <w:rPr/>
        <w:t>"I didn't name you Edward because I wanted to call you Eddie," his father periodically told him. But everyone else, even his mom, called him Eddie. One day, Eddie hoped, just plain Ed would do.</w:t>
      </w:r>
    </w:p>
    <w:p>
      <w:pPr>
        <w:pStyle w:val="Normal"/>
        <w:spacing w:before="0" w:after="120"/>
        <w:rPr/>
      </w:pPr>
      <w:r>
        <w:rPr/>
        <w:t>At the last family dinner before Eddie left for his first summer job, he had tried to interject some of his own conversation into his parents' endless non sequiturs, but it hadn't worked.</w:t>
      </w:r>
    </w:p>
    <w:p>
      <w:pPr>
        <w:pStyle w:val="Normal"/>
        <w:spacing w:before="0" w:after="120"/>
        <w:rPr/>
      </w:pPr>
      <w:r>
        <w:rPr/>
        <w:t>"I was at the gym today, and I ran into Mr. Bennett," Eddie said. Mr. Bennett had been Eddie's English teacher in the past school year. Eddie was very fond of him; his course included some of the best books that the boy had ever read.</w:t>
      </w:r>
    </w:p>
    <w:p>
      <w:pPr>
        <w:pStyle w:val="Normal"/>
        <w:spacing w:before="0" w:after="120"/>
        <w:rPr/>
      </w:pPr>
      <w:r>
        <w:rPr/>
        <w:t>"I suppose we can look forward to seeing her armpits at the beach all summer. I'm afraid I just may say something," Eddie's mother announced.</w:t>
      </w:r>
    </w:p>
    <w:p>
      <w:pPr>
        <w:pStyle w:val="Normal"/>
        <w:spacing w:before="0" w:after="120"/>
        <w:rPr/>
      </w:pPr>
      <w:r>
        <w:rPr/>
        <w:t>"I actually played a little squash with Mr. Bennett," Eddie added. "I told him that I'd always been interested in trying it, and he took the time to hit the ball with me for a while. I liked it better than I thought I would." Mr. Bennett, in addition to his duties in the English Department, was also the academy squash coach-quite a successful one, too. Hitting a squash ball had been something of a revelation to Eddie O'Hare.</w:t>
      </w:r>
    </w:p>
    <w:p>
      <w:pPr>
        <w:pStyle w:val="Normal"/>
        <w:spacing w:before="0" w:after="120"/>
        <w:rPr/>
      </w:pPr>
      <w:r>
        <w:rPr/>
        <w:t>"I think a shorter Christmas vacation and a longer spring break might be the answer," his father said. "I know the school year is a long haul, but there ought to be a way to bring the boys back in the spring with a little more pep in them-a little more get-up-and-go."</w:t>
      </w:r>
    </w:p>
    <w:p>
      <w:pPr>
        <w:pStyle w:val="Normal"/>
        <w:spacing w:before="0" w:after="120"/>
        <w:rPr/>
      </w:pPr>
      <w:r>
        <w:rPr/>
        <w:t>"I've been considering that I might try squash as a sport-I mean, next winter," Eddie announced. "I'd still run cross-country in the fall. I could go back to track in the spring...." For a moment it seemed that the word "spring" had caught his father's attention, but it was only the indolence of spring that held Minty in its thrall.</w:t>
      </w:r>
    </w:p>
    <w:p>
      <w:pPr>
        <w:pStyle w:val="Normal"/>
        <w:spacing w:before="0" w:after="120"/>
        <w:rPr/>
      </w:pPr>
      <w:r>
        <w:rPr/>
        <w:t>"Maybe she gets a rash from shaving," Eddie's mom speculated. "Mind you, not that I don't get a rash occasionally myself-but it's no excuse."</w:t>
      </w:r>
    </w:p>
    <w:p>
      <w:pPr>
        <w:pStyle w:val="Normal"/>
        <w:spacing w:before="0" w:after="120"/>
        <w:rPr/>
      </w:pPr>
      <w:r>
        <w:rPr/>
        <w:t>Later Eddie did the dishes while his parents prattled away. Just before going to bed, he heard his mom ask his dad: "What did he say about squash? What about squash?"</w:t>
      </w:r>
    </w:p>
    <w:p>
      <w:pPr>
        <w:pStyle w:val="Normal"/>
        <w:spacing w:before="0" w:after="120"/>
        <w:rPr/>
      </w:pPr>
      <w:r>
        <w:rPr/>
        <w:t>"What did who say?" his father asked.</w:t>
      </w:r>
    </w:p>
    <w:p>
      <w:pPr>
        <w:pStyle w:val="Normal"/>
        <w:spacing w:before="0" w:after="120"/>
        <w:rPr/>
      </w:pPr>
      <w:r>
        <w:rPr/>
        <w:t>"Eddie!" his mom replied. "Eddie said something about squash, and Mr. Bennett."</w:t>
      </w:r>
    </w:p>
    <w:p>
      <w:pPr>
        <w:pStyle w:val="Normal"/>
        <w:spacing w:before="0" w:after="120"/>
        <w:rPr/>
      </w:pPr>
      <w:r>
        <w:rPr/>
        <w:t>"He coaches squash," Minty said.</w:t>
      </w:r>
    </w:p>
    <w:p>
      <w:pPr>
        <w:pStyle w:val="Normal"/>
        <w:spacing w:before="0" w:after="120"/>
        <w:rPr/>
      </w:pPr>
      <w:r>
        <w:rPr/>
        <w:t>"Joe, I know that!"</w:t>
      </w:r>
    </w:p>
    <w:p>
      <w:pPr>
        <w:pStyle w:val="Normal"/>
        <w:spacing w:before="0" w:after="120"/>
        <w:rPr/>
      </w:pPr>
      <w:r>
        <w:rPr/>
        <w:t>"My dear Dorothy, what is your question?"</w:t>
      </w:r>
    </w:p>
    <w:p>
      <w:pPr>
        <w:pStyle w:val="Normal"/>
        <w:spacing w:before="0" w:after="120"/>
        <w:rPr/>
      </w:pPr>
      <w:r>
        <w:rPr/>
        <w:t>"What did Eddie say about squash?" Dot repeated.</w:t>
      </w:r>
    </w:p>
    <w:p>
      <w:pPr>
        <w:pStyle w:val="Normal"/>
        <w:spacing w:before="0" w:after="120"/>
        <w:rPr/>
      </w:pPr>
      <w:r>
        <w:rPr/>
        <w:t>"Well, you tell me," Minty said.</w:t>
      </w:r>
    </w:p>
    <w:p>
      <w:pPr>
        <w:pStyle w:val="Normal"/>
        <w:spacing w:before="0" w:after="120"/>
        <w:rPr/>
      </w:pPr>
      <w:r>
        <w:rPr/>
        <w:t>"Honestly, Joe," Dot said. "I sometimes wonder if you ever listen."</w:t>
      </w:r>
    </w:p>
    <w:p>
      <w:pPr>
        <w:pStyle w:val="Normal"/>
        <w:spacing w:before="0" w:after="120"/>
        <w:rPr/>
      </w:pPr>
      <w:r>
        <w:rPr/>
        <w:t>"My dear Dorothy, I'm all ears," the old bore told her. They both had a good laugh over that. They were still laughing as Eddie dragged himself through the requisite motions of going to bed. He was suddenly so tired-so indolent, he guessed-that he couldn't conceive of making the effort to tell his parents what he'd meant. If theirs was a good marriage, and by all counts it seemed to be, Eddie imagined that a bad marriage might have much to recommend it. He was about to test that theory, more strenuously than he knew.</w:t>
      </w:r>
    </w:p>
    <w:p>
      <w:pPr>
        <w:pStyle w:val="Normal"/>
        <w:spacing w:before="0" w:after="120"/>
        <w:rPr/>
      </w:pPr>
      <w:r>
        <w:rPr>
          <w:rFonts w:eastAsia="Palatino"/>
        </w:rPr>
        <w:t xml:space="preserve"> </w:t>
      </w:r>
      <w:r>
        <w:rPr/>
        <w:t>The Door in the Floor</w:t>
      </w:r>
    </w:p>
    <w:p>
      <w:pPr>
        <w:pStyle w:val="Normal"/>
        <w:spacing w:before="0" w:after="120"/>
        <w:rPr/>
      </w:pPr>
      <w:r>
        <w:rPr/>
        <w:t>En route to New London, a journey that had been tediously overplanned-like Marion, they'd left much too early for the designated ferry-Eddie's father got lost in the vicinity of Providence.</w:t>
      </w:r>
    </w:p>
    <w:p>
      <w:pPr>
        <w:pStyle w:val="Normal"/>
        <w:spacing w:before="0" w:after="120"/>
        <w:rPr/>
      </w:pPr>
      <w:r>
        <w:rPr/>
        <w:t>"Is this the pilot's error or the navigator's?" Minty asked cheerfully. It was both. Eddie's father had been talking so much that he'd not been paying sufficient attention to the road; Eddie, who was the "navigator," had been making such an effort to stay awake that he'd neglected to consult the map. "It's a good thing we left early," his father added.</w:t>
      </w:r>
    </w:p>
    <w:p>
      <w:pPr>
        <w:pStyle w:val="Normal"/>
        <w:spacing w:before="0" w:after="120"/>
        <w:rPr/>
      </w:pPr>
      <w:r>
        <w:rPr/>
        <w:t>They stopped at a gas station, where Joe O'Hare made his best attempt to engage in small talk with a member of the working class. "So, how's this for a predicament?" the senior O'Hare said to the gas-station attendant, who appeared to Eddie to be a trifle retarded. "Here's a couple of lost Exonians in search of the New London ferry to Orient Point."</w:t>
      </w:r>
    </w:p>
    <w:p>
      <w:pPr>
        <w:pStyle w:val="Normal"/>
        <w:spacing w:before="0" w:after="120"/>
        <w:rPr/>
      </w:pPr>
      <w:r>
        <w:rPr/>
        <w:t>Eddie died a little every time he heard his father speak to strangers. (Who but an Exonian knew what an Exonian was?) As if stricken by a passing coma, the gas-station attendant stared at an oily stain on the pavement a little to the right of Minty's right shoe. "You're in Rhode Island" was all that the unfortunate man was able to say.</w:t>
      </w:r>
    </w:p>
    <w:p>
      <w:pPr>
        <w:pStyle w:val="Normal"/>
        <w:spacing w:before="0" w:after="120"/>
        <w:rPr/>
      </w:pPr>
      <w:r>
        <w:rPr/>
        <w:t>"Can you tell us the way to New London?" Eddie asked him.</w:t>
      </w:r>
    </w:p>
    <w:p>
      <w:pPr>
        <w:pStyle w:val="Normal"/>
        <w:spacing w:before="0" w:after="120"/>
        <w:rPr/>
      </w:pPr>
      <w:r>
        <w:rPr/>
        <w:t>When they were back on the road again, Minty regaled Eddie on the subject of the intrinsic sullenness that was so often the result of a subpar secondary-school education. "The dulling of the mind is a terrible thing, Edward," his father instructed him.</w:t>
      </w:r>
    </w:p>
    <w:p>
      <w:pPr>
        <w:pStyle w:val="Normal"/>
        <w:spacing w:before="0" w:after="120"/>
        <w:rPr/>
      </w:pPr>
      <w:r>
        <w:rPr/>
        <w:t>They arrived in New London in enough time for Eddie to have taken an earlier ferry. "But then you'll have to wait in Orient Point all alone!" Minty pointed out. The Coles, after all, were expecting Eddie to be on the later ferry. By the time Eddie realized how much he would have preferred to wait in Orient Point alone, the earlier ferry had sailed.</w:t>
      </w:r>
    </w:p>
    <w:p>
      <w:pPr>
        <w:pStyle w:val="Normal"/>
        <w:spacing w:before="0" w:after="120"/>
        <w:rPr/>
      </w:pPr>
      <w:r>
        <w:rPr/>
        <w:t>"My son's first ocean voyage," Minty said to the woman with the enormous arms who sold Eddie his passenger ticket. "It's not the Queen Elizabeth or the Queen Mary; it's not a seven-day crossing; it's not Southampton, as in England, or Cherbourg, as in France. But, especially when you're sixteen, a little voyage at sea to Orient Point will do!" The woman smiled tolerantly through her rolls of fat; even though her smile was slight, one could discern that she was missing a few teeth.</w:t>
      </w:r>
    </w:p>
    <w:p>
      <w:pPr>
        <w:pStyle w:val="Normal"/>
        <w:spacing w:before="0" w:after="120"/>
        <w:rPr/>
      </w:pPr>
      <w:r>
        <w:rPr/>
        <w:t>Afterward, standing at the waterfront, Eddie's father philosophized on the subject of the dietary excesses that were often the result of a subpar secondary-school education. In one short trip away from Exeter, they kept running across examples of people who would have been happier or thinner (or both) if they'd only had the good fortune to attend the academy!</w:t>
      </w:r>
    </w:p>
    <w:p>
      <w:pPr>
        <w:pStyle w:val="Normal"/>
        <w:spacing w:before="0" w:after="120"/>
        <w:rPr/>
      </w:pPr>
      <w:r>
        <w:rPr/>
        <w:t>Occasionally Eddie's father would interject, at random, sprinkles of advice that, out of nowhere, pertained to Eddie's upcoming summer job. "Don't be nervous just because he's famous," the senior O'Hare said, apropos of nothing. "He's not exactly a major literary figure. Just pick up what you can. Note his work habits, see if there's a method to his madness-that kind of thing." As Eddie's designated ferry approached, it was Minty who was suddenly growing anxious about Eddie's job.</w:t>
      </w:r>
    </w:p>
    <w:p>
      <w:pPr>
        <w:pStyle w:val="Normal"/>
        <w:spacing w:before="0" w:after="120"/>
        <w:rPr/>
      </w:pPr>
      <w:r>
        <w:rPr/>
        <w:t>They loaded the trucks first, and the first in line was a truck full of fresh clams-or, empty, it was on its way to be filled up with fresh clams. It smelled like less-than-fresh clams, in either case, and the clam-truck driver, who was smoking a cigarette and leaning against the fly-spattered grille of the clam truck while the incoming ferry docked, was the next victim of Joe O'Hare's impromptu conversation.</w:t>
      </w:r>
    </w:p>
    <w:p>
      <w:pPr>
        <w:pStyle w:val="Normal"/>
        <w:spacing w:before="0" w:after="120"/>
        <w:rPr/>
      </w:pPr>
      <w:r>
        <w:rPr/>
        <w:t>"My boy here is on his way to his very first job," Minty announced, while Eddie died a little more.</w:t>
      </w:r>
    </w:p>
    <w:p>
      <w:pPr>
        <w:pStyle w:val="Normal"/>
        <w:spacing w:before="0" w:after="120"/>
        <w:rPr/>
      </w:pPr>
      <w:r>
        <w:rPr/>
        <w:t>"Oh, yeah?" the clam-truck driver replied.</w:t>
      </w:r>
    </w:p>
    <w:p>
      <w:pPr>
        <w:pStyle w:val="Normal"/>
        <w:spacing w:before="0" w:after="120"/>
        <w:rPr/>
      </w:pPr>
      <w:r>
        <w:rPr/>
        <w:t>"He's going to be a writer's assistant," proclaimed Eddie's father. "Mind you, we're not exactly sure what that might entail, but it will doubtless be more demanding than sharpening pencils, changing the typewriter ribbon, and looking up those difficult words that not even the writer himself knows how to spell! I look at it as a learning experience, whatever it turns out to be."</w:t>
      </w:r>
    </w:p>
    <w:p>
      <w:pPr>
        <w:pStyle w:val="Normal"/>
        <w:spacing w:before="0" w:after="120"/>
        <w:rPr/>
      </w:pPr>
      <w:r>
        <w:rPr/>
        <w:t>The clam-truck driver, suddenly grateful for the job he had, said: "Good luck, kid."</w:t>
      </w:r>
    </w:p>
    <w:p>
      <w:pPr>
        <w:pStyle w:val="Normal"/>
        <w:spacing w:before="0" w:after="120"/>
        <w:rPr/>
      </w:pPr>
      <w:r>
        <w:rPr/>
        <w:t>At the last minute, just before Eddie boarded the ferry, his father ran to the car and then ran back again. "I almost forgot!" he shouted, handing Eddie a fat envelope wrapped with a rubber band and a package the size and softness of a loaf of bread. The package was gift-wrapped, but something had crushed it in the backseat of the car; the present looked abandoned, unwanted. "It's for the little kid-your mother and I thought of it," Minty said.</w:t>
      </w:r>
    </w:p>
    <w:p>
      <w:pPr>
        <w:pStyle w:val="Normal"/>
        <w:spacing w:before="0" w:after="120"/>
        <w:rPr/>
      </w:pPr>
      <w:r>
        <w:rPr/>
        <w:t>"What little kid?" Eddie asked. He clutched the present and the envelope under his chin, because his heavy duffel bag-and a lighter, smaller suitcase-required both his hands. Thus he staggered on board.</w:t>
      </w:r>
    </w:p>
    <w:p>
      <w:pPr>
        <w:pStyle w:val="Normal"/>
        <w:spacing w:before="0" w:after="120"/>
        <w:rPr/>
      </w:pPr>
      <w:r>
        <w:rPr/>
        <w:t>"The Coles have a little girl-I think she's four!" Minty hollered. There was the rattling of chains, the chug of the boat's engine, the intermittent blasts of the ferry horn; other people were shouting their good-byes. "They had a new child to replace the dead ones!" Eddie's father yelled. This seemed to get the attention of even the clam-truck driver, who had parked his truck on board and now leaned over the rails of the upper deck.</w:t>
      </w:r>
    </w:p>
    <w:p>
      <w:pPr>
        <w:pStyle w:val="Normal"/>
        <w:spacing w:before="0" w:after="120"/>
        <w:rPr/>
      </w:pPr>
      <w:r>
        <w:rPr/>
        <w:t>"Oh," Eddie said. "Good-bye!" he cried.</w:t>
      </w:r>
    </w:p>
    <w:p>
      <w:pPr>
        <w:pStyle w:val="Normal"/>
        <w:spacing w:before="0" w:after="120"/>
        <w:rPr/>
      </w:pPr>
      <w:r>
        <w:rPr/>
        <w:t>"I love you, Edward!" his father bellowed. Then Minty O'Hare began to cry. Eddie had never seen his father cry, but Eddie had not left home before. Probably his mother had cried, too, but Eddie hadn't noticed. "Be careful!" his father wailed. The passengers who overhung the rails of the upper deck were all staring now. "Watch out for her!" his father screamed to him.</w:t>
      </w:r>
    </w:p>
    <w:p>
      <w:pPr>
        <w:pStyle w:val="Normal"/>
        <w:spacing w:before="0" w:after="120"/>
        <w:rPr/>
      </w:pPr>
      <w:r>
        <w:rPr/>
        <w:t>"Who?" Eddie cried.</w:t>
      </w:r>
    </w:p>
    <w:p>
      <w:pPr>
        <w:pStyle w:val="Normal"/>
        <w:spacing w:before="0" w:after="120"/>
        <w:rPr/>
      </w:pPr>
      <w:r>
        <w:rPr/>
        <w:t>"Her! I mean Mrs. Cole!" the senior O'Hare shouted.</w:t>
      </w:r>
    </w:p>
    <w:p>
      <w:pPr>
        <w:pStyle w:val="Normal"/>
        <w:spacing w:before="0" w:after="120"/>
        <w:rPr/>
      </w:pPr>
      <w:r>
        <w:rPr/>
        <w:t>"Why?" Eddie screamed. They were pulling away, the docks falling behind; the ferry horn was deafening.</w:t>
      </w:r>
    </w:p>
    <w:p>
      <w:pPr>
        <w:pStyle w:val="Normal"/>
        <w:spacing w:before="0" w:after="120"/>
        <w:rPr/>
      </w:pPr>
      <w:r>
        <w:rPr/>
        <w:t>"I hear she never got over it!" Minty roared. "She's a zombie!"</w:t>
      </w:r>
    </w:p>
    <w:p>
      <w:pPr>
        <w:pStyle w:val="Normal"/>
        <w:spacing w:before="0" w:after="120"/>
        <w:rPr/>
      </w:pPr>
      <w:r>
        <w:rPr/>
        <w:t>Oh, great-now he tells me! Eddie thought. But he just waved. He had no idea that the so-called zombie would be meeting his ferry at Orient Point; he didn't yet know that Mr. Cole was not allowed to drive. It peeved Eddie that his dad had not allowed him to drive on the trip to New London-on the grounds that the traffic they would be facing was "different from Exeter traffic." Eddie could still see his father on the receding Connecticut shore. Minty had turned away, his head in his hands-he was weeping.</w:t>
      </w:r>
    </w:p>
    <w:p>
      <w:pPr>
        <w:pStyle w:val="Normal"/>
        <w:spacing w:before="0" w:after="120"/>
        <w:rPr/>
      </w:pPr>
      <w:r>
        <w:rPr/>
        <w:t>What did he mean, a zombie? Eddie had expected Mrs. Cole to be like his own mother, or like the many unmemorable faculty wives who comprised almost everything he knew about women. With any luck, Mrs. Cole might have a little of what Dot O'Hare would call "bohemianism" in her nature, although Eddie hardly dared to hope for a woman who gave such voyeuristic pleasure as Mrs. Havelock so amply provided.</w:t>
      </w:r>
    </w:p>
    <w:p>
      <w:pPr>
        <w:pStyle w:val="Normal"/>
        <w:spacing w:before="0" w:after="120"/>
        <w:rPr/>
      </w:pPr>
      <w:r>
        <w:rPr/>
        <w:t>In 1958, Mrs. Havelock's furry pits and swaying breasts were absolutely all that Eddie O'Hare thought about when he thought about women. As for girls his own age, Eddie had been unsuccessful with them; they also terrified him. Since he was a faculty brat, his few dates had been with girls from the town of Exeter, awkward acquaintances from his junior-high-school days. These town girls were more grown up now, and generally wary of the town boys who attended the academy-understandably, they were anticipating being condescended to.</w:t>
      </w:r>
    </w:p>
    <w:p>
      <w:pPr>
        <w:pStyle w:val="Normal"/>
        <w:spacing w:before="0" w:after="120"/>
        <w:rPr/>
      </w:pPr>
      <w:r>
        <w:rPr/>
        <w:t>On Exeter dance weekends, the out-of-town girls struck Eddie as unapproachable. They arrived on trains and in buses, often from other boarding schools or from cities like Boston and New York. They were much better dressed, and seemingly more like women, than most of the faculty wives-excepting Mrs. Havelock.</w:t>
      </w:r>
    </w:p>
    <w:p>
      <w:pPr>
        <w:pStyle w:val="Normal"/>
        <w:spacing w:before="0" w:after="120"/>
        <w:rPr/>
      </w:pPr>
      <w:r>
        <w:rPr/>
        <w:t>Before leaving Exeter, Eddie had leafed through the pages of the '53 PEAN, looking for pictures of Thomas and Timothy Cole-it was their last yearbook. What he found had intimidated him greatly. Those boys had not belonged to a single club, but Thomas was pictured with both the Varsity Soccer and the Varsity Hockey teams, and Timothy, lagging not far behind his brother, was captured in the photographs of J.V. Soccer and J.V. Hockey. That they could kick and skate wasn't what had intimidated Eddie. It was the sheer number of snapshots, throughout the yearbook, in which both boys appeared-in the many candid photos that make up a yearbook, in all those shots of the students who are unquestionably having fun. Thomas and Timothy always appeared to be having a ball. They'd been happy! Eddie realized.</w:t>
      </w:r>
    </w:p>
    <w:p>
      <w:pPr>
        <w:pStyle w:val="Normal"/>
        <w:spacing w:before="0" w:after="120"/>
        <w:rPr/>
      </w:pPr>
      <w:r>
        <w:rPr/>
        <w:t>Wrestling in a pile of boys in a dormitory butt room (the smokers' lounge), clowning on crutches, posing with snow shovels, or playing cards-Thomas often with a cigarette dangling from the corner of his handsome mouth. And on the academy dance weekends, the Cole boys were pictured with the prettiest girls. There was a picture of Timothy not dancing with but actually embracing his dance partner; there was another of Thomas kissing a girl-they were outdoors on a cold, snowy day, both of them in camel-hair overcoats, Thomas pulling the girl to him by the scarf around her neck. Those boys had been popular! (And then they had died.)</w:t>
      </w:r>
    </w:p>
    <w:p>
      <w:pPr>
        <w:pStyle w:val="Normal"/>
        <w:spacing w:before="0" w:after="120"/>
        <w:rPr/>
      </w:pPr>
      <w:r>
        <w:rPr>
          <w:rFonts w:eastAsia="Palatino"/>
        </w:rPr>
        <w:t xml:space="preserve"> </w:t>
      </w:r>
      <w:r>
        <w:rPr/>
        <w:t>The ferry passed what looked like a shipyard; some naval vessels were in a dry dock, others floated in the water. As the ferry moved away from land, it passed a lighthouse or two. There were fewer sailboats farther out in the sound. The day had been hot and hazy inland-even earlier that morning, when Eddie had left Exeter-but on the water the wind from the northeast was cold, and the sun went in and out of the clouds.</w:t>
      </w:r>
    </w:p>
    <w:p>
      <w:pPr>
        <w:pStyle w:val="Normal"/>
        <w:spacing w:before="0" w:after="120"/>
        <w:rPr/>
      </w:pPr>
      <w:r>
        <w:rPr/>
        <w:t>On the upper deck, still struggling with his heavy duffel bag and the lighter, smaller suitcase-not to mention the already-mangled present for the child-Eddie repacked. The gift wrapping would suffer further abuse when Eddie shoved the present to the bottom of the duffel bag, but at least he wouldn't have to carry it under his chin. Also, he needed socks; he'd begun the day in loafers with no socks, but his feet were cold. He found a sweatshirt to wear over his T-shirt, too. Only now, his first day away from the academy, did he realize he was wearing an Exeter</w:t>
      </w:r>
    </w:p>
    <w:p>
      <w:pPr>
        <w:pStyle w:val="Normal"/>
        <w:spacing w:before="0" w:after="120"/>
        <w:rPr/>
      </w:pPr>
      <w:r>
        <w:rPr/>
        <w:t>T-shirt and an Exeter sweatshirt. Embarrassed at what struck him as such shameless advertising of his revered school, Eddie turned the sweatshirt inside out. Only then did it occur to him why some of the seniors at the academy were in the habit of wearing their Exeter sweatshirts inside out; his new awareness of this height of fashion indicated to Eddie that he was ready to encounter the so-called real world-provided that there really was a world where Exonians were well advised to put their Exeter experiences behind them (or turn them inside out).</w:t>
      </w:r>
    </w:p>
    <w:p>
      <w:pPr>
        <w:pStyle w:val="Normal"/>
        <w:spacing w:before="0" w:after="120"/>
        <w:rPr/>
      </w:pPr>
      <w:r>
        <w:rPr/>
        <w:t>It was further heartening to Eddie that he was wearing jeans, despite his mother's advice that khakis would be more "appropriate"; yet although Ted Cole had written Minty that the boy could forget about a coat and tie-Eddie's summer job didn't require what Ted called the "Exeter uniform"-Eddie's father had insisted that he pack a number of dress shirts and ties, and what Minty called an "all-purpose" sports jacket.</w:t>
      </w:r>
    </w:p>
    <w:p>
      <w:pPr>
        <w:pStyle w:val="Normal"/>
        <w:spacing w:before="0" w:after="120"/>
        <w:rPr/>
      </w:pPr>
      <w:r>
        <w:rPr/>
        <w:t>It was when he repacked on the upper deck that Eddie first took notice of the fat envelope his father had handed him without explanation, which in itself was odd-his father explained everything. It was an envelope embossed with the Phillips Exeter Academy return address, and with O'HARE written in his father's neat hand. Inside the envelope were the names and addresses of every living Exonian in the Hamptons. It was the senior O'Hare's idea of being prepared for any emergency-you could always call on a fellow Exeter man for help! At a glance Eddie could see that he didn't know any of these people. There were six names with Southampton addresses, most of them from graduating classes in the thirties and forties; one old fellow, who'd graduated with the class of 1919, was doubtless retired and probably too old to remember that he'd ever gone to Exeter. (The man was only fifty-seven, in fact.)</w:t>
      </w:r>
    </w:p>
    <w:p>
      <w:pPr>
        <w:pStyle w:val="Normal"/>
        <w:spacing w:before="0" w:after="120"/>
        <w:rPr/>
      </w:pPr>
      <w:r>
        <w:rPr/>
        <w:t>There were another three or four Exonians in East Hampton, only a couple in Bridgehampton and Sag Harbor, and one or two others in Amagansett and Water Mill and Sagaponack-the Coles lived in Sagaponack, Eddie knew. He was dumbfounded. Did his dad know nothing about him? Eddie would never dream of calling upon these strangers, even if he were in the most dire need. Exonians! he almost cried aloud.</w:t>
      </w:r>
    </w:p>
    <w:p>
      <w:pPr>
        <w:pStyle w:val="Normal"/>
        <w:spacing w:before="0" w:after="120"/>
        <w:rPr/>
      </w:pPr>
      <w:r>
        <w:rPr/>
        <w:t>Eddie knew many faculty families at Exeter; most of them, while never taking the qualities of the academy for granted, did not inflate beyond all reason what it meant to be an Exonian. It seemed so unfair that his father could, out of the blue, make him feel that he hated Exeter; in truth, the boy knew he was lucky to be at the school. He doubted that he would have qualified for the academy if he hadn't been a faculty child, and he felt fairly well adjusted among his peers-as well adjusted as any boy who bears an indifference to sports can be at an all-boys' school. Indeed, given Eddie's terror of girls his own age, he was not unhappy to be in an all-boys' school.</w:t>
      </w:r>
    </w:p>
    <w:p>
      <w:pPr>
        <w:pStyle w:val="Normal"/>
        <w:spacing w:before="0" w:after="120"/>
        <w:rPr/>
      </w:pPr>
      <w:r>
        <w:rPr/>
        <w:t>For example, he was careful to masturbate on his own towel or on his own washcloth, which he then washed out and hung back in the family bathroom where it belonged; nor did Eddie ever wrinkle the pages of his mom's mail-order catalogs, where the various models for women's undergarments provided all the visual stimulation his imagination needed. (What most appealed to him were the more mature women in girdles.) Without the catalogs, he had also happily masturbated in the dark, where the salty taste of Mrs. Havelock's hairy armpits seemed on the tip of his tongue-and where her heaving breasts were the soft and rolling pillows that held his head and rocked him to sleep, where he would often dream of her. (Mrs. Havelock doubtless performed this valuable service for countless Exonians who passed through the academy in her prime years.)</w:t>
      </w:r>
    </w:p>
    <w:p>
      <w:pPr>
        <w:pStyle w:val="Normal"/>
        <w:spacing w:before="0" w:after="120"/>
        <w:rPr/>
      </w:pPr>
      <w:r>
        <w:rPr/>
        <w:t>But in what way was Mrs. Cole a zombie? Eddie was watching the clam-truck driver consume a hot dog, which the driver washed down with a beer. Although Eddie was hungry-he'd not eaten since breakfast-the slightly sideways drift of the ferry and the smell of the fuel did not incline him toward food or drink. At times the upper deck would shudder, and the entire ferry swayed. And there was the added factor of where he was seated, directly downwind of the smokestack. He began to turn a little green. It made him feel better to walk around the deck, and he decidedly perked up when he found a trash can and seized the moment to throw away his father's envelope with the names and addresses of every living Exonian in the Hamptons.</w:t>
      </w:r>
    </w:p>
    <w:p>
      <w:pPr>
        <w:pStyle w:val="Normal"/>
        <w:spacing w:before="0" w:after="120"/>
        <w:rPr/>
      </w:pPr>
      <w:r>
        <w:rPr/>
        <w:t>Then Eddie did something that made him feel only a little ashamed of himself: he strolled over to where the clam-truck driver sat suffering the agonies of digestion, and boldly apologized for his father. The clam-truck driver suppressed a belch.</w:t>
      </w:r>
    </w:p>
    <w:p>
      <w:pPr>
        <w:pStyle w:val="Normal"/>
        <w:spacing w:before="0" w:after="120"/>
        <w:rPr/>
      </w:pPr>
      <w:r>
        <w:rPr/>
        <w:t>"Don't sweat it, kid," the man said. "We all got dads."</w:t>
      </w:r>
    </w:p>
    <w:p>
      <w:pPr>
        <w:pStyle w:val="Normal"/>
        <w:spacing w:before="0" w:after="120"/>
        <w:rPr/>
      </w:pPr>
      <w:r>
        <w:rPr/>
        <w:t>"Yes," Eddie replied.</w:t>
      </w:r>
    </w:p>
    <w:p>
      <w:pPr>
        <w:pStyle w:val="Normal"/>
        <w:spacing w:before="0" w:after="120"/>
        <w:rPr/>
      </w:pPr>
      <w:r>
        <w:rPr/>
        <w:t>"Besides," the clam-truck driver philosophized, "he's probably just worried about you. It don't sound easy to me, being no writer's assistant. I don't get what it is you're supposed to do."</w:t>
      </w:r>
    </w:p>
    <w:p>
      <w:pPr>
        <w:pStyle w:val="Normal"/>
        <w:spacing w:before="0" w:after="120"/>
        <w:rPr/>
      </w:pPr>
      <w:r>
        <w:rPr/>
        <w:t>"I don't get it, either," Eddie confessed.</w:t>
      </w:r>
    </w:p>
    <w:p>
      <w:pPr>
        <w:pStyle w:val="Normal"/>
        <w:spacing w:before="0" w:after="120"/>
        <w:rPr/>
      </w:pPr>
      <w:r>
        <w:rPr/>
        <w:t>"You wanna beer?" the driver offered, but Eddie politely declined; now that he was feeling better, he didn't want to turn green again.</w:t>
      </w:r>
    </w:p>
    <w:p>
      <w:pPr>
        <w:pStyle w:val="Normal"/>
        <w:spacing w:before="0" w:after="120"/>
        <w:rPr/>
      </w:pPr>
      <w:r>
        <w:rPr/>
        <w:t>There were no women or girls worth looking at on the upper deck, Eddie thought; his observation was apparently not shared by the clam-truck driver, who proceeded to roam the ferry, looking intently at all the women and girls. There were two girls who had driven a car on board; they were full of themselves, and despite being not more than a year or two older than Eddie, or only Eddie's age, it was evident that they regarded Eddie as too young for them. Eddie looked at them only once.</w:t>
      </w:r>
    </w:p>
    <w:p>
      <w:pPr>
        <w:pStyle w:val="Normal"/>
        <w:spacing w:before="0" w:after="120"/>
        <w:rPr/>
      </w:pPr>
      <w:r>
        <w:rPr/>
        <w:t>A European couple approached him and asked in heavily accented English if he would take their picture as they stood at the bow-it was their honeymoon, they said. Eddie was happy to do it. Only afterward did it occur to him that the woman, being a European, might have had unshaven armpits. But she'd been wearing a long-sleeved jacket; Eddie also hadn't been able to tell if she was wearing a bra.</w:t>
      </w:r>
    </w:p>
    <w:p>
      <w:pPr>
        <w:pStyle w:val="Normal"/>
        <w:spacing w:before="0" w:after="120"/>
        <w:rPr/>
      </w:pPr>
      <w:r>
        <w:rPr/>
        <w:t>He returned to his heavy duffel bag and the smaller suitcase. Only his "all-purpose" sports jacket and his dress shirts and ties were in the suitcase; it weighed next to nothing, but his mother had told him that his "good" clothes, as she called them, would be sure to arrive unwrinkled that way. (His mom had packed the suitcase.) In the duffel was everything else-the clothes he wanted, his writing notebooks, and some books that Mr. Bennett (by far his favorite English teacher) had recommended to him.</w:t>
      </w:r>
    </w:p>
    <w:p>
      <w:pPr>
        <w:pStyle w:val="Normal"/>
        <w:spacing w:before="0" w:after="120"/>
        <w:rPr/>
      </w:pPr>
      <w:r>
        <w:rPr/>
        <w:t>Eddie had not packed Ted Cole's entire oeuvre. He'd read it. What was the point of carrying it with him? The only exceptions were the O'Hare family's copy of The Mouse Crawling Between the Walls-Eddie's father had insisted that Eddie get Mr. Cole's autograph-and Eddie's personal favorite among Ted's books for children. Like Ruth, Eddie had a personal favorite that was not the famous mouse between the walls. Eddie's favorite was the one called The Door in the Floor; it frankly scared the shit out of him. He hadn't paid close enough attention to the copyright date to realize that The Door in the Floor was the first book Ted Cole had published following the death of his sons. As such, it must have been a difficult book for him to write at all; it certainly reflected a little of the horror that Ted was living in those days.</w:t>
      </w:r>
    </w:p>
    <w:p>
      <w:pPr>
        <w:pStyle w:val="Normal"/>
        <w:spacing w:before="0" w:after="120"/>
        <w:rPr/>
      </w:pPr>
      <w:r>
        <w:rPr/>
        <w:t>If Ted's publisher hadn't felt such sympathy for Ted because of what had happened to his children, the book might have been rejected. The reviewers were almost unanimously unsympathetic to the book, which sold about as well as Ted's other books, anyway; his popularity appeared to be of that unassailable kind. Dot O'Hare herself had said that it would be an act of indecency bordering on child abuse to read that book aloud to any child. But Eddie was thrilled by The Door in the Floor, which, in fact, enjoyed a kind of cult status on college campuses-it was that reprehensible.</w:t>
      </w:r>
    </w:p>
    <w:p>
      <w:pPr>
        <w:pStyle w:val="Normal"/>
        <w:spacing w:before="0" w:after="120"/>
        <w:rPr/>
      </w:pPr>
      <w:r>
        <w:rPr/>
        <w:t>On the ferry, Eddie thumbed through The Mouse Crawling Between the Walls. He'd read it so many times that he didn't read a word of it again; he looked only at the illustrations, which he liked more than most book reviewers had. At best reviewers would say the illustrations were "enhancing" or "not obtrusive." More often the commentary was negative, but not that negative. (Such as: "The illustrations, while not detracting from the story, add little. They leave one hoping for more next time.") Yet Eddie liked them.</w:t>
      </w:r>
    </w:p>
    <w:p>
      <w:pPr>
        <w:pStyle w:val="Normal"/>
        <w:spacing w:before="0" w:after="120"/>
        <w:rPr/>
      </w:pPr>
      <w:r>
        <w:rPr/>
        <w:t>The imaginary monster was crawling between the walls; there it was, with its no arms and no legs, pulling itself along with its teeth, sliding forward on its fur. Better still was the illustration of the scary dress in Mommy's closet, the dress that was coming alive and trying to climb down off the hanger. It was a dress with one foot, a naked foot, protruding below the hem; and a hand, just a hand with a wrist, wriggled out of one sleeve. Most disturbing of all, the contours of a single breast seemed to swell the dress, as if a woman (or only some of her parts) were forming inside the dress.</w:t>
      </w:r>
    </w:p>
    <w:p>
      <w:pPr>
        <w:pStyle w:val="Normal"/>
        <w:spacing w:before="0" w:after="120"/>
        <w:rPr/>
      </w:pPr>
      <w:r>
        <w:rPr/>
        <w:t>Nowhere in the book was there a comforting drawing of a real mouse between those walls. The last illustration showed the younger of the boys, awake in bed and frightened of the approaching sound. With his small hand, the boy is hitting the wall-to make the mouse scurry away. But not only is the mouse not scurrying away; the mouse is disproportionately huge. It is not only bigger than both boys together; it is bigger than the headboard of the bed-bigger than the entire bed and the headboard.</w:t>
      </w:r>
    </w:p>
    <w:p>
      <w:pPr>
        <w:pStyle w:val="Normal"/>
        <w:spacing w:before="0" w:after="120"/>
        <w:rPr/>
      </w:pPr>
      <w:r>
        <w:rPr/>
        <w:t>As for Eddie's favorite book by Ted Cole, he removed it from his duffel bag and read it once more before the ferry landed. The story of The Door in the Floor would never be a favorite of Ruth's; her father had not told it to her, and it would be a few years before Ruth was old enough to read it for herself. She would hate it.</w:t>
      </w:r>
    </w:p>
    <w:p>
      <w:pPr>
        <w:pStyle w:val="Normal"/>
        <w:spacing w:before="0" w:after="120"/>
        <w:rPr/>
      </w:pPr>
      <w:r>
        <w:rPr/>
        <w:t>There was a tasteful but stark illustration of an unborn child inside its mother's womb. "There was a little boy who didn't know if he wanted to be born," the book began. "His mommy didn't know if she wanted him to be born, either.</w:t>
      </w:r>
    </w:p>
    <w:p>
      <w:pPr>
        <w:pStyle w:val="Normal"/>
        <w:spacing w:before="0" w:after="120"/>
        <w:rPr/>
      </w:pPr>
      <w:r>
        <w:rPr/>
        <w:t>"This is because they lived in a cabin in the woods, on an island, in a lake-and there was no one else around. And, in the cabin, there was a door in the floor.</w:t>
      </w:r>
    </w:p>
    <w:p>
      <w:pPr>
        <w:pStyle w:val="Normal"/>
        <w:spacing w:before="0" w:after="120"/>
        <w:rPr/>
      </w:pPr>
      <w:r>
        <w:rPr/>
        <w:t>"The little boy was afraid of what was under the door in the floor, and the mommy was afraid, too. Once, long ago, other children had come to visit the cabin, for Christmas, but the children had opened the door in the floor and they had disappeared down the hole, under the cabin, and all their presents had disappeared, too.</w:t>
      </w:r>
    </w:p>
    <w:p>
      <w:pPr>
        <w:pStyle w:val="Normal"/>
        <w:spacing w:before="0" w:after="120"/>
        <w:rPr/>
      </w:pPr>
      <w:r>
        <w:rPr/>
        <w:t>"Once the mommy had tried to look for the children, but when she opened the door in the floor, she heard such an awful sound that her hair turned completely white, like the hair of a ghost. And she smelled such a terrible smell that her skin became as wrinkled as a raisin. It took a whole year for the mommy's skin to be smooth again, and for her hair not to be white. And, when she'd opened the door in the floor, the mommy had also seen some horrible things that she never wanted to see again, like a snake that could make itself so small that it could sneak through the crack between the door and the floor-even when the door was closed-and then it could make itself so big again that it could carry the cabin on its back, as if the snake were a giant snail and the cabin were its shell." (That illustration had given Eddie O'Hare a nightmare-not when Eddie was a child, but when he was a sixteen-year-old!)</w:t>
      </w:r>
    </w:p>
    <w:p>
      <w:pPr>
        <w:pStyle w:val="Normal"/>
        <w:spacing w:before="0" w:after="120"/>
        <w:rPr/>
      </w:pPr>
      <w:r>
        <w:rPr/>
        <w:t>"The other things under the door in the floor are so horrible that you can only imagine them." (There was an indescribable illustration of these horrible things as well.)</w:t>
      </w:r>
    </w:p>
    <w:p>
      <w:pPr>
        <w:pStyle w:val="Normal"/>
        <w:spacing w:before="0" w:after="120"/>
        <w:rPr/>
      </w:pPr>
      <w:r>
        <w:rPr/>
        <w:t>"And so the mommy wondered if she wanted to have a little boy in a cabin in the woods, on an island, in a lake-and with no one else around-but especially because of everything that might be under the door in the floor. Then she thought: Why not? I'll just tell him not to open the door in the floor!</w:t>
      </w:r>
    </w:p>
    <w:p>
      <w:pPr>
        <w:pStyle w:val="Normal"/>
        <w:spacing w:before="0" w:after="120"/>
        <w:rPr/>
      </w:pPr>
      <w:r>
        <w:rPr/>
        <w:t>"Well, that's easy for a mommy to say, but what about the little boy? He still didn't know if he wanted to be born into a world where there was a door in the floor, and no one else around. Yet there were also some beautiful things in the woods, and on the island, and in the lake." (Here there was an illustration of an owl, and of the ducks that swam ashore on the island, and of a pair of loons nuzzling on the still water of the lake.)</w:t>
      </w:r>
    </w:p>
    <w:p>
      <w:pPr>
        <w:pStyle w:val="Normal"/>
        <w:spacing w:before="0" w:after="120"/>
        <w:rPr/>
      </w:pPr>
      <w:r>
        <w:rPr/>
        <w:t>"Why not take a chance? the little boy thought. And so he was born, and he was very happy. His mommy was happy again, too, although she told the little boy at least once every day, 'Don't you ever, not ever-never, never, never-open the door in the floor!' But of course he was only a little boy. If you were that boy, wouldn't you want to open that door in the floor?"</w:t>
      </w:r>
    </w:p>
    <w:p>
      <w:pPr>
        <w:pStyle w:val="Normal"/>
        <w:spacing w:before="0" w:after="120"/>
        <w:rPr/>
      </w:pPr>
      <w:r>
        <w:rPr/>
        <w:t>And that, thought Eddie O'Hare, is the end of the story-never realizing that, in the real story, the little boy was a little girl. Her name was Ruth, and her mommy wasn't happy. There was another kind of door in the floor that Eddie didn't know about-not yet.</w:t>
      </w:r>
    </w:p>
    <w:p>
      <w:pPr>
        <w:pStyle w:val="Normal"/>
        <w:spacing w:before="0" w:after="120"/>
        <w:rPr/>
      </w:pPr>
      <w:r>
        <w:rPr/>
        <w:t>The ferry had come through Plum Gut. Orient Point was now clearly in sight.</w:t>
      </w:r>
    </w:p>
    <w:p>
      <w:pPr>
        <w:pStyle w:val="Normal"/>
        <w:spacing w:before="0" w:after="120"/>
        <w:rPr/>
      </w:pPr>
      <w:r>
        <w:rPr/>
        <w:t>Eddie took a good look at the jacket photographs of Ted Cole. The author photo on The Door in the Floor was more recent than the one on The Mouse Crawling Between the Walls. In both, Mr. Cole struck Eddie as a handsome man, suggesting to the sixteen-year-old that a man of the advanced age of forty-five could still move the hearts and minds of the ladies. A man like that would be sure to stand out in any crowd at Orient Point. Eddie didn't know that he should have been looking for Marion.</w:t>
      </w:r>
    </w:p>
    <w:p>
      <w:pPr>
        <w:pStyle w:val="Normal"/>
        <w:spacing w:before="0" w:after="120"/>
        <w:rPr/>
      </w:pPr>
      <w:r>
        <w:rPr/>
        <w:t>Once the ferry was secured in the slip, Eddie scanned the unimpressive gathering on shore from the vantage of the upper deck; there was no one who matched the elegant jacket photos. He's forgotten about me! Eddie thought. For some reason, this inspired Eddie to think spiteful thoughts about his father-so much for Exonians!</w:t>
      </w:r>
    </w:p>
    <w:p>
      <w:pPr>
        <w:pStyle w:val="Normal"/>
        <w:spacing w:before="0" w:after="120"/>
        <w:rPr/>
      </w:pPr>
      <w:r>
        <w:rPr/>
        <w:t>&gt;From the upper deck, however, Eddie did see a beautiful woman waving to someone on board; she was so striking that Eddie didn't want to see the man she might be waving to. (He assumed that she must have been waving to a man.) The woman was so distractingly gorgeous, she made it difficult for Eddie to keep looking for Ted. Eddie's eyes kept coming back to her-she was waving up a storm. (From the corner of his eye, Eddie saw someone drive off the ferry into the stony sand of the beach, where the car instantly stalled.)</w:t>
      </w:r>
    </w:p>
    <w:p>
      <w:pPr>
        <w:pStyle w:val="Normal"/>
        <w:spacing w:before="0" w:after="120"/>
        <w:rPr/>
      </w:pPr>
      <w:r>
        <w:rPr/>
        <w:t>Eddie was among the last of the stragglers to disembark, carrying his heavy duffel bag in one hand, and the lighter, smaller suitcase in the other. He was shocked to see that the woman of such breathtaking beauty was standing exactly where she'd been when he'd first spotted her, and she was still waving. She was dead-ahead of him-and she appeared to be waving at him. He was afraid he was going to bump into her. She was close enough for him to touch her-he could smell her, and she smelled wonderful-when, suddenly, she reached out and took the lighter, smaller suitcase from his hand.</w:t>
      </w:r>
    </w:p>
    <w:p>
      <w:pPr>
        <w:pStyle w:val="Normal"/>
        <w:spacing w:before="0" w:after="120"/>
        <w:rPr/>
      </w:pPr>
      <w:r>
        <w:rPr/>
        <w:t>"Hello, Eddie," she said.</w:t>
      </w:r>
    </w:p>
    <w:p>
      <w:pPr>
        <w:pStyle w:val="Normal"/>
        <w:spacing w:before="0" w:after="120"/>
        <w:rPr/>
      </w:pPr>
      <w:r>
        <w:rPr/>
        <w:t>If he died a little whenever his father spoke to strangers, Eddie now knew what it meant to really die: his breath was gone, he couldn't speak.</w:t>
      </w:r>
    </w:p>
    <w:p>
      <w:pPr>
        <w:pStyle w:val="Normal"/>
        <w:spacing w:before="0" w:after="120"/>
        <w:rPr/>
      </w:pPr>
      <w:r>
        <w:rPr/>
        <w:t>"I thought you'd never see me," the beautiful woman said.</w:t>
      </w:r>
    </w:p>
    <w:p>
      <w:pPr>
        <w:pStyle w:val="Normal"/>
        <w:spacing w:before="0" w:after="120"/>
        <w:rPr/>
      </w:pPr>
      <w:r>
        <w:rPr/>
        <w:t>&gt;From that moment on, he would never stop seeing her, not in his mind's eye-not whenever he closed his eyes and tried to sleep. She would always be there.</w:t>
      </w:r>
    </w:p>
    <w:p>
      <w:pPr>
        <w:pStyle w:val="Normal"/>
        <w:spacing w:before="0" w:after="120"/>
        <w:rPr/>
      </w:pPr>
      <w:r>
        <w:rPr/>
        <w:t>"Mrs. Cole?" he managed to whisper.</w:t>
      </w:r>
    </w:p>
    <w:p>
      <w:pPr>
        <w:pStyle w:val="Normal"/>
        <w:spacing w:before="0" w:after="120"/>
        <w:rPr/>
      </w:pPr>
      <w:r>
        <w:rPr/>
        <w:t>"Marion," she said.</w:t>
      </w:r>
    </w:p>
    <w:p>
      <w:pPr>
        <w:pStyle w:val="Normal"/>
        <w:spacing w:before="0" w:after="120"/>
        <w:rPr/>
      </w:pPr>
      <w:r>
        <w:rPr/>
        <w:t>He couldn't say her name. With his heavy bag, he struggled to follow her to the car. So what if she wore a bra? He had noticed her breasts nonetheless. And in her sleek, long-sleeved sweater, there was no knowing if she shaved her armpits. What did it matter? The coarse hair of Mrs. Havelock's armpits that had once so thoroughly engaged him,  not to mention her floppy tits, had receded into the distant past; he felt only a mute embarrassment at the very idea that someone as ordinary as Mrs. Havelock had ever stirred an iota of desire in him.</w:t>
      </w:r>
    </w:p>
    <w:p>
      <w:pPr>
        <w:pStyle w:val="Normal"/>
        <w:spacing w:before="0" w:after="120"/>
        <w:rPr/>
      </w:pPr>
      <w:r>
        <w:rPr/>
        <w:t>When they arrived at the car-a Mercedes-Benz the dusty red of a tomato-Marion handed him the keys.</w:t>
      </w:r>
    </w:p>
    <w:p>
      <w:pPr>
        <w:pStyle w:val="Normal"/>
        <w:spacing w:before="0" w:after="120"/>
        <w:rPr/>
      </w:pPr>
      <w:r>
        <w:rPr/>
        <w:t>"You can drive, can't you?" she asked. Eddie still couldn't speak. "I know boys your age-you love to drive every chance you get, don't you?"</w:t>
      </w:r>
    </w:p>
    <w:p>
      <w:pPr>
        <w:pStyle w:val="Normal"/>
        <w:spacing w:before="0" w:after="120"/>
        <w:rPr/>
      </w:pPr>
      <w:r>
        <w:rPr/>
        <w:t>"Yes, ma'am," he replied.</w:t>
      </w:r>
    </w:p>
    <w:p>
      <w:pPr>
        <w:pStyle w:val="Normal"/>
        <w:spacing w:before="0" w:after="120"/>
        <w:rPr/>
      </w:pPr>
      <w:r>
        <w:rPr/>
        <w:t>"Marion," she repeated.</w:t>
      </w:r>
    </w:p>
    <w:p>
      <w:pPr>
        <w:pStyle w:val="Normal"/>
        <w:spacing w:before="0" w:after="120"/>
        <w:rPr/>
      </w:pPr>
      <w:r>
        <w:rPr/>
        <w:t>"I was expecting Mr. Cole," he explained.</w:t>
      </w:r>
    </w:p>
    <w:p>
      <w:pPr>
        <w:pStyle w:val="Normal"/>
        <w:spacing w:before="0" w:after="120"/>
        <w:rPr/>
      </w:pPr>
      <w:r>
        <w:rPr/>
        <w:t>"Ted," Marion said.</w:t>
      </w:r>
    </w:p>
    <w:p>
      <w:pPr>
        <w:pStyle w:val="Normal"/>
        <w:spacing w:before="0" w:after="120"/>
        <w:rPr/>
      </w:pPr>
      <w:r>
        <w:rPr/>
        <w:t>These weren't Exeter rules. At the academy-and, by extension, in his family, because the atmosphere of the academy was where he had truly grown up-it was "sir" and "ma'am" to everyone; it had been Mr. and Mrs. Everybody. Now it was Ted and Marion; here was another world.</w:t>
      </w:r>
    </w:p>
    <w:p>
      <w:pPr>
        <w:pStyle w:val="Normal"/>
        <w:spacing w:before="0" w:after="120"/>
        <w:rPr/>
      </w:pPr>
      <w:r>
        <w:rPr/>
        <w:t>When he sat in the driver's seat, the accelerator and brake and clutch pedals were the perfect distance away from him; he and Marion were the same height. The thrill of this discovery was immediately moderated, however, by his awareness of his immense erection; his hugely evident hard-on brushed the bottom of the steering wheel. And then the clam truck drove slowly past-the driver had noticed Marion, too, of course.</w:t>
      </w:r>
    </w:p>
    <w:p>
      <w:pPr>
        <w:pStyle w:val="Normal"/>
        <w:spacing w:before="0" w:after="120"/>
        <w:rPr/>
      </w:pPr>
      <w:r>
        <w:rPr/>
        <w:t>"Nice job if you can get it, kid!" the clam-truck driver called.</w:t>
      </w:r>
    </w:p>
    <w:p>
      <w:pPr>
        <w:pStyle w:val="Normal"/>
        <w:spacing w:before="0" w:after="120"/>
        <w:rPr/>
      </w:pPr>
      <w:r>
        <w:rPr/>
        <w:t>When Eddie turned the key in the ignition, the Mercedes gave a responsive purr. When Eddie stole a look at Marion, he saw that she was evaluating him in a way that was as foreign to him as her car was.</w:t>
      </w:r>
    </w:p>
    <w:p>
      <w:pPr>
        <w:pStyle w:val="Normal"/>
        <w:spacing w:before="0" w:after="120"/>
        <w:rPr/>
      </w:pPr>
      <w:r>
        <w:rPr/>
        <w:t>"I don't know where we're going," he confessed to her.</w:t>
      </w:r>
    </w:p>
    <w:p>
      <w:pPr>
        <w:pStyle w:val="Normal"/>
        <w:spacing w:before="0" w:after="120"/>
        <w:rPr/>
      </w:pPr>
      <w:r>
        <w:rPr/>
        <w:t>"Just drive," Marion told the boy. "I'll give you all the directions you need."</w:t>
      </w:r>
    </w:p>
    <w:p>
      <w:pPr>
        <w:pStyle w:val="Normal"/>
        <w:spacing w:before="0" w:after="120"/>
        <w:rPr/>
      </w:pPr>
      <w:r>
        <w:rPr/>
      </w:r>
    </w:p>
    <w:p>
      <w:pPr>
        <w:pStyle w:val="Normal"/>
        <w:spacing w:before="0" w:after="120"/>
        <w:rPr/>
      </w:pPr>
      <w:r>
        <w:rPr/>
        <w:t>A Masturbating Machine</w:t>
      </w:r>
    </w:p>
    <w:p>
      <w:pPr>
        <w:pStyle w:val="Normal"/>
        <w:spacing w:before="0" w:after="120"/>
        <w:rPr/>
      </w:pPr>
      <w:r>
        <w:rPr/>
        <w:t>For the first month of that summer, Ruth and the writer's assistant rarely saw each other. They did not meet in the kitchen of the Coles' house, largely because Eddie ate none of his meals there. And although the four-year-old and the writer's assistant slept in the same house, their bedtimes were considerably different, their bedrooms far apart. In the morning, Ruth had already eaten her breakfast, with either her mother or her father, before Eddie got up. By the time Eddie was awake, the first of the child's three nannies had arrived, and Marion had already driven Ruth and the nanny to the beach. If the weather was unsuitable for the beach, Ruth and her nanny would play in the nursery, or in the virtually unused living room of the big house.</w:t>
      </w:r>
    </w:p>
    <w:p>
      <w:pPr>
        <w:pStyle w:val="Normal"/>
        <w:spacing w:before="0" w:after="120"/>
        <w:rPr/>
      </w:pPr>
      <w:r>
        <w:rPr/>
        <w:t>That the house was vast made it immediately exotic to Eddie O'Hare; he had first grown up in a small faculty apartment in an Exeter dormitory-later, in a not much larger faculty house. But that Ted and Marion had separated-that they never slept in the same house together-was an unfamiliarity of far greater magnitude (and cause for speculation) for Eddie than the size of Ted and Marion's house. That her parents had separated was a new and mysterious change in Ruth's life as well; the four-year-old had no less difficulty adjusting to the oddity of it than Eddie had.</w:t>
      </w:r>
    </w:p>
    <w:p>
      <w:pPr>
        <w:pStyle w:val="Normal"/>
        <w:spacing w:before="0" w:after="120"/>
        <w:rPr/>
      </w:pPr>
      <w:r>
        <w:rPr/>
        <w:t>Regardless of what the separation implied to Ruth and Eddie about the future, the first month of that summer was chiefly confusing. On the nights when Ted stayed in the rental house, Eddie had to go fetch him with the car in the morning; Ted liked to be in his workroom no later than ten A.M., which gave Eddie time to drive to the Sagaponack General Store and post office en route. Eddie picked up the mail, and coffee and muffins for them both. On the nights when Marion stayed in the rental house, Eddie still picked up the mail but he got breakfast only for himself-Ted had eaten earlier with Ruth. And Marion could drive her own car. When he wasn't running errands, which he did frequently, Eddie spent much of his day working in the empty rental house.</w:t>
      </w:r>
    </w:p>
    <w:p>
      <w:pPr>
        <w:pStyle w:val="Normal"/>
        <w:spacing w:before="0" w:after="120"/>
        <w:rPr/>
      </w:pPr>
      <w:r>
        <w:rPr/>
        <w:t>This work, which was undemanding, varied from answering some of Ted's fan mail to retyping Ted's handwritten revisions of the extremely short A Sound Like Someone Trying Not to Make a Sound. At least twice a week, Ted added a sentence or deleted one; he also added and deleted commas-he changed semicolons to dashes and then back to semicolons. (In Eddie's opinion, Ted was going through a punctuation crisis.) At best, a brand-new paragraph would be raggedly created-Ted's typing was terrible-and then instantly and messily revised in pencil. At worst, the same paragraph would be cut entirely by the next evening.</w:t>
      </w:r>
    </w:p>
    <w:p>
      <w:pPr>
        <w:pStyle w:val="Normal"/>
        <w:spacing w:before="0" w:after="120"/>
        <w:rPr/>
      </w:pPr>
      <w:r>
        <w:rPr/>
        <w:t>Eddie did not open or read Ted's mail, and most of the letters that Eddie retyped for Ted were Ted's replies to children. Ted would write to the mothers himself. Eddie never saw what the mothers wrote to Ted, or Ted's responses to them. (When Ruth would hear her father's typewriter at night-only at night-what she was hearing, more often than a children's-book-in-progress, was a letter to a young mother.)</w:t>
      </w:r>
    </w:p>
    <w:p>
      <w:pPr>
        <w:pStyle w:val="Normal"/>
        <w:spacing w:before="0" w:after="120"/>
        <w:rPr/>
      </w:pPr>
      <w:r>
        <w:rPr/>
        <w:t>The arrangements that couples make in order to maintain civility in the midst of their journey to divorce are often most elaborate when the professed top priority is to protect a child. Notwithstanding that the four-year-old Ruth would witness her mother being mounted from behind by a sixteen-year-old boy, Ruth's parents would never raise their voices in anger toward, or in hatred of, each other-nor would her mother or her father ever speak truly ill of the other to Ruth. In this aspect of their destroyed marriage, Ted and Marion were models of decent behavior. Never mind that the arrangements concerning the rental house were as seedy as the unfortunate dwelling itself. Ruth never had to inhabit that house.</w:t>
      </w:r>
    </w:p>
    <w:p>
      <w:pPr>
        <w:pStyle w:val="Normal"/>
        <w:spacing w:before="0" w:after="120"/>
        <w:rPr/>
      </w:pPr>
      <w:r>
        <w:rPr/>
        <w:t>In the real estate parlance of the Hamptons in 1958, it was a so-called carriage house; in reality, it was an airless one-bedroom apartment that had been hastily assembled and cheaply furnished over a two-car garage. It was on Bridge Lane in Bridgehampton-not more than two miles from the Coles' house on Parsonage Lane in Sagaponack-and, by night, it sufficed as a place for Ted or Marion to sleep far enough away from the other. By day, it was where the writer's assistant worked.</w:t>
      </w:r>
    </w:p>
    <w:p>
      <w:pPr>
        <w:pStyle w:val="Normal"/>
        <w:spacing w:before="0" w:after="120"/>
        <w:rPr/>
      </w:pPr>
      <w:r>
        <w:rPr/>
        <w:t>The kitchen of the carriage house was never used for cooking; the kitchen table-there was no dining room-was stacked with unanswered mail or letters-in-progress. It was Eddie's desk by day, and Ted took his turn at that typewriter on the nights he stayed there. The kitchen was supplied with all sorts of booze, and with coffee and tea-period. The living room, which was simply an extension of the kitchen, had a TV and a couch, where Ted would periodically pass out while watching a baseball game; he never turned on the television unless there was a ball game or a boxing match. Marion, if she couldn't sleep, would watch late-night movies.</w:t>
      </w:r>
    </w:p>
    <w:p>
      <w:pPr>
        <w:pStyle w:val="Normal"/>
        <w:spacing w:before="0" w:after="120"/>
        <w:rPr/>
      </w:pPr>
      <w:r>
        <w:rPr/>
        <w:t>The bedroom closet contained nothing but an emergency ration of Ted's and Marion's clothes. The bedroom was never dark enough; there was an uncurtained skylight, which often leaked. Marion-both to keep out the light and to restrain the leak-tacked a towel over the skylight, but when Ted stayed there, he took the towel down. Without the skylight, he might not have known when to get up; there was no clock, and Ted often went to bed without knowing when or where he'd taken off his watch.</w:t>
      </w:r>
    </w:p>
    <w:p>
      <w:pPr>
        <w:pStyle w:val="Normal"/>
        <w:spacing w:before="0" w:after="120"/>
        <w:rPr/>
      </w:pPr>
      <w:r>
        <w:rPr/>
        <w:t>The same maid who cleaned the Coles' house would stop at the carriage house, too, but only to vacuum it and change the linen. Maybe because the carriage house was within smelling distance of the bridge where the crabbers fished for crabs-usually with raw chicken parts for bait-the one-bedroom apartment had a permanent odor of poultry and brine. And because the landlord used the two-car garage for his cars, Ted and Marion and Eddie would all comment on the permanence with which the odor of motor oil and gasoline lingered in the air.</w:t>
      </w:r>
    </w:p>
    <w:p>
      <w:pPr>
        <w:pStyle w:val="Normal"/>
        <w:spacing w:before="0" w:after="120"/>
        <w:rPr/>
      </w:pPr>
      <w:r>
        <w:rPr/>
        <w:t>If anything improved the place, albeit slightly, it was the few photographs of Thomas and Timothy that Marion had brought along. She'd taken the photos from Eddie's guest bedroom in the Coles' house, and from the adjoining guest bathroom, which was also his. (Eddie couldn't have known that the small number of picture hooks left in the bare walls was a harbinger of the greater number of picture hooks that would soon be exposed. Nor could he have predicted the many, many years he would be haunted by the image of the noticeably darker wallpaper where the photographs of the dead boys had been hung and then removed.)</w:t>
      </w:r>
    </w:p>
    <w:p>
      <w:pPr>
        <w:pStyle w:val="Normal"/>
        <w:spacing w:before="0" w:after="120"/>
        <w:rPr/>
      </w:pPr>
      <w:r>
        <w:rPr/>
        <w:t>There were still some photographs of Thomas and Timothy left in Eddie's guest bedroom and bathroom; he looked at them often. There was one with Marion that he looked at the most. In the photo, which had been taken in the morning sunlight in a hotel room in Paris, Marion is lying in an old-fashioned feather bed; she looks tousled and sleepy, and happy. Beside her head on the pillow is a child's bare foot-with only a partial view of the child's leg, in pajamas, disappearing under the bedcovers. Far away, at the other end of the bed, is another bare foot-logically belonging to a second child, not only because of the sizable distance between the bare feet but also because of a different pair of pajamas on this second leg.</w:t>
      </w:r>
    </w:p>
    <w:p>
      <w:pPr>
        <w:pStyle w:val="Normal"/>
        <w:spacing w:before="0" w:after="120"/>
        <w:rPr/>
      </w:pPr>
      <w:r>
        <w:rPr/>
        <w:t>Eddie could not have known that the hotel room was in Paris-it was in the once-charming Httel du Quai Voltaire, where the Coles stayed when Ted was promoting the French translation of The Mouse Crawling Between the Walls. Nevertheless Eddie recognized that there was something foreign, probably European, about the bed and the surrounding furnishings. Eddie also assumed that the bare feet belonged to Thomas and Timothy, and that Ted had taken the photograph.</w:t>
      </w:r>
    </w:p>
    <w:p>
      <w:pPr>
        <w:pStyle w:val="Normal"/>
        <w:spacing w:before="0" w:after="120"/>
        <w:rPr/>
      </w:pPr>
      <w:r>
        <w:rPr/>
        <w:t>There are Marion's bare shoulders-only the shoulder straps of her slip or camisole are showing-and one of her bare arms. A partial view of its armpit suggested that Marion kept her armpits cleanly shaven. Marion must have been twelve years younger in the photograph-still in her twenties, although she looked much the same to Eddie now. (Only not so happy.) Maybe it was the effect of the morning sunlight slanting across the pillows of the bed that made her hair appear more blond.</w:t>
      </w:r>
    </w:p>
    <w:p>
      <w:pPr>
        <w:pStyle w:val="Normal"/>
        <w:spacing w:before="0" w:after="120"/>
        <w:rPr/>
      </w:pPr>
      <w:r>
        <w:rPr/>
        <w:t>Like all the other photographs of Thomas and Timothy, it was an eight-by-ten enlargement that had been expensively matted and framed under glass. By removing the photograph from the wall, Eddie could prop it on the chair beside his bed in such a way that Marion was facing him as he lay on the bed and masturbated. To enhance the illusion that her smile was meant for him, Eddie had only to remove from his mind the children's bare feet. The best way to accomplish this was to remove their bare feet from his sight as well; two scraps of notepaper, which he affixed to the glass with Scotch tape, did the trick.</w:t>
      </w:r>
    </w:p>
    <w:p>
      <w:pPr>
        <w:pStyle w:val="Normal"/>
        <w:spacing w:before="0" w:after="120"/>
        <w:rPr/>
      </w:pPr>
      <w:r>
        <w:rPr/>
        <w:t>This activity had become his nightly ritual when, one night, Eddie was interrupted. Just as he'd begun to beat off, there was a knock on the bedroom door, which had no lock, and Ted said, "Eddie? Are you awake? I saw the light. May we come in?"</w:t>
      </w:r>
    </w:p>
    <w:p>
      <w:pPr>
        <w:pStyle w:val="Normal"/>
        <w:spacing w:before="0" w:after="120"/>
        <w:rPr/>
      </w:pPr>
      <w:r>
        <w:rPr/>
        <w:t>Eddie, understandably, scrambled. He jumped into a still-wet and exceedingly clammy bathing suit that had been drying on the arm of the bedside chair, and he hastily rushed into the bathroom with the photograph, which he crookedly returned to its place on the bathroom wall. "Coming!" he cried. Only as he opened the door did he remember the two scraps of notepaper that were still taped to the glass, hiding from view the existence of Thomas's and Timothy's feet. And he'd left the door to the bathroom open. It was too late to do anything about it; Ted, with Ruth in his arms, was already standing in the doorway of the guest bedroom.</w:t>
      </w:r>
    </w:p>
    <w:p>
      <w:pPr>
        <w:pStyle w:val="Normal"/>
        <w:spacing w:before="0" w:after="120"/>
        <w:rPr/>
      </w:pPr>
      <w:r>
        <w:rPr/>
        <w:t>"Ruth had a dream," her father said. "Didn't you, Ruthie?"</w:t>
      </w:r>
    </w:p>
    <w:p>
      <w:pPr>
        <w:pStyle w:val="Normal"/>
        <w:spacing w:before="0" w:after="120"/>
        <w:rPr/>
      </w:pPr>
      <w:r>
        <w:rPr/>
        <w:t>"Yes," the child said. "It wasn't very nice."</w:t>
      </w:r>
    </w:p>
    <w:p>
      <w:pPr>
        <w:pStyle w:val="Normal"/>
        <w:spacing w:before="0" w:after="120"/>
        <w:rPr/>
      </w:pPr>
      <w:r>
        <w:rPr/>
        <w:t>"She wanted to be sure that one of the photographs was still here. I know it isn't one that her mommy took to the other house," Ted explained.</w:t>
      </w:r>
    </w:p>
    <w:p>
      <w:pPr>
        <w:pStyle w:val="Normal"/>
        <w:spacing w:before="0" w:after="120"/>
        <w:rPr/>
      </w:pPr>
      <w:r>
        <w:rPr/>
        <w:t>"Oh," said Eddie, who could feel the child staring right through him.</w:t>
      </w:r>
    </w:p>
    <w:p>
      <w:pPr>
        <w:pStyle w:val="Normal"/>
        <w:spacing w:before="0" w:after="120"/>
        <w:rPr/>
      </w:pPr>
      <w:r>
        <w:rPr/>
        <w:t>"There's a story to every picture," Ted told Eddie. "Ruth knows all the stories-don't you, Ruthie?"</w:t>
      </w:r>
    </w:p>
    <w:p>
      <w:pPr>
        <w:pStyle w:val="Normal"/>
        <w:spacing w:before="0" w:after="120"/>
        <w:rPr/>
      </w:pPr>
      <w:r>
        <w:rPr/>
        <w:t>"Yes," the child said again. "There it is!" the four-year-old cried, pointing to the photograph that hung above the night table, near Eddie's rumpled bed. The bedside chair, which had been pulled close to the bed (for Eddie's purposes), was not where it should have been; Ted, holding Ruth, had to step awkwardly around it in order to look more closely at the photograph.</w:t>
      </w:r>
    </w:p>
    <w:p>
      <w:pPr>
        <w:pStyle w:val="Normal"/>
        <w:spacing w:before="0" w:after="120"/>
        <w:rPr/>
      </w:pPr>
      <w:r>
        <w:rPr/>
        <w:t>In the picture, Timothy, who has skinned his knee, is sitting on the countertop in a large kitchen. Thomas, demonstrating a clinical interest in his brother's injury, is standing beside him, a roll of gauze in one hand, a roll of adhesive tape in the other, playing doctor to the bloody knee. Maybe Timothy (at the time) was a year older than Ruth. Maybe Thomas was seven.</w:t>
      </w:r>
    </w:p>
    <w:p>
      <w:pPr>
        <w:pStyle w:val="Normal"/>
        <w:spacing w:before="0" w:after="120"/>
        <w:rPr/>
      </w:pPr>
      <w:r>
        <w:rPr/>
        <w:t>"His knee is bleeding, but he's going to be all right?" Ruth asked her father.</w:t>
      </w:r>
    </w:p>
    <w:p>
      <w:pPr>
        <w:pStyle w:val="Normal"/>
        <w:spacing w:before="0" w:after="120"/>
        <w:rPr/>
      </w:pPr>
      <w:r>
        <w:rPr/>
        <w:t>"He's going to be fine-he just needs a bandage," Ted told the child.</w:t>
      </w:r>
    </w:p>
    <w:p>
      <w:pPr>
        <w:pStyle w:val="Normal"/>
        <w:spacing w:before="0" w:after="120"/>
        <w:rPr/>
      </w:pPr>
      <w:r>
        <w:rPr/>
        <w:t>"No stitches? No needle?" Ruth asked.</w:t>
      </w:r>
    </w:p>
    <w:p>
      <w:pPr>
        <w:pStyle w:val="Normal"/>
        <w:spacing w:before="0" w:after="120"/>
        <w:rPr/>
      </w:pPr>
      <w:r>
        <w:rPr/>
        <w:t>"No, Ruthie. Just a bandage."</w:t>
      </w:r>
    </w:p>
    <w:p>
      <w:pPr>
        <w:pStyle w:val="Normal"/>
        <w:spacing w:before="0" w:after="120"/>
        <w:rPr/>
      </w:pPr>
      <w:r>
        <w:rPr/>
        <w:t>"He's just a little broken, but he's not going to die-right?" Ruth asked.</w:t>
      </w:r>
    </w:p>
    <w:p>
      <w:pPr>
        <w:pStyle w:val="Normal"/>
        <w:spacing w:before="0" w:after="120"/>
        <w:rPr/>
      </w:pPr>
      <w:r>
        <w:rPr/>
        <w:t>"Right," Ted said.</w:t>
      </w:r>
    </w:p>
    <w:p>
      <w:pPr>
        <w:pStyle w:val="Normal"/>
        <w:spacing w:before="0" w:after="120"/>
        <w:rPr/>
      </w:pPr>
      <w:r>
        <w:rPr/>
        <w:t>"Not yet," the four-year-old added.</w:t>
      </w:r>
    </w:p>
    <w:p>
      <w:pPr>
        <w:pStyle w:val="Normal"/>
        <w:spacing w:before="0" w:after="120"/>
        <w:rPr/>
      </w:pPr>
      <w:r>
        <w:rPr/>
        <w:t>"That's right, Ruthie."</w:t>
      </w:r>
    </w:p>
    <w:p>
      <w:pPr>
        <w:pStyle w:val="Normal"/>
        <w:spacing w:before="0" w:after="120"/>
        <w:rPr/>
      </w:pPr>
      <w:r>
        <w:rPr/>
        <w:t>"There's just a little blood," Ruth observed.</w:t>
      </w:r>
    </w:p>
    <w:p>
      <w:pPr>
        <w:pStyle w:val="Normal"/>
        <w:spacing w:before="0" w:after="120"/>
        <w:rPr/>
      </w:pPr>
      <w:r>
        <w:rPr/>
        <w:t>"Ruth cut herself today," Ted explained to Eddie. He showed Eddie the Band-Aid on the child's heel. "She stepped on a shell at the beach. And then she had a dream...."</w:t>
      </w:r>
    </w:p>
    <w:p>
      <w:pPr>
        <w:pStyle w:val="Normal"/>
        <w:spacing w:before="0" w:after="120"/>
        <w:rPr/>
      </w:pPr>
      <w:r>
        <w:rPr/>
        <w:t>Ruth, satisfied with the skinned-knee story and with that photograph, was now looking over her father's shoulder; something in the bathroom had caught her attention.</w:t>
      </w:r>
    </w:p>
    <w:p>
      <w:pPr>
        <w:pStyle w:val="Normal"/>
        <w:spacing w:before="0" w:after="120"/>
        <w:rPr/>
      </w:pPr>
      <w:r>
        <w:rPr/>
        <w:t>"Where are the feet?" the four-year-old asked.</w:t>
      </w:r>
    </w:p>
    <w:p>
      <w:pPr>
        <w:pStyle w:val="Normal"/>
        <w:spacing w:before="0" w:after="120"/>
        <w:rPr/>
      </w:pPr>
      <w:r>
        <w:rPr/>
        <w:t>"What feet, Ruthie?"</w:t>
      </w:r>
    </w:p>
    <w:p>
      <w:pPr>
        <w:pStyle w:val="Normal"/>
        <w:spacing w:before="0" w:after="120"/>
        <w:rPr/>
      </w:pPr>
      <w:r>
        <w:rPr/>
        <w:t>Eddie was already moving to block their view of the bathroom.</w:t>
      </w:r>
    </w:p>
    <w:p>
      <w:pPr>
        <w:pStyle w:val="Normal"/>
        <w:spacing w:before="0" w:after="120"/>
        <w:rPr/>
      </w:pPr>
      <w:r>
        <w:rPr/>
        <w:t>"What did you did?" Ruth asked Eddie. "What happened to the feet?"</w:t>
      </w:r>
    </w:p>
    <w:p>
      <w:pPr>
        <w:pStyle w:val="Normal"/>
        <w:spacing w:before="0" w:after="120"/>
        <w:rPr/>
      </w:pPr>
      <w:r>
        <w:rPr/>
        <w:t>"Ruthie, what are you talking about?" Ted asked. He was drunk; but even drunk, Ted was reasonably steady on his feet.</w:t>
      </w:r>
    </w:p>
    <w:p>
      <w:pPr>
        <w:pStyle w:val="Normal"/>
        <w:spacing w:before="0" w:after="120"/>
        <w:rPr/>
      </w:pPr>
      <w:r>
        <w:rPr/>
        <w:t>Ruth pointed at Eddie. "Feet!" she said crossly.</w:t>
      </w:r>
    </w:p>
    <w:p>
      <w:pPr>
        <w:pStyle w:val="Normal"/>
        <w:spacing w:before="0" w:after="120"/>
        <w:rPr/>
      </w:pPr>
      <w:r>
        <w:rPr/>
        <w:t>"Ruthie-don't be rude!" Ted told her.</w:t>
      </w:r>
    </w:p>
    <w:p>
      <w:pPr>
        <w:pStyle w:val="Normal"/>
        <w:spacing w:before="0" w:after="120"/>
        <w:rPr/>
      </w:pPr>
      <w:r>
        <w:rPr/>
        <w:t>"Is pointing rude?" the child asked.</w:t>
      </w:r>
    </w:p>
    <w:p>
      <w:pPr>
        <w:pStyle w:val="Normal"/>
        <w:spacing w:before="0" w:after="120"/>
        <w:rPr/>
      </w:pPr>
      <w:r>
        <w:rPr/>
        <w:t>"You know it is," her father replied. "I'm sorry to bother you, Eddie. We have this habit of showing Ruth the photographs when she wants to see them. But, not wanting to intrude upon your privacy ... she hasn't seen much of them lately."</w:t>
      </w:r>
    </w:p>
    <w:p>
      <w:pPr>
        <w:pStyle w:val="Normal"/>
        <w:spacing w:before="0" w:after="120"/>
        <w:rPr/>
      </w:pPr>
      <w:r>
        <w:rPr/>
        <w:t>"You can come see the pictures whenever you want," Eddie said to the child, who kept scowling at him.</w:t>
      </w:r>
    </w:p>
    <w:p>
      <w:pPr>
        <w:pStyle w:val="Normal"/>
        <w:spacing w:before="0" w:after="120"/>
        <w:rPr/>
      </w:pPr>
      <w:r>
        <w:rPr/>
        <w:t>They were in the hall outside Eddie's bedroom when Ted said, "Say 'Good night, Eddie'-okay, Ruthie?"</w:t>
      </w:r>
    </w:p>
    <w:p>
      <w:pPr>
        <w:pStyle w:val="Normal"/>
        <w:spacing w:before="0" w:after="120"/>
        <w:rPr/>
      </w:pPr>
      <w:r>
        <w:rPr/>
        <w:t>"Where are the feet?" the four-year-old repeated to Eddie. She kept staring right through him. "What did you did?"</w:t>
      </w:r>
    </w:p>
    <w:p>
      <w:pPr>
        <w:pStyle w:val="Normal"/>
        <w:spacing w:before="0" w:after="120"/>
        <w:rPr/>
      </w:pPr>
      <w:r>
        <w:rPr/>
        <w:t>They went off down the hall with her father saying, "I'm surprised at you, Ruthie. It's not like you to be rude."</w:t>
      </w:r>
    </w:p>
    <w:p>
      <w:pPr>
        <w:pStyle w:val="Normal"/>
        <w:spacing w:before="0" w:after="120"/>
        <w:rPr/>
      </w:pPr>
      <w:r>
        <w:rPr/>
        <w:t>"I'm not rude," Ruth said crossly.</w:t>
      </w:r>
    </w:p>
    <w:p>
      <w:pPr>
        <w:pStyle w:val="Normal"/>
        <w:spacing w:before="0" w:after="120"/>
        <w:rPr/>
      </w:pPr>
      <w:r>
        <w:rPr/>
        <w:t>"Well." That was all Eddie heard Ted say. Naturally, after they left, Eddie went straight to the bathroom and removed the scraps of notepaper from the dead boys' feet; with a wet washcloth he rubbed any trace of the Scotch tape off the glass.</w:t>
      </w:r>
    </w:p>
    <w:p>
      <w:pPr>
        <w:pStyle w:val="Normal"/>
        <w:spacing w:before="0" w:after="120"/>
        <w:rPr/>
      </w:pPr>
      <w:r>
        <w:rPr/>
        <w:t>For the first month of that summer, Eddie O'Hare would be a masturbating machine, but he would never again take Marion's photograph off the bathroom wall-nor would he again consider concealing Thomas's and Timothy's feet. Instead, he masturbated almost every morning in the carriage house, where he thought he would not be interrupted-or caught in the act.</w:t>
      </w:r>
    </w:p>
    <w:p>
      <w:pPr>
        <w:pStyle w:val="Normal"/>
        <w:spacing w:before="0" w:after="120"/>
        <w:rPr/>
      </w:pPr>
      <w:r>
        <w:rPr/>
        <w:t>On the mornings after Marion had slept there, Eddie was pleased to discover that her scent was still on the pillows of the unmade bed. Other mornings, the feel and smell of some article of her clothing would sufficiently arouse him. In the closet, Marion kept a slip or some sort of nightie that she slept in; there was a drawer with her bras and panties. Eddie kept hoping that she would leave her pink cashmere cardigan in the closet, that one she'd been wearing when he first met her; he often dreamed of her in it. But the cheap apartment above the two-car garage had no fans, and the stifling heat of the place was unrelieved by any worthwhile cross ventilation. While the Coles' house in Sagaponack was usually cool and breezy even in the warmest weather, the rental house in Bridgehampton was claustrophobic and hot. It was too much for Eddie to hope that Marion would ever have any need of that pink cashmere cardigan there.</w:t>
      </w:r>
    </w:p>
    <w:p>
      <w:pPr>
        <w:pStyle w:val="Normal"/>
        <w:spacing w:before="0" w:after="120"/>
        <w:rPr/>
      </w:pPr>
      <w:r>
        <w:rPr/>
        <w:t>Notwithstanding the drives to Montauk and back for the evil-smelling squid ink, Eddie's job as a writer's assistant amounted to an easy nine-to-five day, for which Ted Cole paid him fifty dollars a week. Eddie charged the gas for Ted's car, which was not nearly as much fun to drive as Marion's Mercedes. Ted's '57 Chevy was black and white, which perhaps reflected the graphic artist's narrow range of interests.</w:t>
      </w:r>
    </w:p>
    <w:p>
      <w:pPr>
        <w:pStyle w:val="Normal"/>
        <w:spacing w:before="0" w:after="120"/>
        <w:rPr/>
      </w:pPr>
      <w:r>
        <w:rPr/>
        <w:t>In the evenings, around five or six, Eddie often went to the beach to swim-or else to run, which he did infrequently and halfheartedly. Sometimes the surf casters were fishing; they raced their trucks along the beach, chasing after the schools of fish. Driven ashore by the bigger fish, minnows were flopping on the wet, hard-packed sand-yet another reason why Eddie had little interest in running there.</w:t>
      </w:r>
    </w:p>
    <w:p>
      <w:pPr>
        <w:pStyle w:val="Normal"/>
        <w:spacing w:before="0" w:after="120"/>
        <w:rPr/>
      </w:pPr>
      <w:r>
        <w:rPr/>
        <w:t>Every evening, with Ted's permission, Eddie would drive to East Hampton or Southampton to see a movie or just eat a hamburger. He paid for the movies (and for everything he ate) out of the salary that Ted gave him, and he still saved more than twenty dollars every week. One evening, at a movie in Southampton, he saw Marion.</w:t>
      </w:r>
    </w:p>
    <w:p>
      <w:pPr>
        <w:pStyle w:val="Normal"/>
        <w:spacing w:before="0" w:after="120"/>
        <w:rPr/>
      </w:pPr>
      <w:r>
        <w:rPr/>
        <w:t>She was alone in the audience, and she was wearing the pink cashmere cardigan. It was not a night when it was her turn to stay in the carriage house, so it was not likely that the pink cashmere cardigan would end up in the closet of the seedy apartment above the two-car garage. Yet after that sighting of Marion alone, Eddie would look for her car in both Southampton and East Hampton. Although he spotted it once or twice, he never saw Marion in a movie theater again.</w:t>
      </w:r>
    </w:p>
    <w:p>
      <w:pPr>
        <w:pStyle w:val="Normal"/>
        <w:spacing w:before="0" w:after="120"/>
        <w:rPr/>
      </w:pPr>
      <w:r>
        <w:rPr/>
        <w:t>She went out nearly every evening; she rarely ate with Ruth and she never cooked for herself. Eddie presumed that if Marion was going out to dinner, she was eating in a better class of restaurant than he usually chose. He also knew that if he started looking for her in the good restaurants, his fifty dollars per week wouldn't last long.</w:t>
      </w:r>
    </w:p>
    <w:p>
      <w:pPr>
        <w:pStyle w:val="Normal"/>
        <w:spacing w:before="0" w:after="120"/>
        <w:rPr/>
      </w:pPr>
      <w:r>
        <w:rPr/>
        <w:t>As for how Ted spent his nights, it was clear only that he couldn't drive. He kept a bicycle at the rental house, but Eddie had never seen him ride it. Then one night, when Marion was out, the phone rang in the Coles' house and the nighttime nanny answered; the caller was the bartender of a bar and restaurant in Bridgehampton, where (the bartender said) Mr. Cole ate and drank almost every night. On this particular night, Mr. Cole had looked atypically unsteady on his bicycle when he'd left. The bartender was calling to express his hope that Mr. Cole was now safe at home.</w:t>
      </w:r>
    </w:p>
    <w:p>
      <w:pPr>
        <w:pStyle w:val="Normal"/>
        <w:spacing w:before="0" w:after="120"/>
        <w:rPr/>
      </w:pPr>
      <w:r>
        <w:rPr/>
        <w:t>Eddie drove to Bridgehampton and followed the route he guessed Ted would take to the rental house. Sure enough, there was Ted, pedaling at first in the middle of Ocean Road, and then-as Eddie's headlights illuminated him-veering off the road onto the soft shoulder. Eddie stopped the car and asked if he wanted a ride. Ted had less than a half-mile to go.</w:t>
      </w:r>
    </w:p>
    <w:p>
      <w:pPr>
        <w:pStyle w:val="Normal"/>
        <w:spacing w:before="0" w:after="120"/>
        <w:rPr/>
      </w:pPr>
      <w:r>
        <w:rPr/>
        <w:t>"I have a ride!" Ted told him, waving him on.</w:t>
      </w:r>
    </w:p>
    <w:p>
      <w:pPr>
        <w:pStyle w:val="Normal"/>
        <w:spacing w:before="0" w:after="120"/>
        <w:rPr/>
      </w:pPr>
      <w:r>
        <w:rPr/>
        <w:t>And one morning, after Ted had slept in the carriage house, there was another woman's smell on the bedroom pillows; it was much stronger than Marion's scent. So he has another woman! Eddie thought, not yet knowing Ted's pattern with the young mothers. (The pretty young mother of the moment came to model three mornings a week-at first with her child, a little boy, but then alone.)</w:t>
      </w:r>
    </w:p>
    <w:p>
      <w:pPr>
        <w:pStyle w:val="Normal"/>
        <w:spacing w:before="0" w:after="120"/>
        <w:rPr/>
      </w:pPr>
      <w:r>
        <w:rPr/>
        <w:t>In explanation of his and Marion's separation, all Ted had said to Eddie was that it was unfortunate that his coming to work had to coincide with "such a sad time in such a long marriage." Although the statement implied that the so-called sad time might pass, the more the boy saw of the distance that Ted and Marion maintained, the more he believed that the marriage was finished. Besides, Ted had claimed only that it was a "long" marriage; he hadn't said the marriage was ever good or happy.</w:t>
      </w:r>
    </w:p>
    <w:p>
      <w:pPr>
        <w:pStyle w:val="Normal"/>
        <w:spacing w:before="0" w:after="120"/>
        <w:rPr/>
      </w:pPr>
      <w:r>
        <w:rPr/>
        <w:t>Yet, if only in the many photographs of Thomas and Timothy, Eddie saw that something had been both good and happy, and that the Coles had once had friends. There were pictures of dinner parties with other families, couples with children; Thomas and Timothy had had birthday parties with other children, too. Although Marion and Ted made infrequent appearances in the photographs-Thomas and Timothy (even if only their feet) were the main subject of every photo-there was sufficient evidence that Ted and Marion had once been happy, if not necessarily happy with each other. Even if their marriage had never been good, Ted and Marion had had a multitude of good times with their boys.</w:t>
      </w:r>
    </w:p>
    <w:p>
      <w:pPr>
        <w:pStyle w:val="Normal"/>
        <w:spacing w:before="0" w:after="120"/>
        <w:rPr/>
      </w:pPr>
      <w:r>
        <w:rPr/>
        <w:t>Eddie O'Hare could not personally remember as many good times as he saw excessively depicted in those photographs. But what had happened to Ted and Marion's friends? Eddie wondered. Excepting the nannies, and the models (or model), there was never anyone around.</w:t>
      </w:r>
    </w:p>
    <w:p>
      <w:pPr>
        <w:pStyle w:val="Normal"/>
        <w:spacing w:before="0" w:after="120"/>
        <w:rPr/>
      </w:pPr>
      <w:r>
        <w:rPr/>
        <w:t>If, as a four-year-old, Ruth Cole already understood that Thomas and Timothy now inhabited another world, as far as Eddie was concerned, those boys had come from another world as well. They'd been loved.</w:t>
      </w:r>
    </w:p>
    <w:p>
      <w:pPr>
        <w:pStyle w:val="Normal"/>
        <w:spacing w:before="0" w:after="120"/>
        <w:rPr/>
      </w:pPr>
      <w:r>
        <w:rPr/>
        <w:t>Whatever Ruth was learning to do, she was learning it from her nannies; for the most part, the nannies had failed to impress Eddie. The first one was a local girl with a thuggish-looking boyfriend who was a local, too-or so Eddie, from his Exonian perspective, assumed. The boyfriend was a lifeguard who possessed the essential imperviousness to boredom that all lifeguards must have. The thug dropped the nanny off every morning, glowering at Eddie if he chanced to see him. This was the nanny who regularly took Ruth to the beach, where the lifeguard was tanning himself.</w:t>
      </w:r>
    </w:p>
    <w:p>
      <w:pPr>
        <w:pStyle w:val="Normal"/>
        <w:spacing w:before="0" w:after="120"/>
        <w:rPr/>
      </w:pPr>
      <w:r>
        <w:rPr/>
        <w:t>In the first month of that summer, Marion, who usually drove the nanny and Ruth to the beach and later picked them up, asked Eddie to perform the chore only once or twice. The nanny had not spoken to him, and Ruth-to Eddie's shame-had asked him (once again), "Where are the feet?"</w:t>
      </w:r>
    </w:p>
    <w:p>
      <w:pPr>
        <w:pStyle w:val="Normal"/>
        <w:spacing w:before="0" w:after="120"/>
        <w:rPr/>
      </w:pPr>
      <w:r>
        <w:rPr/>
        <w:t>The afternoon nanny was a college girl who drove her own car. Her name was Alice, and she was too superior to Eddie to speak to him-except to say that she'd once known someone who'd gone to Exeter. Naturally he'd graduated from the academy before Eddie had started, and Alice knew only his first name, which was either Chickie or Chuckie.</w:t>
      </w:r>
    </w:p>
    <w:p>
      <w:pPr>
        <w:pStyle w:val="Normal"/>
        <w:spacing w:before="0" w:after="120"/>
        <w:rPr/>
      </w:pPr>
      <w:r>
        <w:rPr/>
        <w:t>"Probably a nickname," Eddie had said stupidly.</w:t>
      </w:r>
    </w:p>
    <w:p>
      <w:pPr>
        <w:pStyle w:val="Normal"/>
        <w:spacing w:before="0" w:after="120"/>
        <w:rPr/>
      </w:pPr>
      <w:r>
        <w:rPr/>
        <w:t>Alice had sighed and looked pityingly upon him. Eddie feared that he had inherited his father's penchant for saying the obvious-and that he would soon be spontaneously dubbed with a name like Minty, which would stick to him for the rest of his life.</w:t>
      </w:r>
    </w:p>
    <w:p>
      <w:pPr>
        <w:pStyle w:val="Normal"/>
        <w:spacing w:before="0" w:after="120"/>
        <w:rPr/>
      </w:pPr>
      <w:r>
        <w:rPr/>
        <w:t>The college-girl nanny also had a summer job in one of the restaurants in the Hamptons, but it was not a place where Eddie ever ate. She was pretty, too, so that Eddie could never look at her without feeling ashamed.</w:t>
      </w:r>
    </w:p>
    <w:p>
      <w:pPr>
        <w:pStyle w:val="Normal"/>
        <w:spacing w:before="0" w:after="120"/>
        <w:rPr/>
      </w:pPr>
      <w:r>
        <w:rPr/>
        <w:t>The nighttime nanny was a married woman whose husband had a daytime job. She sometimes brought her two kids, who were older than Ruth but played respectfully with Ruth's innumerable toys-mostly dolls and dollhouses, which were largely ignored by the four-year-old. Ruth preferred to draw, or to have stories read to her. She had a professional artist's easel in her nursery; the easel had the legs sawed off. The only doll Ruth was attached to was a doll missing a head.</w:t>
      </w:r>
    </w:p>
    <w:p>
      <w:pPr>
        <w:pStyle w:val="Normal"/>
        <w:spacing w:before="0" w:after="120"/>
        <w:rPr/>
      </w:pPr>
      <w:r>
        <w:rPr/>
        <w:t>Of the three nannies, the nighttime nanny was the only one who was friendly to Eddie, but Eddie went out every night. And when he was home, he tended to stay in his room. His guest bedroom and bathroom were at the far end of the long upstairs hall; when Eddie wanted to write letters to his mom and dad, or just write in his notebooks, he was almost always left alone there. In his letters home, he neglected to tell his parents that Ted and Marion were separated for the summer-not to mention that he regularly masturbated to Marion's scent while clinging to her slinky clothes.</w:t>
      </w:r>
    </w:p>
    <w:p>
      <w:pPr>
        <w:pStyle w:val="Normal"/>
        <w:spacing w:before="0" w:after="120"/>
        <w:rPr/>
      </w:pPr>
      <w:r>
        <w:rPr/>
        <w:t>On the morning when Marion caught Eddie in the act of masturbating, Eddie had elaborately arranged upon the bed a veritable reassembly of Marion herself. There was a peach-colored blouse of a thin, summer-weight material-suitable for the stifling carriage house-and a bra of a matching color. Eddie had left the blouse unbuttoned. The bra, which was positioned roughly where one would expect a bra to be, was partially exposed but still caught up in the blouse-as if Marion were in this specific stage of undress. This gave to her clothes the appearance of passion, or at least of haste. Her panties, which were also peach-colored, were placed the right way (waist up, crotch down) and they were the correct distance from the bra-that is, if Marion had actually been wearing the bra and the panties. Eddie, who was naked-and who always masturbated by rubbing his penis with his left hand against the inside of his right thigh-had pressed his face into the open blouse and bra. With his right hand, he stroked the unimaginable silky softness of Marion's panties.</w:t>
      </w:r>
    </w:p>
    <w:p>
      <w:pPr>
        <w:pStyle w:val="Normal"/>
        <w:spacing w:before="0" w:after="120"/>
        <w:rPr/>
      </w:pPr>
      <w:r>
        <w:rPr/>
        <w:t>Marion needed only a fraction of a second to realize that Eddie was naked, and to recognize what he was doing-and with what visual and tactile aids!-but when Eddie first spotted her, she was neither entering nor leaving the bedroom. She was standing as still as an apparition of herself, which Eddie must have hoped she was; also, it was not exactly Marion herself but rather her reflection in the bedroom mirror that Eddie saw first. Marion, who could see Eddie in the mirror and Eddie himself, had been given the unique opportunity of seeing two of him masturbate at once.</w:t>
      </w:r>
    </w:p>
    <w:p>
      <w:pPr>
        <w:pStyle w:val="Normal"/>
        <w:spacing w:before="0" w:after="120"/>
        <w:rPr/>
      </w:pPr>
      <w:r>
        <w:rPr/>
        <w:t>She was gone from the doorway as quickly as she'd appeared. Eddie, who had not yet ejaculated, knew not only that she'd seen him, but also that, in a split second, she'd understood everything about him.</w:t>
      </w:r>
    </w:p>
    <w:p>
      <w:pPr>
        <w:pStyle w:val="Normal"/>
        <w:spacing w:before="0" w:after="120"/>
        <w:rPr/>
      </w:pPr>
      <w:r>
        <w:rPr/>
        <w:t>"I'm sorry, Eddie," Marion was saying from the kitchen, as he struggled to put away her clothes. "I should have knocked."</w:t>
      </w:r>
    </w:p>
    <w:p>
      <w:pPr>
        <w:pStyle w:val="Normal"/>
        <w:spacing w:before="0" w:after="120"/>
        <w:rPr/>
      </w:pPr>
      <w:r>
        <w:rPr/>
        <w:t>When he'd dressed himself, he still didn't dare leave the bedroom. He half-expected to hear her footsteps on the stairs down to the garage-or, more mercifully, to hear her Mercedes driving away. Instead she was waiting for him. And since he hadn't heard her footsteps come up the stairs from the garage, he knew that he must have been moaning.</w:t>
      </w:r>
    </w:p>
    <w:p>
      <w:pPr>
        <w:pStyle w:val="Normal"/>
        <w:spacing w:before="0" w:after="120"/>
        <w:rPr/>
      </w:pPr>
      <w:r>
        <w:rPr/>
        <w:t>"Eddie, it's my fault," Marion was saying. "I'm not angry. I'm just embarrassed."</w:t>
      </w:r>
    </w:p>
    <w:p>
      <w:pPr>
        <w:pStyle w:val="Normal"/>
        <w:spacing w:before="0" w:after="120"/>
        <w:rPr/>
      </w:pPr>
      <w:r>
        <w:rPr/>
        <w:t>"I'm embarrassed, too," he mumbled from the bedroom.</w:t>
      </w:r>
    </w:p>
    <w:p>
      <w:pPr>
        <w:pStyle w:val="Normal"/>
        <w:spacing w:before="0" w:after="120"/>
        <w:rPr/>
      </w:pPr>
      <w:r>
        <w:rPr/>
        <w:t>"It's all right-it's natural," Marion said. "I know boys your age. . . ." Her voice trailed away.</w:t>
      </w:r>
    </w:p>
    <w:p>
      <w:pPr>
        <w:pStyle w:val="Normal"/>
        <w:spacing w:before="0" w:after="120"/>
        <w:rPr/>
      </w:pPr>
      <w:r>
        <w:rPr/>
        <w:t>When he finally got up his nerve to go to her, she was sitting on the couch. "Come here-at least look at me!" she said, but he stood frozen, staring at his feet. "Eddie, it's funny. Let's call it funny and leave it at that."</w:t>
      </w:r>
    </w:p>
    <w:p>
      <w:pPr>
        <w:pStyle w:val="Normal"/>
        <w:spacing w:before="0" w:after="120"/>
        <w:rPr/>
      </w:pPr>
      <w:r>
        <w:rPr/>
        <w:t>"It's funny," he said miserably.</w:t>
      </w:r>
    </w:p>
    <w:p>
      <w:pPr>
        <w:pStyle w:val="Normal"/>
        <w:spacing w:before="0" w:after="120"/>
        <w:rPr/>
      </w:pPr>
      <w:r>
        <w:rPr/>
        <w:t>"Eddie! Come here!" she ordered.</w:t>
      </w:r>
    </w:p>
    <w:p>
      <w:pPr>
        <w:pStyle w:val="Normal"/>
        <w:spacing w:before="0" w:after="120"/>
        <w:rPr/>
      </w:pPr>
      <w:r>
        <w:rPr/>
        <w:t>He shuffled slowly in her direction, his eyes still downcast.</w:t>
      </w:r>
    </w:p>
    <w:p>
      <w:pPr>
        <w:pStyle w:val="Normal"/>
        <w:spacing w:before="0" w:after="120"/>
        <w:rPr/>
      </w:pPr>
      <w:r>
        <w:rPr/>
        <w:t>"Sit!" she commanded, but the best he could do was perch rigidly at the far end of the couch-away from her. "No, here." She patted the couch between them. He couldn't move.</w:t>
      </w:r>
    </w:p>
    <w:p>
      <w:pPr>
        <w:pStyle w:val="Normal"/>
        <w:spacing w:before="0" w:after="120"/>
        <w:rPr/>
      </w:pPr>
      <w:r>
        <w:rPr/>
        <w:t>"Eddie, Eddie-I know boys your age," she said again. "It's what boys your age do, isn't it? Can you imagine not doing it?" she asked him.</w:t>
      </w:r>
    </w:p>
    <w:p>
      <w:pPr>
        <w:pStyle w:val="Normal"/>
        <w:spacing w:before="0" w:after="120"/>
        <w:rPr/>
      </w:pPr>
      <w:r>
        <w:rPr/>
        <w:t>"No," he whispered. He started to cry-he couldn't stop.</w:t>
      </w:r>
    </w:p>
    <w:p>
      <w:pPr>
        <w:pStyle w:val="Normal"/>
        <w:spacing w:before="0" w:after="120"/>
        <w:rPr/>
      </w:pPr>
      <w:r>
        <w:rPr/>
        <w:t>"Oh, don't cry!" Marion insisted. She never cried now-she had cried herself out.</w:t>
      </w:r>
    </w:p>
    <w:p>
      <w:pPr>
        <w:pStyle w:val="Normal"/>
        <w:spacing w:before="0" w:after="120"/>
        <w:rPr/>
      </w:pPr>
      <w:r>
        <w:rPr/>
        <w:t>Then Marion was sitting so close to him that he felt the couch cave in, and he found himself leaning against her. He kept crying while she talked and talked. "Eddie, listen to me, please," she said. "I thought one of Ted's women was wearing my clothes-sometimes my clothes looked wrinkled, or they were on the wrong hangers. But it was you, and you were actually being nice-you even folded my underwear! Or you tried to. I never fold my panties or my bras. I knew Ted wasn't touching them," she added, while Eddie wept. "Oh, Eddie-I'm flattered. Really, I am! It's not been the best summer-I'm happy to know that someone is thinking about me."</w:t>
      </w:r>
    </w:p>
    <w:p>
      <w:pPr>
        <w:pStyle w:val="Normal"/>
        <w:spacing w:before="0" w:after="120"/>
        <w:rPr/>
      </w:pPr>
      <w:r>
        <w:rPr/>
        <w:t>She paused; she seemed suddenly more embarrassed than Eddie. She quickly said: "Oh, I don't mean to assume that you were thinking about me. Goodness, that's rather conceited of me, isn't it? Maybe it was just my clothes. I'm still flattered, even if it was just my clothes. You probably have lots of girls to think about..."</w:t>
      </w:r>
    </w:p>
    <w:p>
      <w:pPr>
        <w:pStyle w:val="Normal"/>
        <w:spacing w:before="0" w:after="120"/>
        <w:rPr/>
      </w:pPr>
      <w:r>
        <w:rPr/>
        <w:t>"I think about you!" Eddie blurted out. "Only you."</w:t>
      </w:r>
    </w:p>
    <w:p>
      <w:pPr>
        <w:pStyle w:val="Normal"/>
        <w:spacing w:before="0" w:after="120"/>
        <w:rPr/>
      </w:pPr>
      <w:r>
        <w:rPr/>
        <w:t>"Then don't be embarrassed," Marion said. "You've made an old lady happy!"</w:t>
      </w:r>
    </w:p>
    <w:p>
      <w:pPr>
        <w:pStyle w:val="Normal"/>
        <w:spacing w:before="0" w:after="120"/>
        <w:rPr/>
      </w:pPr>
      <w:r>
        <w:rPr/>
        <w:t>"You're not an old lady!" he cried.</w:t>
      </w:r>
    </w:p>
    <w:p>
      <w:pPr>
        <w:pStyle w:val="Normal"/>
        <w:spacing w:before="0" w:after="120"/>
        <w:rPr/>
      </w:pPr>
      <w:r>
        <w:rPr/>
        <w:t>"You're making me happier and happier, Eddie." She stood up quickly, as if she were about to go. At last he dared to look at her. When she saw his expression, she said, "Be careful how you feel about me, Eddie. I mean, take care of yourself," she warned him.</w:t>
      </w:r>
    </w:p>
    <w:p>
      <w:pPr>
        <w:pStyle w:val="Normal"/>
        <w:spacing w:before="0" w:after="120"/>
        <w:rPr/>
      </w:pPr>
      <w:r>
        <w:rPr/>
        <w:t>"I love you," he said bravely.</w:t>
      </w:r>
    </w:p>
    <w:p>
      <w:pPr>
        <w:pStyle w:val="Normal"/>
        <w:spacing w:before="0" w:after="120"/>
        <w:rPr/>
      </w:pPr>
      <w:r>
        <w:rPr/>
        <w:t>She sat down beside him, as urgently as if he'd begun to cry again. "Don't love me, Eddie," she said, with more gravity than he'd expected. "Just think about my clothes. Clothes can't hurt you." Leaning closer to him, but not flirtatiously, she said: "Tell me. Is there something you especially like-I mean something that I wear?" He stared at her in such a way that she repeated, "Just think about my clothes, Eddie."</w:t>
      </w:r>
    </w:p>
    <w:p>
      <w:pPr>
        <w:pStyle w:val="Normal"/>
        <w:spacing w:before="0" w:after="120"/>
        <w:rPr/>
      </w:pPr>
      <w:r>
        <w:rPr/>
        <w:t>"What you were wearing when I met you," Eddie told her.</w:t>
      </w:r>
    </w:p>
    <w:p>
      <w:pPr>
        <w:pStyle w:val="Normal"/>
        <w:spacing w:before="0" w:after="120"/>
        <w:rPr/>
      </w:pPr>
      <w:r>
        <w:rPr/>
        <w:t>"Goodness!" Marion said. "I don't remember ..."</w:t>
      </w:r>
    </w:p>
    <w:p>
      <w:pPr>
        <w:pStyle w:val="Normal"/>
        <w:spacing w:before="0" w:after="120"/>
        <w:rPr/>
      </w:pPr>
      <w:r>
        <w:rPr/>
        <w:t>"A pink sweater-it buttons up the front."</w:t>
      </w:r>
    </w:p>
    <w:p>
      <w:pPr>
        <w:pStyle w:val="Normal"/>
        <w:spacing w:before="0" w:after="120"/>
        <w:rPr/>
      </w:pPr>
      <w:r>
        <w:rPr/>
        <w:t>"That old thing!" Marion shrieked. She was on the verge of laughter; Eddie realized that he'd never seen her laugh. He was totally absorbed by her. If at first he hadn't been able to look at her, now he couldn't stop looking. "Well, if that's what you like," Marion was saying, "maybe I'll surprise you!" She stood up again-again quickly. Now he felt like crying because he could see that she was going to go. By the door to the stairs, she took a tougher tone. "Not so serious, Eddie-not so serious."</w:t>
      </w:r>
    </w:p>
    <w:p>
      <w:pPr>
        <w:pStyle w:val="Normal"/>
        <w:spacing w:before="0" w:after="120"/>
        <w:rPr/>
      </w:pPr>
      <w:r>
        <w:rPr/>
        <w:t>"I love you," he repeated.</w:t>
      </w:r>
    </w:p>
    <w:p>
      <w:pPr>
        <w:pStyle w:val="Normal"/>
        <w:spacing w:before="0" w:after="120"/>
        <w:rPr/>
      </w:pPr>
      <w:r>
        <w:rPr/>
        <w:t>"Don't," she reminded him. Needless to say, he would have a distracted day.</w:t>
      </w:r>
    </w:p>
    <w:p>
      <w:pPr>
        <w:pStyle w:val="Normal"/>
        <w:spacing w:before="0" w:after="120"/>
        <w:rPr/>
      </w:pPr>
      <w:r>
        <w:rPr/>
        <w:t>And not long after their encounter, he returned one night from a movie in Southampton to find her standing in his bedroom. The nighttime nanny had gone home. He knew instantly, with a broken heart, that she was not there to seduce him. She began talking about some of the photographs in his guest bedroom and bathroom; she was sorry to intrude, but-out of respect for his privacy-she didn't allow herself to come in his room and look at the pictures unless he was out. She had been thinking about one of the pictures in particular-she wouldn't tell him which one-and she had stayed to look at it a little longer than she'd intended.</w:t>
      </w:r>
    </w:p>
    <w:p>
      <w:pPr>
        <w:pStyle w:val="Normal"/>
        <w:spacing w:before="0" w:after="120"/>
        <w:rPr/>
      </w:pPr>
      <w:r>
        <w:rPr/>
        <w:t>When she said good night, and left him, he was more miserable than he'd thought humanly possible. But just before he went to bed, he realized that she'd folded his stray clothes. She'd also taken a towel from its customary position on the shower-curtain rod, and she'd returned it, neatly, to the towel rack, where it belonged. Finally, although it was the most obvious, Eddie noticed that his bed was made. He never made it-nor, at least at the rental house, did Marion ever make her own!</w:t>
      </w:r>
    </w:p>
    <w:p>
      <w:pPr>
        <w:pStyle w:val="Normal"/>
        <w:spacing w:before="0" w:after="120"/>
        <w:rPr/>
      </w:pPr>
      <w:r>
        <w:rPr/>
        <w:t>Two mornings later, after he deposited the mail on the kitchen table of the carriage house, he started to make coffee. While the coffee was brewing, he entered the bedroom. At first he thought it was Marion on the bed, but it was only her pink cashmere cardigan. (Only!) She had left the buttons unbuttoned and the long sleeves of the sweater pulled back, as if an invisible woman in the cardigan had clasped her invisible hands behind her invisible head. Where the buttons were open, a bra showed itself; it was a more seductive display than any arrangement of her clothing Eddie had made. The bra was white-as were the panties, which Marion had placed exactly where Eddie liked them.</w:t>
      </w:r>
    </w:p>
    <w:p>
      <w:pPr>
        <w:pStyle w:val="Normal"/>
        <w:spacing w:before="0" w:after="120"/>
        <w:rPr/>
      </w:pPr>
      <w:r>
        <w:rPr/>
      </w:r>
    </w:p>
    <w:p>
      <w:pPr>
        <w:pStyle w:val="Normal"/>
        <w:spacing w:before="0" w:after="120"/>
        <w:rPr/>
      </w:pPr>
      <w:r>
        <w:rPr/>
        <w:t>Come Hither ...</w:t>
      </w:r>
    </w:p>
    <w:p>
      <w:pPr>
        <w:pStyle w:val="Normal"/>
        <w:spacing w:before="0" w:after="120"/>
        <w:rPr/>
      </w:pPr>
      <w:r>
        <w:rPr/>
        <w:t>In that summer of '58, Ted Cole's young mother of the moment-the furtive Mrs. Vaughn-was small and dark and feral-looking. For a month, all Eddie had seen of her was in Ted's drawings. And Eddie had seen only those drawings where Mrs. Vaughn was posed with her son, who was also small and dark and feral-looking, which strongly suggested to Eddie that the two of them might be inclined to bite people. The elfin features of Mrs. Vaughn's face and her too-youthful pixie haircut could not conceal something violent, or at least unstable, in the young mother's temperament. And her son seemed on the verge of spitting and hissing like a cornered cat-maybe he didn't like to pose.</w:t>
      </w:r>
    </w:p>
    <w:p>
      <w:pPr>
        <w:pStyle w:val="Normal"/>
        <w:spacing w:before="0" w:after="120"/>
        <w:rPr/>
      </w:pPr>
      <w:r>
        <w:rPr/>
        <w:t>When Mrs. Vaughn first came to model alone, her movements-from her car to the Coles' house, and back to her car again-were especially furtive. She shot a glance toward any sound and in every direction like an animal anticipating an attack. Mrs. Vaughn was on the lookout for Marion, of course, but Eddie, who didn't yet know that Mrs. Vaughn was posing nude-not to mention that it was Mrs. Vaughn's strong smell that he (and Marion) had detected on the pillows in the carriage-house apartment-mistakenly concluded that the little woman was nervous to the point of derangement.</w:t>
      </w:r>
    </w:p>
    <w:p>
      <w:pPr>
        <w:pStyle w:val="Normal"/>
        <w:spacing w:before="0" w:after="120"/>
        <w:rPr/>
      </w:pPr>
      <w:r>
        <w:rPr/>
        <w:t>Besides, Eddie was too consumed by his thoughts of Marion to pay much attention to Mrs. Vaughn. Although Marion had not repeated the mischief of creating that replica of herself so alluringly arranged on the bed in the rental house, Eddie's own manipulations of Marion's pink cashmere cardigan, which was redolent of her delectable scent, continued to satisfy the sixteen-year-old to a degree that he had never been satisfied before.</w:t>
      </w:r>
    </w:p>
    <w:p>
      <w:pPr>
        <w:pStyle w:val="Normal"/>
        <w:spacing w:before="0" w:after="120"/>
        <w:rPr/>
      </w:pPr>
      <w:r>
        <w:rPr/>
        <w:t>Eddie O'Hare inhabited a kind of masturbatory heaven. He should have stayed there-he should have taken up permanent residence. As Eddie would soon discover, to have more of Marion than what he already possessed would not content him. But Marion was in control of their relationship; if anything more was to happen between them, it would happen only upon Marion's initiation.</w:t>
      </w:r>
    </w:p>
    <w:p>
      <w:pPr>
        <w:pStyle w:val="Normal"/>
        <w:spacing w:before="0" w:after="120"/>
        <w:rPr/>
      </w:pPr>
      <w:r>
        <w:rPr/>
        <w:t>It began by her taking him out to dinner. She drove, without asking him if he wanted to drive. To his surprise, Eddie was grateful to his father for insisting that he pack some dress shirts and ties and an "all-purpose" sports jacket. But when Marion saw him in his traditional Exeter uniform, she told him that he could dispense with either the tie or the jacket-where they were going, he didn't need both. The restaurant, in East Hampton, was less fancy than Eddie had expected, and it was clear that the waiters were used to seeing Marion there; they kept bringing her wine-she had three glasses-without her having to ask.</w:t>
      </w:r>
    </w:p>
    <w:p>
      <w:pPr>
        <w:pStyle w:val="Normal"/>
        <w:spacing w:before="0" w:after="120"/>
        <w:rPr/>
      </w:pPr>
      <w:r>
        <w:rPr/>
        <w:t>She was more talkative than Eddie had known her to be. "I was already pregnant with Thomas when I married Ted-when I was only a year older than you are," she told him. (The difference in their ages was a recurrent theme for her.) "When you were born, I was twenty-three. When you're my age, I'll be sixty-two," she went on. And twice she made a reference to her gift to him: the pink cashmere cardigan. "How did you like my little surprise?" she asked.</w:t>
      </w:r>
    </w:p>
    <w:p>
      <w:pPr>
        <w:pStyle w:val="Normal"/>
        <w:spacing w:before="0" w:after="120"/>
        <w:rPr/>
      </w:pPr>
      <w:r>
        <w:rPr/>
        <w:t>"Very much!" he stammered.</w:t>
      </w:r>
    </w:p>
    <w:p>
      <w:pPr>
        <w:pStyle w:val="Normal"/>
        <w:spacing w:before="0" w:after="120"/>
        <w:rPr/>
      </w:pPr>
      <w:r>
        <w:rPr/>
        <w:t>Quickly changing the subject, she told him that Ted had not really dropped out of Harvard. He'd been asked to take a leave of absence-"for 'nonperformance,' I think he called it," Marion said.</w:t>
      </w:r>
    </w:p>
    <w:p>
      <w:pPr>
        <w:pStyle w:val="Normal"/>
        <w:spacing w:before="0" w:after="120"/>
        <w:rPr/>
      </w:pPr>
      <w:r>
        <w:rPr/>
        <w:t>On every book jacket, in the part about the author, it always stated that Ted Cole was a Harvard dropout. Apparently this half-truth pleased him: it conveyed that he had been smart enough to get into Harvard and original enough not to care about staying there. "But the truth is, he was just lazy," Marion said. "He never wanted to work very hard." After a pause, she asked Eddie: "And how's the work going for you?"</w:t>
      </w:r>
    </w:p>
    <w:p>
      <w:pPr>
        <w:pStyle w:val="Normal"/>
        <w:spacing w:before="0" w:after="120"/>
        <w:rPr/>
      </w:pPr>
      <w:r>
        <w:rPr/>
        <w:t>"There's not much to do," he confided to her.</w:t>
      </w:r>
    </w:p>
    <w:p>
      <w:pPr>
        <w:pStyle w:val="Normal"/>
        <w:spacing w:before="0" w:after="120"/>
        <w:rPr/>
      </w:pPr>
      <w:r>
        <w:rPr/>
        <w:t>"No, I can't imagine that there is," she replied. "Ted hired you because he needed a driver."</w:t>
      </w:r>
    </w:p>
    <w:p>
      <w:pPr>
        <w:pStyle w:val="Normal"/>
        <w:spacing w:before="0" w:after="120"/>
        <w:rPr/>
      </w:pPr>
      <w:r>
        <w:rPr/>
        <w:t>Marion had not finished high school when she met Ted and he got her pregnant. But over the years, when Thomas and Timothy were growing up, she had passed a high-school equivalency exam; and, on various college campuses around New England, she'd completed courses part-time. It had taken ten years for her to graduate, from the University of New Hampshire in 1952-only a year before her sons were killed. She took mostly literature and history courses, many more than were necessary for a college degree; her unwillingness to enroll in the other courses that were required had delayed her getting a diploma. "Finally," she told Eddie, "I wanted a college degree only because Ted didn't have one."</w:t>
      </w:r>
    </w:p>
    <w:p>
      <w:pPr>
        <w:pStyle w:val="Normal"/>
        <w:spacing w:before="0" w:after="120"/>
        <w:rPr/>
      </w:pPr>
      <w:r>
        <w:rPr/>
        <w:t>Thomas and Timothy had been proud of her for graduating. "I was just getting ready to be a writer when they died," Marion confided to Eddie. "That finished it."</w:t>
      </w:r>
    </w:p>
    <w:p>
      <w:pPr>
        <w:pStyle w:val="Normal"/>
        <w:spacing w:before="0" w:after="120"/>
        <w:rPr/>
      </w:pPr>
      <w:r>
        <w:rPr/>
        <w:t>"You were a writer?" Eddie asked her. "Why'd you stop?"</w:t>
      </w:r>
    </w:p>
    <w:p>
      <w:pPr>
        <w:pStyle w:val="Normal"/>
        <w:spacing w:before="0" w:after="120"/>
        <w:rPr/>
      </w:pPr>
      <w:r>
        <w:rPr/>
        <w:t>She told him that she couldn't keep turning to her innermost thoughts when all she thought about was the death of her boys; she couldn't allow herself to imagine freely, because her imagination would inevitably lead her to Thomas and Timothy. "And to think that I used to like to be alone with my thoughts," she told Eddie. Marion doubted Ted had ever liked to be alone with his. "That's why he keeps his stories so short, and they're for children. That's why he draws and draws and draws."</w:t>
      </w:r>
    </w:p>
    <w:p>
      <w:pPr>
        <w:pStyle w:val="Normal"/>
        <w:spacing w:before="0" w:after="120"/>
        <w:rPr/>
      </w:pPr>
      <w:r>
        <w:rPr/>
        <w:t>Eddie, not realizing how sick he had become of hamburgers, ate an enormous meal.</w:t>
      </w:r>
    </w:p>
    <w:p>
      <w:pPr>
        <w:pStyle w:val="Normal"/>
        <w:spacing w:before="0" w:after="120"/>
        <w:rPr/>
      </w:pPr>
      <w:r>
        <w:rPr/>
        <w:t>"Not even love can daunt the appetite of a sixteen-year-old boy!" Marion observed. Eddie blushed; he wasn't supposed to say how much he loved her. She hadn't liked that.</w:t>
      </w:r>
    </w:p>
    <w:p>
      <w:pPr>
        <w:pStyle w:val="Normal"/>
        <w:spacing w:before="0" w:after="120"/>
        <w:rPr/>
      </w:pPr>
      <w:r>
        <w:rPr/>
        <w:t>And then she told him that when she'd displayed her pink cashmere cardigan on the bed for him, and especially as she'd chosen the accompanying bra and panties and was arranging these in their respective places-"for the imagined act," as she put it-she had been aware that this was her first creative impulse since the death of her sons; it had also been her first and only moment of what she called "pure fun." The alleged purity of such fun is debatable, but Eddie would never have questioned the sincerity of Marion's intentions; it hurt his feelings only slightly that what was love to him was merely "fun" for her. Even at sixteen, he should have better understood the forewarning she was giving him.</w:t>
      </w:r>
    </w:p>
    <w:p>
      <w:pPr>
        <w:pStyle w:val="Normal"/>
        <w:spacing w:before="0" w:after="120"/>
        <w:rPr/>
      </w:pPr>
      <w:r>
        <w:rPr/>
        <w:t>When Marion had met Ted, Ted introduced himself as a "recent" Harvard dropout who was writing a novel; in truth, he'd been out of Harvard for four years. He was taking courses in a Boston art school. He'd always known how to draw-he called himself "self-taught." (The courses at the art school were not as interesting to him as the models.)</w:t>
      </w:r>
    </w:p>
    <w:p>
      <w:pPr>
        <w:pStyle w:val="Normal"/>
        <w:spacing w:before="0" w:after="120"/>
        <w:rPr/>
      </w:pPr>
      <w:r>
        <w:rPr/>
        <w:t>In the first year they were married, Ted had gone to work for a lithographer; he'd instantly hated the job. "Ted would have hated any job," Marion told Eddie. Ted had learned to hate lithography, too; nor was he interested in etching. ("I'm not a copper or stone sort of man," he'd told Marion.)</w:t>
      </w:r>
    </w:p>
    <w:p>
      <w:pPr>
        <w:pStyle w:val="Normal"/>
        <w:spacing w:before="0" w:after="120"/>
        <w:rPr/>
      </w:pPr>
      <w:r>
        <w:rPr/>
        <w:t>Ted Cole published his first novel in 1937, when Thomas was a year old and Marion was not yet pregnant with Timothy. The reviews were mostly favorable, and the sales were well above average for a first novel. Ted and Marion decided to have a second child. The reviews of the next novel-in '39, a year after Timothy was born-were neither favorable nor numerous; the second book sold only half as many copies as the first. Ted's third novel, which was published in 1941-"a year before you were born," Marion reminded Eddie-was hardly reviewed at all, and only unfavorably. The sales were so low that Ted's publisher refused to tell him the final figures. And then, in '42-when Thomas and Timothy were six and four-The Mouse Crawling Between the Walls was published. The war would delay the numerous foreign translations, but even before them it was clear that Ted Cole never had to hate a job or write a novel again.</w:t>
      </w:r>
    </w:p>
    <w:p>
      <w:pPr>
        <w:pStyle w:val="Normal"/>
        <w:spacing w:before="0" w:after="120"/>
        <w:rPr/>
      </w:pPr>
      <w:r>
        <w:rPr/>
        <w:t>"Tell me," Marion asked Eddie. "Does it give you the shivers to know that you and The Mouse Crawling Between the Walls were born in the same year?"</w:t>
      </w:r>
    </w:p>
    <w:p>
      <w:pPr>
        <w:pStyle w:val="Normal"/>
        <w:spacing w:before="0" w:after="120"/>
        <w:rPr/>
      </w:pPr>
      <w:r>
        <w:rPr/>
        <w:t>"It does," Eddie admitted to her.</w:t>
      </w:r>
    </w:p>
    <w:p>
      <w:pPr>
        <w:pStyle w:val="Normal"/>
        <w:spacing w:before="0" w:after="120"/>
        <w:rPr/>
      </w:pPr>
      <w:r>
        <w:rPr/>
        <w:t>But why so many college towns? (The Coles had lived all over New England.)</w:t>
      </w:r>
    </w:p>
    <w:p>
      <w:pPr>
        <w:pStyle w:val="Normal"/>
        <w:spacing w:before="0" w:after="120"/>
        <w:rPr/>
      </w:pPr>
      <w:r>
        <w:rPr/>
        <w:t>Ted's sexual pattern was behaviorally messy. Ted had told Marion that college and university towns were the best places to bring up children. The quality of the local schools was generally high; the community was stimulated by the cultural activities and the sporting events on campus. In addition, Marion could continue her education. And socially, Ted told her, the faculty families would be good company; at first Marion had not realized how many young mothers could be counted among those faculty wives.</w:t>
      </w:r>
    </w:p>
    <w:p>
      <w:pPr>
        <w:pStyle w:val="Normal"/>
        <w:spacing w:before="0" w:after="120"/>
        <w:rPr/>
      </w:pPr>
      <w:r>
        <w:rPr/>
        <w:t>Ted, who eschewed anything resembling a real job on the faculty-also, he wasn't qualified for one-nevertheless gave a lecture every semester on the art of writing and drawing for children; often these lectures were sponsored jointly by the Department of Fine Arts and the English Department. Ted would always be the first to say that the process of creating a book for children was not an art, in his humble opinion; he preferred to call it a craft.</w:t>
      </w:r>
    </w:p>
    <w:p>
      <w:pPr>
        <w:pStyle w:val="Normal"/>
        <w:spacing w:before="0" w:after="120"/>
        <w:rPr/>
      </w:pPr>
      <w:r>
        <w:rPr/>
        <w:t>But Ted's truest "craft," Marion observed, was his systematic discovery and seduction of the prettiest and unhappiest of the young mothers among the faculty wives; an occasional student would fall prey to Ted, too, but the young mothers were more vulnerable game.</w:t>
      </w:r>
    </w:p>
    <w:p>
      <w:pPr>
        <w:pStyle w:val="Normal"/>
        <w:spacing w:before="0" w:after="120"/>
        <w:rPr/>
      </w:pPr>
      <w:r>
        <w:rPr/>
        <w:t>It is not unusual for love affairs to end bitterly, and as the marriages of the more unfortunate of these faculty wives were already frail, it was not surprising that many couples were permanently parted by Ted's amorous adventures.</w:t>
      </w:r>
    </w:p>
    <w:p>
      <w:pPr>
        <w:pStyle w:val="Normal"/>
        <w:spacing w:before="0" w:after="120"/>
        <w:rPr/>
      </w:pPr>
      <w:r>
        <w:rPr/>
        <w:t>"And that's why we were always moving," Marion told Eddie.</w:t>
      </w:r>
    </w:p>
    <w:p>
      <w:pPr>
        <w:pStyle w:val="Normal"/>
        <w:spacing w:before="0" w:after="120"/>
        <w:rPr/>
      </w:pPr>
      <w:r>
        <w:rPr/>
        <w:t>In the college and university towns, they easily found houses to rent; there were always faculty on leave and there was a relatively high rate of divorce. The Coles' only home of any permanence had been a farmhouse in New Hampshire that they used for school vacations, ski trips, and a month or two every summer. The house had been in Marion's family since she could remember.</w:t>
      </w:r>
    </w:p>
    <w:p>
      <w:pPr>
        <w:pStyle w:val="Normal"/>
        <w:spacing w:before="0" w:after="120"/>
        <w:rPr/>
      </w:pPr>
      <w:r>
        <w:rPr/>
        <w:t>When the boys died, it had been Ted's suggestion to leave New England and all that New England reminded them of. The east end of Long Island was chiefly a summer haven and a weekend retreat for New Yorkers. For Marion it would be easier not to talk with her old friends.</w:t>
      </w:r>
    </w:p>
    <w:p>
      <w:pPr>
        <w:pStyle w:val="Normal"/>
        <w:spacing w:before="0" w:after="120"/>
        <w:rPr/>
      </w:pPr>
      <w:r>
        <w:rPr/>
        <w:t>"A new place, a new child, a new life," she said to Eddie. "At least that was the idea."</w:t>
      </w:r>
    </w:p>
    <w:p>
      <w:pPr>
        <w:pStyle w:val="Normal"/>
        <w:spacing w:before="0" w:after="120"/>
        <w:rPr/>
      </w:pPr>
      <w:r>
        <w:rPr/>
        <w:t>That Ted's love affairs had not abated since leaving those New England college and university towns was not surprising to Marion. In truth, his infidelities had increased in number-if not in any observable measure of passion. Ted was addicted to love affairs. Marion had a bet with herself to see if Ted's addiction to seductions would prove stronger or weaker than his addiction to alcohol. (Marion was betting that Ted could more easily give up the alcohol.)</w:t>
      </w:r>
    </w:p>
    <w:p>
      <w:pPr>
        <w:pStyle w:val="Normal"/>
        <w:spacing w:before="0" w:after="120"/>
        <w:rPr/>
      </w:pPr>
      <w:r>
        <w:rPr/>
        <w:t>And with Ted, Marion explained to Eddie, the seduction always lasted longer than the affair. First there were the conventional portraits, usually the mother with her child. Then the mother would pose alone, then nude. The nudes themselves revealed a predetermined progression: innocence, modesty, degradation, shame.</w:t>
      </w:r>
    </w:p>
    <w:p>
      <w:pPr>
        <w:pStyle w:val="Normal"/>
        <w:spacing w:before="0" w:after="120"/>
        <w:rPr/>
      </w:pPr>
      <w:r>
        <w:rPr/>
        <w:t>"Mrs. Vaughn!" Eddie interrupted, recalling the little woman's furtiveness.</w:t>
      </w:r>
    </w:p>
    <w:p>
      <w:pPr>
        <w:pStyle w:val="Normal"/>
        <w:spacing w:before="0" w:after="120"/>
        <w:rPr/>
      </w:pPr>
      <w:r>
        <w:rPr/>
        <w:t>"Mrs. Vaughn is presently experiencing the degraded phase," Marion told him.</w:t>
      </w:r>
    </w:p>
    <w:p>
      <w:pPr>
        <w:pStyle w:val="Normal"/>
        <w:spacing w:before="0" w:after="120"/>
        <w:rPr/>
      </w:pPr>
      <w:r>
        <w:rPr/>
        <w:t>For such a small woman, Mrs. Vaughn left a big smell on the pillows, Eddie thought; he also thought it would be imprudent, even prurient, for him to voice his opinion of Mrs. Vaughn's odor to Marion.</w:t>
      </w:r>
    </w:p>
    <w:p>
      <w:pPr>
        <w:pStyle w:val="Normal"/>
        <w:spacing w:before="0" w:after="120"/>
        <w:rPr/>
      </w:pPr>
      <w:r>
        <w:rPr/>
        <w:t>"But you've stayed with him all these years," the sixteen-year-old said miserably. "Why didn't you leave him?"</w:t>
      </w:r>
    </w:p>
    <w:p>
      <w:pPr>
        <w:pStyle w:val="Normal"/>
        <w:spacing w:before="0" w:after="120"/>
        <w:rPr/>
      </w:pPr>
      <w:r>
        <w:rPr/>
        <w:t>"The boys loved him," Marion explained. "And I loved the boys. I was planning to leave Ted after the boys finished school-after they had left home. Maybe after they'd finished college," she added with less certainty.</w:t>
      </w:r>
    </w:p>
    <w:p>
      <w:pPr>
        <w:pStyle w:val="Normal"/>
        <w:spacing w:before="0" w:after="120"/>
        <w:rPr/>
      </w:pPr>
      <w:r>
        <w:rPr/>
        <w:t>Overcoming his unhappiness on her behalf, Eddie ate a mountainous dessert.</w:t>
      </w:r>
    </w:p>
    <w:p>
      <w:pPr>
        <w:pStyle w:val="Normal"/>
        <w:spacing w:before="0" w:after="120"/>
        <w:rPr/>
      </w:pPr>
      <w:r>
        <w:rPr/>
        <w:t>"That's what I love about boys," Marion told him. "No matter what, you just go on about your business."</w:t>
      </w:r>
    </w:p>
    <w:p>
      <w:pPr>
        <w:pStyle w:val="Normal"/>
        <w:spacing w:before="0" w:after="120"/>
        <w:rPr/>
      </w:pPr>
      <w:r>
        <w:rPr/>
        <w:t>She let Eddie drive home. She rolled her window down and closed her eyes. The night air blew through her hair. "It's nice to be driven," she told Eddie. "Ted always drank too much. I was always the driver. Well ... almost always," she said in a whisper. Then she turned her back to Eddie; she might have been crying, because her shoulders were shaking, but she didn't make a sound. When they arrived at the house in Sagaponack, either the wind had dried her tears or she hadn't been crying at all. Eddie only knew, from the time he had cried in front of her, that Marion didn't approve of crying.</w:t>
      </w:r>
    </w:p>
    <w:p>
      <w:pPr>
        <w:pStyle w:val="Normal"/>
        <w:spacing w:before="0" w:after="120"/>
        <w:rPr/>
      </w:pPr>
      <w:r>
        <w:rPr/>
        <w:t>In the house, after she dismissed the nighttime nanny, Marion poured herself a fourth glass of wine from an open bottle in the refrigerator. She made Eddie come with her when she checked to see if Ruth was asleep, whispering that, despite every appearance to the contrary, she had once been a good mother. "But I won't be a bad mother to Ruth," she added, still in a whisper. "I would rather be no mother to her than a bad one." At the time, Eddie didn't understand that Marion already knew she was going to leave her daughter with Ted. (At the time, Marion didn't understand that Ted had hired Eddie not only because he needed a driver.)</w:t>
      </w:r>
    </w:p>
    <w:p>
      <w:pPr>
        <w:pStyle w:val="Normal"/>
        <w:spacing w:before="0" w:after="120"/>
        <w:rPr/>
      </w:pPr>
      <w:r>
        <w:rPr/>
        <w:t>The feeble night-light from the master bathroom cast such faint illumination into Ruth's room that the few photographs of Thomas and Timothy were difficult to see; yet Marion insisted that Eddie look at them. She wanted to tell Eddie what the boys were doing in each of the pictures, and why she'd selected these particular photos for Ruth's room. Then Marion led Eddie into the master bathroom, where the night-light illuminated those photographs only a little more clearly. Here Eddie could discern a water theme, which Marion had found appropriate for the bathroom: a holiday in Tortola, and one in Anguilla; a summer picnic at the pond in New Hampshire; and Thomas and Timothy, when they were both younger than Ruth, in a bathtub together-Tim was crying, but Tom was not. "He got soap in his eyes," Marion whispered.</w:t>
      </w:r>
    </w:p>
    <w:p>
      <w:pPr>
        <w:pStyle w:val="Normal"/>
        <w:spacing w:before="0" w:after="120"/>
        <w:rPr/>
      </w:pPr>
      <w:r>
        <w:rPr/>
        <w:t>The tour continued into the master bedroom, where Eddie had never been before-nor had he seen the photographs, each one of which summoned a story from Marion. And so on, throughout the house. They traveled from room to room, from picture to picture, until Eddie realized why Ruth had been so agitated by the little scraps of notepaper covering Thomas's and Timothy's bare feet. Ruth would have taken this tour of the past on many, many occasions-probably in both her father's and her mother's arms-and to the four-year-old, the stories of the photographs were doubtless as important as the photographs themselves. Maybe more important. Ruth was growing up not only with the overwhelming presence of her dead brothers, but also with the unparalleled importance of their absence.</w:t>
      </w:r>
    </w:p>
    <w:p>
      <w:pPr>
        <w:pStyle w:val="Normal"/>
        <w:spacing w:before="0" w:after="120"/>
        <w:rPr/>
      </w:pPr>
      <w:r>
        <w:rPr/>
        <w:t>The pictures were the stories, and vice versa. To alter the photographs, as Eddie had, was as unthinkable as changing the past. The past, which was where Ruth's dead brothers lived, was not open to revision. Eddie vowed that he would try to make it up to the child, to reassure her that everything she'd ever been told about her dead brothers was immutable. In an unsure world, with an uncertain future, at least the child could rely on that. Or could she?</w:t>
      </w:r>
    </w:p>
    <w:p>
      <w:pPr>
        <w:pStyle w:val="Normal"/>
        <w:spacing w:before="0" w:after="120"/>
        <w:rPr/>
      </w:pPr>
      <w:r>
        <w:rPr/>
        <w:t>More than an hour later, Marion ended the tour in Eddie's bedroom -and, finally, in the guest bathroom that Eddie used. There was an appropriate fatalism to the fact that the last photograph to inspire Marion's background narration was the picture of Marion herself, in bed with the two bare feet.</w:t>
      </w:r>
    </w:p>
    <w:p>
      <w:pPr>
        <w:pStyle w:val="Normal"/>
        <w:spacing w:before="0" w:after="120"/>
        <w:rPr/>
      </w:pPr>
      <w:r>
        <w:rPr/>
        <w:t>"I love that picture of you," Eddie managed to say, not daring to add that he had masturbated to the image of Marion's bare shoulders-and to her smile. As if for the first time, Marion slowly considered herself in the twelve-year-old photograph.</w:t>
      </w:r>
    </w:p>
    <w:p>
      <w:pPr>
        <w:pStyle w:val="Normal"/>
        <w:spacing w:before="0" w:after="120"/>
        <w:rPr/>
      </w:pPr>
      <w:r>
        <w:rPr/>
        <w:t>"I was twenty-seven," she said, the passage of time, the melancholy of it, filling her eyes.</w:t>
      </w:r>
    </w:p>
    <w:p>
      <w:pPr>
        <w:pStyle w:val="Normal"/>
        <w:spacing w:before="0" w:after="120"/>
        <w:rPr/>
      </w:pPr>
      <w:r>
        <w:rPr/>
        <w:t>It was her fifth glass of wine, which she finished now in a perfunctory fashion. Then she handed her empty glass to Eddie. He remained standing where he was, in the guest bathroom, for a full fifteen minutes after Marion had left him.</w:t>
      </w:r>
    </w:p>
    <w:p>
      <w:pPr>
        <w:pStyle w:val="Normal"/>
        <w:spacing w:before="0" w:after="120"/>
        <w:rPr/>
      </w:pPr>
      <w:r>
        <w:rPr/>
        <w:t>The next morning, in the carriage-house apartment, Eddie had only begun his arrangement of the pink cashmere cardigan on the bed-together with a lilac-colored silk camisole and matching panties-when he heard Marion's exaggerated clomping on the stairs leading up from the garage. She didn't knock on the door-she beat on the door. She wasn't going to catch Eddie in the act this time. He had not yet undressed to lie down beside her clothes. Nevertheless, a moment of indecision overcame him, and then there wasn't time to put Marion's clothes away. He'd been thinking about what an unwise color choice it had been for him to put pink and lilac together; yet the colors of her clothes were never what motivated him. He had been drawn to the lace on the waist of the panties, and to the lace in the fabulous dicolletage of the camisole. Eddie was still fretting over his decision when Marion beat on the door a second time; he left her clothes on the bed and hurried to answer the door.</w:t>
      </w:r>
    </w:p>
    <w:p>
      <w:pPr>
        <w:pStyle w:val="Normal"/>
        <w:spacing w:before="0" w:after="120"/>
        <w:rPr/>
      </w:pPr>
      <w:r>
        <w:rPr/>
        <w:t>"I hope I'm not disturbing you," she said with a smile. She was wearing sunglasses, which she removed when she came into the apartment. For the first time, Eddie noticed her age in the crow's-feet at the outer corners of her eyes. The night before maybe Marion had had too much wine-five glasses of anything alcoholic was a lot for her.</w:t>
      </w:r>
    </w:p>
    <w:p>
      <w:pPr>
        <w:pStyle w:val="Normal"/>
        <w:spacing w:before="0" w:after="120"/>
        <w:rPr/>
      </w:pPr>
      <w:r>
        <w:rPr/>
        <w:t>To Eddie's surprise, she moved directly to the first of the few photographs of Thomas and Timothy she'd brought to the rental house, proceeding to explain her choices to Eddie. The pictures were of Thomas and Timothy when they were more or less Eddie's age, which meant the photos had been taken shortly before the boys died. Marion explained that she'd thought Eddie might find photographs of his contemporaries familiar, even welcoming, in what might be unfamiliar and unwelcome circumstances. She'd worried about Eddie, long before he arrived, because she knew how little there would be for him to do. And she had doubted that he would have an easy time of it; she'd anticipated the nonexistence of any social life for the sixteen-year-old.</w:t>
      </w:r>
    </w:p>
    <w:p>
      <w:pPr>
        <w:pStyle w:val="Normal"/>
        <w:spacing w:before="0" w:after="120"/>
        <w:rPr/>
      </w:pPr>
      <w:r>
        <w:rPr/>
        <w:t>"Excepting the younger of Ruth's nannies, who were you ever going to meet?" Marion asked. "Unless you were especially outgoing. Thomas was outgoing, Timothy was not-he was more introspective, like you. Although you look more like Thomas," Marion told Eddie, "I think you are more like Timothy."</w:t>
      </w:r>
    </w:p>
    <w:p>
      <w:pPr>
        <w:pStyle w:val="Normal"/>
        <w:spacing w:before="0" w:after="120"/>
        <w:rPr/>
      </w:pPr>
      <w:r>
        <w:rPr/>
        <w:t>"Oh," Eddie said. He was stunned that she'd been thinking about him before he arrived!</w:t>
      </w:r>
    </w:p>
    <w:p>
      <w:pPr>
        <w:pStyle w:val="Normal"/>
        <w:spacing w:before="0" w:after="120"/>
        <w:rPr/>
      </w:pPr>
      <w:r>
        <w:rPr/>
        <w:t>The photography tour continued. It was as if the rental house were a secret room off the guest-wing hall, and Eddie and Marion had not ended their evening together; they had merely moved on, to another room, with other pictures. They traipsed through the kitchen of the carriage-house apartment-Marion talking and talking all the while-and back into the bedroom, where she continued talking, pointing to the one photograph of Thomas and Timothy that hung over the headboard of the bed.</w:t>
      </w:r>
    </w:p>
    <w:p>
      <w:pPr>
        <w:pStyle w:val="Normal"/>
        <w:spacing w:before="0" w:after="120"/>
        <w:rPr/>
      </w:pPr>
      <w:r>
        <w:rPr/>
        <w:t>Eddie had little difficulty recognizing a most familiar landmark of the Exeter campus. The dead boys were posed in the doorway of the Main Academy Building, where, under the pointed pediment above the door was a Latin inscription. Chiseled into the white marble, which was offset by the great brick building and the forest-green double door itself, were these humbling words:</w:t>
      </w:r>
    </w:p>
    <w:p>
      <w:pPr>
        <w:pStyle w:val="Normal"/>
        <w:spacing w:before="0" w:after="120"/>
        <w:rPr/>
      </w:pPr>
      <w:r>
        <w:rPr/>
        <w:t>HVC VENITE PVERI</w:t>
      </w:r>
    </w:p>
    <w:p>
      <w:pPr>
        <w:pStyle w:val="Normal"/>
        <w:spacing w:before="0" w:after="120"/>
        <w:rPr/>
      </w:pPr>
      <w:r>
        <w:rPr/>
        <w:t>VT VIRI SITIS</w:t>
      </w:r>
    </w:p>
    <w:p>
      <w:pPr>
        <w:pStyle w:val="Normal"/>
        <w:spacing w:before="0" w:after="120"/>
        <w:rPr/>
      </w:pPr>
      <w:r>
        <w:rPr/>
        <w:t>(The U's in HUC and PUERI and UT had all been carved like V's, of course.) There were Thomas and Timothy in their jackets and ties, the year of their deaths. At seventeen, Thomas seemed almost a man-at fifteen, Timothy seemed very much a boy. And the doorway where they stood was the photo background most commonly chosen by the proud parents of countless Exonians. Eddie wondered how many unformed bodies and minds had passed through that door, under that stern and forbidding invitation.</w:t>
      </w:r>
    </w:p>
    <w:p>
      <w:pPr>
        <w:pStyle w:val="Normal"/>
        <w:spacing w:before="0" w:after="120"/>
        <w:rPr/>
      </w:pPr>
      <w:r>
        <w:rPr/>
        <w:t>COME HITHER BOYS AND BECOME MEN</w:t>
      </w:r>
    </w:p>
    <w:p>
      <w:pPr>
        <w:pStyle w:val="Normal"/>
        <w:spacing w:before="0" w:after="120"/>
        <w:rPr/>
      </w:pPr>
      <w:r>
        <w:rPr/>
        <w:t>But it hadn't happened for Thomas and Timothy. Eddie was aware that Marion had paused in her narration of the photograph; her eyes had fallen upon her own pink cashmere cardigan, which (together with her lilac-colored camisole and matching panties) was displayed on the bed.</w:t>
      </w:r>
    </w:p>
    <w:p>
      <w:pPr>
        <w:pStyle w:val="Normal"/>
        <w:spacing w:before="0" w:after="120"/>
        <w:rPr/>
      </w:pPr>
      <w:r>
        <w:rPr/>
        <w:t>"Goodness-not pink with lilac!" Marion said.</w:t>
      </w:r>
    </w:p>
    <w:p>
      <w:pPr>
        <w:pStyle w:val="Normal"/>
        <w:spacing w:before="0" w:after="120"/>
        <w:rPr/>
      </w:pPr>
      <w:r>
        <w:rPr/>
        <w:t>"I wasn't thinking of the colors," Eddie admitted. "I liked the... lace." But his eyes betrayed him; he was looking at the dicolletage of the camisole, and he couldn't remember the word for it. Cleavage came to his mind, although he knew that wasn't the right word.</w:t>
      </w:r>
    </w:p>
    <w:p>
      <w:pPr>
        <w:pStyle w:val="Normal"/>
        <w:spacing w:before="0" w:after="120"/>
        <w:rPr/>
      </w:pPr>
      <w:r>
        <w:rPr/>
        <w:t>"The dicolletage?" Marion prompted.</w:t>
      </w:r>
    </w:p>
    <w:p>
      <w:pPr>
        <w:pStyle w:val="Normal"/>
        <w:spacing w:before="0" w:after="120"/>
        <w:rPr/>
      </w:pPr>
      <w:r>
        <w:rPr/>
        <w:t>"Yes," Eddie whispered.</w:t>
      </w:r>
    </w:p>
    <w:p>
      <w:pPr>
        <w:pStyle w:val="Normal"/>
        <w:spacing w:before="0" w:after="120"/>
        <w:rPr/>
      </w:pPr>
      <w:r>
        <w:rPr/>
        <w:t>Marion raised her eyes above the bed to the image of her happy sons: Huc venite pueri (come hither boys) ut viri sitis (and become men). Eddie had suffered through his second year of Latin; a third year of the dead language loomed ahead of him. He thought of the long-standing joke at Exeter about a more fitting translation of that inscription. ("Come hither boys and become weary.") But he could sense that Marion was in no mood for a joke.</w:t>
      </w:r>
    </w:p>
    <w:p>
      <w:pPr>
        <w:pStyle w:val="Normal"/>
        <w:spacing w:before="0" w:after="120"/>
        <w:rPr/>
      </w:pPr>
      <w:r>
        <w:rPr/>
        <w:t>Looking at the photograph of her boys on the threshold of manhood, Marion said to Eddie: "I don't even know if they had sex before they died." Eddie, remembering that picture of Thomas kissing a girl in the '53 yearbook, would have guessed that Thomas had. "Maybe Thomas had," Marion added. "He was so...popular. But surely not Timothy-he was so shy. And he was only fifteen...." Her voice trailed away and her glance fell back to the bed, where the pink and lilac combination of her sweater with her lingerie had earlier caught her eye. "Have you had sex, Eddie?" Marion asked abruptly.</w:t>
      </w:r>
    </w:p>
    <w:p>
      <w:pPr>
        <w:pStyle w:val="Normal"/>
        <w:spacing w:before="0" w:after="120"/>
        <w:rPr/>
      </w:pPr>
      <w:r>
        <w:rPr/>
        <w:t>"No, of course not," Eddie told her. She smiled at him-pityingly. He tried not to look as wretched and unlovable as he was convinced he was.</w:t>
      </w:r>
    </w:p>
    <w:p>
      <w:pPr>
        <w:pStyle w:val="Normal"/>
        <w:spacing w:before="0" w:after="120"/>
        <w:rPr/>
      </w:pPr>
      <w:r>
        <w:rPr/>
        <w:t>"If a girl died before she had sex, I might say she was lucky," Marion continued. "But for a boy ... my goodness, it's all boys want, isn't it? Boys and men," she added. "Isn't it true? Isn't it all you want?"</w:t>
      </w:r>
    </w:p>
    <w:p>
      <w:pPr>
        <w:pStyle w:val="Normal"/>
        <w:spacing w:before="0" w:after="120"/>
        <w:rPr/>
      </w:pPr>
      <w:r>
        <w:rPr/>
        <w:t>"Yes," said the sixteen-year-old despairingly.</w:t>
      </w:r>
    </w:p>
    <w:p>
      <w:pPr>
        <w:pStyle w:val="Normal"/>
        <w:spacing w:before="0" w:after="120"/>
        <w:rPr/>
      </w:pPr>
      <w:r>
        <w:rPr/>
        <w:t>Marion stood by the bed and picked up the lilac-colored camisole with the incredible dicolletage; she picked up the matching panties, too, but she pushed the pink cashmere cardigan to the far side of the bed. "It's too hot," she said to Eddie. "I hope you'll forgive me if I don't wear the sweater."</w:t>
      </w:r>
    </w:p>
    <w:p>
      <w:pPr>
        <w:pStyle w:val="Normal"/>
        <w:spacing w:before="0" w:after="120"/>
        <w:rPr/>
      </w:pPr>
      <w:r>
        <w:rPr/>
        <w:t>He stood there frozen, his heart pounding, while she began to unbutton her blouse. "Close your eyes, Eddie," she had to tell him. With his eyes closed, he was afraid he might faint. He felt himself weaving from side to side; it was all he could do not to move his feet. "Okay," he heard her say. She was lying on the bed in the camisole and the panties. "My turn to close my eyes," Marion said.</w:t>
      </w:r>
    </w:p>
    <w:p>
      <w:pPr>
        <w:pStyle w:val="Normal"/>
        <w:spacing w:before="0" w:after="120"/>
        <w:rPr/>
      </w:pPr>
      <w:r>
        <w:rPr/>
        <w:t>Eddie undressed clumsily-he had to keep looking at her. When she felt his weight on the bed beside her, she turned on her side to face him. When they looked into each other's eyes, it gave Eddie a pang. In Marion's smile, there was more that was motherly than what he had dared to hope he might see there.</w:t>
      </w:r>
    </w:p>
    <w:p>
      <w:pPr>
        <w:pStyle w:val="Normal"/>
        <w:spacing w:before="0" w:after="120"/>
        <w:rPr/>
      </w:pPr>
      <w:r>
        <w:rPr/>
        <w:t>He didn't touch her, but when he began to touch himself, she gripped the back of his neck and pulled his face against her breasts, where he hadn't even dared to look. With her other hand, she took his right hand and firmly placed it where she had seen him put his hand the first time-against the crotch of her panties. He felt himself explode into the palm of his left hand, so quickly and with such force that he flinched against her. Marion was so surprised that she flinched in response. "Goodness-that was fast!" she said. Holding his cupped palm in front of him, Eddie ran into the bathroom before he made a mess.</w:t>
      </w:r>
    </w:p>
    <w:p>
      <w:pPr>
        <w:pStyle w:val="Normal"/>
        <w:spacing w:before="0" w:after="120"/>
        <w:rPr/>
      </w:pPr>
      <w:r>
        <w:rPr/>
        <w:t>When he'd washed himself, he came back to the bedroom, where he found Marion still lying on her side, almost exactly as he had left her. He hesitated before lying down beside her. But without moving on the bed or looking at him, she said, "Come back here."</w:t>
      </w:r>
    </w:p>
    <w:p>
      <w:pPr>
        <w:pStyle w:val="Normal"/>
        <w:spacing w:before="0" w:after="120"/>
        <w:rPr/>
      </w:pPr>
      <w:r>
        <w:rPr/>
        <w:t>They lay looking into each other's eyes for what seemed to Eddie to be a never-ending time-at least he never wanted the moment to end. All his life, he would hold this moment as exemplary of what love was. It was not wanting anything more, nor was it expecting people to exceed what they had just accomplished; it was simply feeling so complete. No one could possibly deserve to feel any better.</w:t>
      </w:r>
    </w:p>
    <w:p>
      <w:pPr>
        <w:pStyle w:val="Normal"/>
        <w:spacing w:before="0" w:after="120"/>
        <w:rPr/>
      </w:pPr>
      <w:r>
        <w:rPr/>
        <w:t>"Do you know Latin?" Marion whispered to him.</w:t>
      </w:r>
    </w:p>
    <w:p>
      <w:pPr>
        <w:pStyle w:val="Normal"/>
        <w:spacing w:before="0" w:after="120"/>
        <w:rPr/>
      </w:pPr>
      <w:r>
        <w:rPr/>
        <w:t>"Yes," he whispered back.</w:t>
      </w:r>
    </w:p>
    <w:p>
      <w:pPr>
        <w:pStyle w:val="Normal"/>
        <w:spacing w:before="0" w:after="120"/>
        <w:rPr/>
      </w:pPr>
      <w:r>
        <w:rPr/>
        <w:t>She rolled her eyes upward, above the bed, to indicate the photograph of that important passage, which her sons had not navigated. "Say it in Latin for me," Marion whispered.</w:t>
      </w:r>
    </w:p>
    <w:p>
      <w:pPr>
        <w:pStyle w:val="Normal"/>
        <w:spacing w:before="0" w:after="120"/>
        <w:rPr/>
      </w:pPr>
      <w:r>
        <w:rPr/>
        <w:t>"Huc venite pueri ..." Eddie began, still whispering.</w:t>
      </w:r>
    </w:p>
    <w:p>
      <w:pPr>
        <w:pStyle w:val="Normal"/>
        <w:spacing w:before="0" w:after="120"/>
        <w:rPr/>
      </w:pPr>
      <w:r>
        <w:rPr/>
        <w:t>"Come hither boys ..." Marion translated in a whisper.</w:t>
      </w:r>
    </w:p>
    <w:p>
      <w:pPr>
        <w:pStyle w:val="Normal"/>
        <w:spacing w:before="0" w:after="120"/>
        <w:rPr/>
      </w:pPr>
      <w:r>
        <w:rPr/>
        <w:t>"... ut viri sitis," Eddie concluded; he'd noticed that Marion had taken his hand and again placed it against the crotch of her panties.</w:t>
      </w:r>
    </w:p>
    <w:p>
      <w:pPr>
        <w:pStyle w:val="Normal"/>
        <w:spacing w:before="0" w:after="120"/>
        <w:rPr/>
      </w:pPr>
      <w:r>
        <w:rPr/>
        <w:t>"...and become men," Marion whispered. Again she gripped the back of his neck and pulled his face against her breasts. "But you still haven't had sex, have you?" she asked. "I mean not really."</w:t>
      </w:r>
    </w:p>
    <w:p>
      <w:pPr>
        <w:pStyle w:val="Normal"/>
        <w:spacing w:before="0" w:after="120"/>
        <w:rPr/>
      </w:pPr>
      <w:r>
        <w:rPr/>
        <w:t>Eddie closed his eyes against her fragrant bosom. "No, not really," he admitted. He was worried, because he didn't want to sound as if he were complaining. "But I'm very, very happy," he added. "I feel complete."</w:t>
      </w:r>
    </w:p>
    <w:p>
      <w:pPr>
        <w:pStyle w:val="Normal"/>
        <w:spacing w:before="0" w:after="120"/>
        <w:rPr/>
      </w:pPr>
      <w:r>
        <w:rPr/>
        <w:t>"I'll show you complete," Marion told him.</w:t>
      </w:r>
    </w:p>
    <w:p>
      <w:pPr>
        <w:pStyle w:val="Normal"/>
        <w:spacing w:before="0" w:after="120"/>
        <w:rPr/>
      </w:pPr>
      <w:r>
        <w:rPr>
          <w:rFonts w:eastAsia="Palatino"/>
        </w:rPr>
        <w:t xml:space="preserve"> </w:t>
      </w:r>
      <w:r>
        <w:rPr/>
        <w:t>The Pawn</w:t>
      </w:r>
    </w:p>
    <w:p>
      <w:pPr>
        <w:pStyle w:val="Normal"/>
        <w:spacing w:before="0" w:after="120"/>
        <w:rPr/>
      </w:pPr>
      <w:r>
        <w:rPr/>
        <w:t>Regarding sexual capacity, a sixteen-year-old boy is capable of an astonishing number of repeat performances in what Marion, at thirty-nine, would attest was a remarkably short period of time. "My goodness!" Marion would exclaim, to the perpetual and nearly constant evidence of Eddie's erections. "Don't you need time to ... recover?" But Eddie required no recovery; paradoxically, he was both easily satisfied and insatiable.</w:t>
      </w:r>
    </w:p>
    <w:p>
      <w:pPr>
        <w:pStyle w:val="Normal"/>
        <w:spacing w:before="0" w:after="120"/>
        <w:rPr/>
      </w:pPr>
      <w:r>
        <w:rPr/>
        <w:t>Marion was happier than she'd been at any time she could remember since her sons had died. For one thing, she was exhausted; she was sleeping more soundly than she had in years. And for another thing, Marion took no pains to conceal her new life from Ted. "He wouldn't dare complain to me," she told Eddie, who was nonetheless anxious that Ted might dare complain to him.</w:t>
      </w:r>
    </w:p>
    <w:p>
      <w:pPr>
        <w:pStyle w:val="Normal"/>
        <w:spacing w:before="0" w:after="120"/>
        <w:rPr/>
      </w:pPr>
      <w:r>
        <w:rPr/>
        <w:t>Poor Eddie was understandably nervous about the obviousness of their thrilling affair. For example, whenever their lovemaking had marked the sheets in the carriage-house apartment, it was Eddie who was in favor of doing the laundry-lest Ted should see the telltale stains. But Marion always said, "Let him wonder if it's me or Mrs. Vaughn." (When there were stains on the bedsheets in the master bedroom of the Coles' house, where Mrs. Vaughn could not have been the cause, Marion said, more to the point, "Let him wonder.")</w:t>
      </w:r>
    </w:p>
    <w:p>
      <w:pPr>
        <w:pStyle w:val="Normal"/>
        <w:spacing w:before="0" w:after="120"/>
        <w:rPr/>
      </w:pPr>
      <w:r>
        <w:rPr/>
        <w:t>As for Mrs. Vaughn, whether or not she knew of the strenuousness of Marion's exertions with Eddie, her more subdued relationship with Ted had changed. While Mrs. Vaughn had once epitomized furtiveness by her hesitant and darting movements in the driveway-both on her way to model and on her way back to her car-she now approached every new opportunity to pose with the resignation of a dog submitting to a beating. And when Mrs. Vaughn left Ted's workroom, she staggered to her car with a carelessness that implied her pride was irretrievable; it was as if the particular pose of the day had defeated her. Mrs. Vaughn had clearly passed from the degraded phase, as Marion had called it, into the final phase of shame.</w:t>
      </w:r>
    </w:p>
    <w:p>
      <w:pPr>
        <w:pStyle w:val="Normal"/>
        <w:spacing w:before="0" w:after="120"/>
        <w:rPr/>
      </w:pPr>
      <w:r>
        <w:rPr/>
        <w:t>Ted had never been in the habit of visiting Mrs. Vaughn at her summer estate in Southampton more than three times a week. But the visits were less frequent now, and of notably shorter duration. Eddie knew this because he was always Ted's driver. Mr. Vaughn spent the workweek in New York. Ted was happiest in the Hamptons during the summer months, when so many young mothers were there without their commuting husbands. Ted preferred the young mothers from Manhattan to the year-round residents; the summer people were on Long Island just long enough-"the perfect length of time for one of Ted's affairs," Marion had informed Eddie.</w:t>
      </w:r>
    </w:p>
    <w:p>
      <w:pPr>
        <w:pStyle w:val="Normal"/>
        <w:spacing w:before="0" w:after="120"/>
        <w:rPr/>
      </w:pPr>
      <w:r>
        <w:rPr/>
        <w:t>It made Eddie anxious. He had to wonder what Marion thought was "the perfect length of time" for her affair with him. He didn't dare ask.</w:t>
      </w:r>
    </w:p>
    <w:p>
      <w:pPr>
        <w:pStyle w:val="Normal"/>
        <w:spacing w:before="0" w:after="120"/>
        <w:rPr/>
      </w:pPr>
      <w:r>
        <w:rPr/>
        <w:t>In Ted's case, the young mothers who were available in the off-season were more troublesome to break up with; not all of them were as ongoingly friendly (after the affair) as the Montauk fishmonger's wife, whom Eddie had heretofore known only as the ever-faithful provider of Ted's squid ink. At the end of the summer, Mrs. Vaughn would be back in Manhattan-where she could fall apart about a hundred miles from Ted. That the Vaughn residence was on Gin Lane in Southampton was ironic, considering Ted's fondness for gin and posh neighborhoods.</w:t>
      </w:r>
    </w:p>
    <w:p>
      <w:pPr>
        <w:pStyle w:val="Normal"/>
        <w:spacing w:before="0" w:after="120"/>
        <w:rPr/>
      </w:pPr>
      <w:r>
        <w:rPr/>
        <w:t>"I never have to wait," Eddie observed. "He's usually walking along the side of the road when it's time for me to pick him up. But I wonder what she does with her kid."</w:t>
      </w:r>
    </w:p>
    <w:p>
      <w:pPr>
        <w:pStyle w:val="Normal"/>
        <w:spacing w:before="0" w:after="120"/>
        <w:rPr/>
      </w:pPr>
      <w:r>
        <w:rPr/>
        <w:t>"Probably tennis lessons," Marion had remarked.</w:t>
      </w:r>
    </w:p>
    <w:p>
      <w:pPr>
        <w:pStyle w:val="Normal"/>
        <w:spacing w:before="0" w:after="120"/>
        <w:rPr/>
      </w:pPr>
      <w:r>
        <w:rPr/>
        <w:t>But lately Ted's trysts with Mrs. Vaughn were lasting no more than an hour. "And last week I left him there only once," Eddie reported to Marion.</w:t>
      </w:r>
    </w:p>
    <w:p>
      <w:pPr>
        <w:pStyle w:val="Normal"/>
        <w:spacing w:before="0" w:after="120"/>
        <w:rPr/>
      </w:pPr>
      <w:r>
        <w:rPr/>
        <w:t>"He's almost finished with her," Marion said. "I can always tell."</w:t>
      </w:r>
    </w:p>
    <w:p>
      <w:pPr>
        <w:pStyle w:val="Normal"/>
        <w:spacing w:before="0" w:after="120"/>
        <w:rPr/>
      </w:pPr>
      <w:r>
        <w:rPr/>
        <w:t>Eddie assumed that Mrs. Vaughn lived in a mansion, although the Vaughn property, which was on the ocean side of Gin Lane, was walled off from his view by towering hedges. The perfect pea-size stones in the hidden, disappearing driveway were freshly raked. Ted always told Eddie to let him out of the car at the entrance to the driveway. Maybe Ted liked the feel of walking to his assignations on those expensive stones.</w:t>
      </w:r>
    </w:p>
    <w:p>
      <w:pPr>
        <w:pStyle w:val="Normal"/>
        <w:spacing w:before="0" w:after="120"/>
        <w:rPr/>
      </w:pPr>
      <w:r>
        <w:rPr/>
        <w:t>Compared to Ted, Eddie O'Hare was a mere fledgling at love affairs-a rank beginner-yet Eddie had quickly learned that the excitement of anticipation was almost equal to the thrill of lovemaking; in Ted's case, Marion suspected that Ted enjoyed the anticipation more. When Eddie was in Marion's arms, the sixteen-year-old found this possibility unimaginable.</w:t>
      </w:r>
    </w:p>
    <w:p>
      <w:pPr>
        <w:pStyle w:val="Normal"/>
        <w:spacing w:before="0" w:after="120"/>
        <w:rPr/>
      </w:pPr>
      <w:r>
        <w:rPr/>
        <w:t>They made love in the carriage-house apartment every morning; when it was Marion's turn to spend the night there, Eddie would stay with her until dawn. They didn't care that the Chevy and the Mercedes would be parked in the driveway for anyone to see. They didn't care that they were seen having dinner together in the same East Hampton restaurant every night. It was an unconcealed pleasure for Marion to watch Eddie eat. It also pleased her to touch his face or his hands or his hair, no matter who was looking. She even went with him to the barbershop to tell the barber how much to cut or when to stop cutting. She did his laundry. In August, she began to buy him clothes.</w:t>
      </w:r>
    </w:p>
    <w:p>
      <w:pPr>
        <w:pStyle w:val="Normal"/>
        <w:spacing w:before="0" w:after="120"/>
        <w:rPr/>
      </w:pPr>
      <w:r>
        <w:rPr/>
        <w:t>And there were times when Eddie's expression as he slept would so keenly resemble an expression of Thomas's or Timothy's that Marion would wake him up and bring him (still half asleep) to the specific photograph-just to show him how he had suddenly appeared to her. Because who can describe the look that triggers the memory of loved ones? Who can anticipate the frown, the smile, or the misplaced lock of hair that sends a swift, undeniable signal from the past? Who can ever estimate the power of association, which is always strongest in moments of love and in memories of death?</w:t>
      </w:r>
    </w:p>
    <w:p>
      <w:pPr>
        <w:pStyle w:val="Normal"/>
        <w:spacing w:before="0" w:after="120"/>
        <w:rPr/>
      </w:pPr>
      <w:r>
        <w:rPr/>
        <w:t>Marion couldn't help herself. With every act she performed for Eddie, she thought of everything she'd ever done for Thomas and Timothy; she also attended to those pleasures that she imagined her lost sons had never enjoyed. However briefly, Eddie O'Hare had brought her dead boys back to life.</w:t>
      </w:r>
    </w:p>
    <w:p>
      <w:pPr>
        <w:pStyle w:val="Normal"/>
        <w:spacing w:before="0" w:after="120"/>
        <w:rPr/>
      </w:pPr>
      <w:r>
        <w:rPr/>
        <w:t>Although Marion didn't care whether Ted knew of her relationship with Eddie, she was puzzled that Ted hadn't said something, for surely he must have known. He was as amiable to Eddie as ever; lately Ted was spending more time with Eddie, too.</w:t>
      </w:r>
    </w:p>
    <w:p>
      <w:pPr>
        <w:pStyle w:val="Normal"/>
        <w:spacing w:before="0" w:after="120"/>
        <w:rPr/>
      </w:pPr>
      <w:r>
        <w:rPr/>
        <w:t>With a large portfolio of loosely held-together drawings, Ted had asked Eddie to drive him into New York. They took Marion's Mercedes for the hundred-mile trip. Ted directed Eddie to his art gallery, which was either on Thompson near the corner of Broome, or on Broome near the corner of Thompson-Eddie couldn't recall. After delivering the drawings, Ted had taken Eddie to lunch at a place he'd once taken Thomas and Timothy. The boys had liked it, Ted had said. Eddie liked it, too, although it made him uncomfortable when Ted told him-on the drive back to Sagaponack-that he was grateful to him for being such a good friend to Marion. She'd been so unhappy; it was wonderful to see her smiling again.</w:t>
      </w:r>
    </w:p>
    <w:p>
      <w:pPr>
        <w:pStyle w:val="Normal"/>
        <w:spacing w:before="0" w:after="120"/>
        <w:rPr/>
      </w:pPr>
      <w:r>
        <w:rPr/>
        <w:t>"He said that?" Marion asked Eddie.</w:t>
      </w:r>
    </w:p>
    <w:p>
      <w:pPr>
        <w:pStyle w:val="Normal"/>
        <w:spacing w:before="0" w:after="120"/>
        <w:rPr/>
      </w:pPr>
      <w:r>
        <w:rPr/>
        <w:t>"Exactly," Eddie reported.</w:t>
      </w:r>
    </w:p>
    <w:p>
      <w:pPr>
        <w:pStyle w:val="Normal"/>
        <w:spacing w:before="0" w:after="120"/>
        <w:rPr/>
      </w:pPr>
      <w:r>
        <w:rPr/>
        <w:t>"How odd," Marion remarked. "I would have expected him to say something snide."</w:t>
      </w:r>
    </w:p>
    <w:p>
      <w:pPr>
        <w:pStyle w:val="Normal"/>
        <w:spacing w:before="0" w:after="120"/>
        <w:rPr/>
      </w:pPr>
      <w:r>
        <w:rPr/>
        <w:t>But Eddie detected next to nothing in Ted that was "snide." There was one reference that Ted had made to Eddie's physical condition, but Eddie couldn't tell if Ted's remark had or had not insinuated his knowledge of Eddie's daily and nightly athletics with Marion.</w:t>
      </w:r>
    </w:p>
    <w:p>
      <w:pPr>
        <w:pStyle w:val="Normal"/>
        <w:spacing w:before="0" w:after="120"/>
        <w:rPr/>
      </w:pPr>
      <w:r>
        <w:rPr/>
        <w:t>In his workroom, by the telephone, Ted had posted a list of a half-dozen names and numbers; these were his regular squash opponents, who (Marion told Eddie) were Ted's only male friends. One afternoon, when one of Ted's regular opponents had canceled a match, Ted asked Eddie to play. Eddie had earlier expressed his newfound interest in squash, but he'd also confessed to Ted that he was a player of less-than-beginner status.</w:t>
      </w:r>
    </w:p>
    <w:p>
      <w:pPr>
        <w:pStyle w:val="Normal"/>
        <w:spacing w:before="0" w:after="120"/>
        <w:rPr/>
      </w:pPr>
      <w:r>
        <w:rPr/>
        <w:t>The barn adjacent to the Coles' house had been restored; in the loft, above what served as a two-car garage, an almost regulation-size squash court had been built to Ted's specifications. Ted claimed that a town ordinance had restricted him from raising the roof of the barn-hence the ceiling of the squash court was lower than regulation size-and dormer windows on the ocean side of the barn had caused one side wall of the court to be irregular in shape and offer notably less playing surface than did the opposing wall. The resulting peculiar shape and dimensions gave Ted a distinct home-court advantage.</w:t>
      </w:r>
    </w:p>
    <w:p>
      <w:pPr>
        <w:pStyle w:val="Normal"/>
        <w:spacing w:before="0" w:after="120"/>
        <w:rPr/>
      </w:pPr>
      <w:r>
        <w:rPr/>
        <w:t>Actually, there had been no town ordinance restricting Ted from raising the roof; he had saved a considerable sum of money, however, and the eccentricity of a squash court of his own specifications had pleased him. Among the local squash players, Ted was considered unbeatable in his odd barn, which was ferociously hot (and poorly ventilated) in the summer months; in the winter, because the barn was unheated, the court was often unbearably cold-the ball would have little more bounce than a stone.</w:t>
      </w:r>
    </w:p>
    <w:p>
      <w:pPr>
        <w:pStyle w:val="Normal"/>
        <w:spacing w:before="0" w:after="120"/>
        <w:rPr/>
      </w:pPr>
      <w:r>
        <w:rPr/>
        <w:t>In their one match, Ted warned Eddie of the oddities of the court, but Eddie had played the game only once before; to him, the court in the barn presented the same difficulties as any other squash court. Ted had him running from corner to corner. Ted himself would take a position in the center T of the court; he never needed to stray more than a half-step in any direction. Eddie, sweating and breathless, couldn't score a point, but Ted wasn't even flushed.</w:t>
      </w:r>
    </w:p>
    <w:p>
      <w:pPr>
        <w:pStyle w:val="Normal"/>
        <w:spacing w:before="0" w:after="120"/>
        <w:rPr/>
      </w:pPr>
      <w:r>
        <w:rPr/>
        <w:t>"Eddie, you look like a boy who will sleep well tonight," Ted told him after they'd finished five games. "Maybe you need to catch up on your sleep, anyway." Ted gave the sixteen-year-old a pat on the butt with the head of his racquet. He might or might not have been "snide," Eddie reported to Marion, who no longer knew what to make of her husband's behavior.</w:t>
      </w:r>
    </w:p>
    <w:p>
      <w:pPr>
        <w:pStyle w:val="Normal"/>
        <w:spacing w:before="0" w:after="120"/>
        <w:rPr/>
      </w:pPr>
      <w:r>
        <w:rPr/>
        <w:t>A more pressing problem for Marion was Ruth. In the summer of '58, the four-year-old's sleeping habits bordered on the bizarre. Often she would sleep through the night, and so soundly that she could be found in the morning in the exact same position in which she had fallen asleep-and still perfectly tucked in. But other nights she would toss and turn. She would lie sideways in the bottom bunk of her bunk bed until her feet would get stuck in the guard rails; then she would wake up crying for help. Worse, at times her trapped feet would become an integral part of an ongoing nightmare; Ruth would wake up with the conviction that a monster had attacked her and was holding her in its terrifying grasp. On these occasions the child would not only cry to be rescued from the guard rails; she would also need to be carried into the master bedroom, where she would fall back to sleep, sobbing, in her parents' bed-with either Marion or Ted.</w:t>
      </w:r>
    </w:p>
    <w:p>
      <w:pPr>
        <w:pStyle w:val="Normal"/>
        <w:spacing w:before="0" w:after="120"/>
        <w:rPr/>
      </w:pPr>
      <w:r>
        <w:rPr/>
        <w:t>When Ted tried removing the guard rails, Ruth fell out of bed. There was a rug; it wasn't a bad fall. But, disoriented, the child once wandered into the hall. And with or without the guard rails, Ruth had nightmares. In short, for the uninterrupted pleasure of Eddie and Marion's sexual endeavors, Ruth could not be relied upon to sleep through the night. The child might wake up screaming or she might silently appear at her mother's bedside, which made it risky for Eddie and Marion to make love in the master bedroom-or for Eddie, drifting heavenward in Marion's arms, to fall asleep there. But when they made love in Eddie's room, which was a considerable distance from Ruth's bedroom, Marion worried that she would not hear Ruth calling to her or crying, or that the child would wander into the master bedroom and be frightened that her mother wasn't there.</w:t>
      </w:r>
    </w:p>
    <w:p>
      <w:pPr>
        <w:pStyle w:val="Normal"/>
        <w:spacing w:before="0" w:after="120"/>
        <w:rPr/>
      </w:pPr>
      <w:r>
        <w:rPr/>
        <w:t>Thus, when they were in bed in Eddie's room, they would take turns running out in the hall to listen for Ruth. And when they lay in Marion's bed, the patter of the child's feet on the floor of the bathroom would send Eddie diving out of bed. He once lay naked on the floor on the far side of the bed for half an hour, until Ruth finally fell asleep next to her mother. Then Eddie crept out on all fours. Just before he opened the door to the hall and tiptoed away to his own room, Marion whispered, "Good night, Eddie." Apparently Ruth was only half asleep, for the child (in a sleepy voice) quickly echoed her mother: "Good night, Eddie."</w:t>
      </w:r>
    </w:p>
    <w:p>
      <w:pPr>
        <w:pStyle w:val="Normal"/>
        <w:spacing w:before="0" w:after="120"/>
        <w:rPr/>
      </w:pPr>
      <w:r>
        <w:rPr/>
        <w:t>After that, it was inevitable that one night neither Eddie nor Marion would hear the approaching patter of little feet. Therefore, on the night when Ruth appeared with a towel in her mother's bedroom-because the child was convinced that her mother (from the sound of her) was throwing up-Marion was unsurprised. And since she'd been mounted from behind, and her breasts were held in Eddie's hands, there was little that Marion could do about the matter; she did manage to stop moaning.</w:t>
      </w:r>
    </w:p>
    <w:p>
      <w:pPr>
        <w:pStyle w:val="Normal"/>
        <w:spacing w:before="0" w:after="120"/>
        <w:rPr/>
      </w:pPr>
      <w:r>
        <w:rPr/>
        <w:t>Eddie, however, reacted to Ruth's sudden appearance in an astonishingly acrobatic but inept fashion. His withdrawal from Marion was so abrupt that Marion felt both empty and abandoned, but with her hips still moving. Eddie, who flew but a short distance in reverse, was suspended only momentarily in midair; his failure to clear the bedside lamp brought both the boy and the destroyed lamp crashing to the carpet, where the sixteen-year-old's spontaneous but doomed effort to hide his private parts with an open-ended lamp shade provided Marion with at least an instant of passing comedy.</w:t>
      </w:r>
    </w:p>
    <w:p>
      <w:pPr>
        <w:pStyle w:val="Normal"/>
        <w:spacing w:before="0" w:after="120"/>
        <w:rPr/>
      </w:pPr>
      <w:r>
        <w:rPr/>
        <w:t>Her daughter's screams notwithstanding, Marion understood that this would be an episode of longer-lasting trauma for Eddie than it would be for Ruth. This conviction was what prompted Marion to say to her daughter, with seeming nonchalance, "Don't scream, honey. It's just Eddie and me. Go back to bed."</w:t>
      </w:r>
    </w:p>
    <w:p>
      <w:pPr>
        <w:pStyle w:val="Normal"/>
        <w:spacing w:before="0" w:after="120"/>
        <w:rPr/>
      </w:pPr>
      <w:r>
        <w:rPr/>
        <w:t>To Eddie's surprise, the child dutifully did as she was told. When Eddie was once again in bed beside Marion, Marion whispered, as if to herself, "Now that wasn't so bad, was it? Now we can stop worrying about that." But then she rolled onto her side, with her back to Eddie, and although her shoulders shook slightly, she was not crying-or she was crying only inwardly. However, Marion would not respond to Eddie's touch or his endearments; he knew well enough to leave her alone.</w:t>
      </w:r>
    </w:p>
    <w:p>
      <w:pPr>
        <w:pStyle w:val="Normal"/>
        <w:spacing w:before="0" w:after="120"/>
        <w:rPr/>
      </w:pPr>
      <w:r>
        <w:rPr/>
        <w:t>The episode prompted the first clarifying response from Ted. With unflinching hypocrisy, Ted chose the moment when Eddie was driving him to Southampton for a visit with Mrs. Vaughn. "I presume it was Marion's mistake," Ted stated, "but that surely was a mistake for the two of you-to let Ruth see you together." Eddie said nothing.</w:t>
      </w:r>
    </w:p>
    <w:p>
      <w:pPr>
        <w:pStyle w:val="Normal"/>
        <w:spacing w:before="0" w:after="120"/>
        <w:rPr/>
      </w:pPr>
      <w:r>
        <w:rPr/>
        <w:t>"I'm not threatening you, Eddie," Ted added, "but I must tell you that you may be called upon to testify."</w:t>
      </w:r>
    </w:p>
    <w:p>
      <w:pPr>
        <w:pStyle w:val="Normal"/>
        <w:spacing w:before="0" w:after="120"/>
        <w:rPr/>
      </w:pPr>
      <w:r>
        <w:rPr/>
        <w:t>"Testify?" the sixteen-year-old said.</w:t>
      </w:r>
    </w:p>
    <w:p>
      <w:pPr>
        <w:pStyle w:val="Normal"/>
        <w:spacing w:before="0" w:after="120"/>
        <w:rPr/>
      </w:pPr>
      <w:r>
        <w:rPr/>
        <w:t>"In the event of a custody dispute, regarding which of us is more fit as a parent," Ted replied. "I would never let a child see me with another woman, whereas Marion really has made no effort to protect Ruth from seeing ... what she saw. And if you were called upon to testify to what happened, I trust that you wouldn't lie-not in a court of law." But Eddie still said nothing.</w:t>
      </w:r>
    </w:p>
    <w:p>
      <w:pPr>
        <w:pStyle w:val="Normal"/>
        <w:spacing w:before="0" w:after="120"/>
        <w:rPr/>
      </w:pPr>
      <w:r>
        <w:rPr/>
        <w:t>"From the sound of it, it was a rear-entry position-mind you, not that I have a personal problem with that, or with any other position," Ted was quick to say, "but for a child I imagine that doing it doggishly must seem especially...animalistic." For only a second did Eddie imagine that Marion had told Ted; then Eddie realized, with a sinking feeling, that Ted had been talking to Ruth.</w:t>
      </w:r>
    </w:p>
    <w:p>
      <w:pPr>
        <w:pStyle w:val="Normal"/>
        <w:spacing w:before="0" w:after="120"/>
        <w:rPr/>
      </w:pPr>
      <w:r>
        <w:rPr/>
        <w:t>Marion concluded that Ted must have been asking Ruth all along, from the very beginning: Had the child seen Eddie and her mother together? And if together, how together? Suddenly, everything that Marion had misunderstood was clear.</w:t>
      </w:r>
    </w:p>
    <w:p>
      <w:pPr>
        <w:pStyle w:val="Normal"/>
        <w:spacing w:before="0" w:after="120"/>
        <w:rPr/>
      </w:pPr>
      <w:r>
        <w:rPr/>
        <w:t>"So that's why he hired you!" she cried. He'd known that Marion would take Eddie as a lover, and that Eddie could never have resisted her. But that Ted thought he knew Marion that well was contradicted by the fact that Ted didn't know her well enough to understand that she would never have battled him for custody of Ruth. Marion had always known that the child was lost to her. She had never wanted Ruth.</w:t>
      </w:r>
    </w:p>
    <w:p>
      <w:pPr>
        <w:pStyle w:val="Normal"/>
        <w:spacing w:before="0" w:after="120"/>
        <w:rPr/>
      </w:pPr>
      <w:r>
        <w:rPr/>
        <w:t>Now Marion was insulted that Ted didn't think well enough of her to realize that she would never claim-not even in passing conversation, not to mention in a court of law-that Ruth would be better off with her mother than with her deceitful, feckless father. Even Ted would do a better job with the child than Marion could do, or so Marion thought.</w:t>
      </w:r>
    </w:p>
    <w:p>
      <w:pPr>
        <w:pStyle w:val="Normal"/>
        <w:spacing w:before="0" w:after="120"/>
        <w:rPr/>
      </w:pPr>
      <w:r>
        <w:rPr/>
        <w:t>"I'm going to tell you what we're going to do, Eddie," Marion told the boy. "Don't worry. Ted's not going to make you testify to anything-there isn't going to be any court of law. I know a lot more about Ted than he knows about me."</w:t>
      </w:r>
    </w:p>
    <w:p>
      <w:pPr>
        <w:pStyle w:val="Normal"/>
        <w:spacing w:before="0" w:after="120"/>
        <w:rPr/>
      </w:pPr>
      <w:r>
        <w:rPr/>
        <w:t>For a seemingly endless three days, they couldn't make love because Marion had an infection-sex was painful for her. She nevertheless lay beside Eddie and held his face against her breasts while he masturbated to his heart's content. Marion teased Eddie by asking him if he didn't like masturbating next to her nearly as much (if not more) than making love to her. When Eddie denied this, Marion teased him further; she sincerely doubted that the women in his future would be as understanding of his preference as she was. She found it rather sweet, she told him.</w:t>
      </w:r>
    </w:p>
    <w:p>
      <w:pPr>
        <w:pStyle w:val="Normal"/>
        <w:spacing w:before="0" w:after="120"/>
        <w:rPr/>
      </w:pPr>
      <w:r>
        <w:rPr/>
        <w:t>But Eddie protested: he couldn't imagine that he would ever be interested in other women. "Other women will be interested in you," Marion told the boy. "They may not be secure enough about themselves to let you masturbate, instead of demanding that you make love to them. I'm just warning you, as a friend. Girls your own age are going to find it neglectful of you."</w:t>
      </w:r>
    </w:p>
    <w:p>
      <w:pPr>
        <w:pStyle w:val="Normal"/>
        <w:spacing w:before="0" w:after="120"/>
        <w:rPr/>
      </w:pPr>
      <w:r>
        <w:rPr/>
        <w:t>"I will never be interested in girls my own age," said Eddie O'Hare, with the kind of misery in his voice that Marion had grown fond of. And although Marion teased Eddie about this, too, it would turn out to be true. He never would be interested in a woman his own age. (This was not necessarily a disservice that Marion had done him.)</w:t>
      </w:r>
    </w:p>
    <w:p>
      <w:pPr>
        <w:pStyle w:val="Normal"/>
        <w:spacing w:before="0" w:after="120"/>
        <w:rPr/>
      </w:pPr>
      <w:r>
        <w:rPr/>
        <w:t>"You just have to trust me, Eddie," she told him. "You mustn't be afraid of Ted. I know exactly what we're going to do."</w:t>
      </w:r>
    </w:p>
    <w:p>
      <w:pPr>
        <w:pStyle w:val="Normal"/>
        <w:spacing w:before="0" w:after="120"/>
        <w:rPr/>
      </w:pPr>
      <w:r>
        <w:rPr/>
        <w:t>"Okay," Eddie said. He lay with his face pressed against her breasts, knowing that his time with her was coming to an end-for how could it not end? In less than a month he would be back at Exeter; not even a sixteen-year-old could imagine maintaining a thirty-nine-year-old mistress under boarding-school rules.</w:t>
      </w:r>
    </w:p>
    <w:p>
      <w:pPr>
        <w:pStyle w:val="Normal"/>
        <w:spacing w:before="0" w:after="120"/>
        <w:rPr/>
      </w:pPr>
      <w:r>
        <w:rPr/>
        <w:t>"Ted thinks that you're his pawn, Eddie," Marion told the boy. "But you're my pawn, not Ted's."</w:t>
      </w:r>
    </w:p>
    <w:p>
      <w:pPr>
        <w:pStyle w:val="Normal"/>
        <w:spacing w:before="0" w:after="120"/>
        <w:rPr/>
      </w:pPr>
      <w:r>
        <w:rPr/>
        <w:t>"Okay," Eddie said, but Eddie O'Hare did not yet realize the extent to which he truly was a pawn in the culminating discord of a twenty-two-year marital war.</w:t>
      </w:r>
    </w:p>
    <w:p>
      <w:pPr>
        <w:pStyle w:val="Normal"/>
        <w:spacing w:before="0" w:after="120"/>
        <w:rPr/>
      </w:pPr>
      <w:r>
        <w:rPr>
          <w:rFonts w:eastAsia="Palatino"/>
        </w:rPr>
        <w:t xml:space="preserve"> </w:t>
      </w:r>
      <w:r>
        <w:rPr/>
        <w:t>Ruth's Right Eye</w:t>
      </w:r>
    </w:p>
    <w:p>
      <w:pPr>
        <w:pStyle w:val="Normal"/>
        <w:spacing w:before="0" w:after="120"/>
        <w:rPr/>
      </w:pPr>
      <w:r>
        <w:rPr/>
        <w:t>For a pawn, Eddie asked a lot of questions. When Marion had recovered sufficiently from her infection so that they could make love again, Eddie asked her about what sort of "infection" she'd had.</w:t>
      </w:r>
    </w:p>
    <w:p>
      <w:pPr>
        <w:pStyle w:val="Normal"/>
        <w:spacing w:before="0" w:after="120"/>
        <w:rPr/>
      </w:pPr>
      <w:r>
        <w:rPr/>
        <w:t>"It was a bladder infection," she told him. She was still more of a natural mother than she knew-she spared him the potentially upsetting news that the infection had been the result of his repeated sexual attentions.</w:t>
      </w:r>
    </w:p>
    <w:p>
      <w:pPr>
        <w:pStyle w:val="Normal"/>
        <w:spacing w:before="0" w:after="120"/>
        <w:rPr/>
      </w:pPr>
      <w:r>
        <w:rPr/>
        <w:t>They had just finished making love in the position that Marion favored. She liked sitting on Eddie-"riding" him, Marion called it-because she enjoyed seeing his face. It was not only that Eddie's expressions haunted her pleasantly because of their ceaseless associations with Thomas and Timothy. It was also that Marion had begun the process of saying good-bye to the boy, who had affected her more intimately than she'd ever thought he would.</w:t>
      </w:r>
    </w:p>
    <w:p>
      <w:pPr>
        <w:pStyle w:val="Normal"/>
        <w:spacing w:before="0" w:after="120"/>
        <w:rPr/>
      </w:pPr>
      <w:r>
        <w:rPr/>
        <w:t>She knew, of course, how strongly she had affected him-this worried her. But in looking at him, and in making love to him-especially in looking at him while making love to him-Marion imagined that she could see her sexual life, which had been so ardently (albeit briefly) rekindled, coming to an end.</w:t>
      </w:r>
    </w:p>
    <w:p>
      <w:pPr>
        <w:pStyle w:val="Normal"/>
        <w:spacing w:before="0" w:after="120"/>
        <w:rPr/>
      </w:pPr>
      <w:r>
        <w:rPr/>
        <w:t>She had not told Eddie that, before him, she'd never had sex with anyone except Ted. Nor had she told Eddie that she'd had sex with Ted only once since her sons had died, and that one time-entirely at Ted's initiation-had been strictly for the purpose of getting her pregnant. (She had not wanted to get pregnant, but she'd been too despondent to resist.) And since Ruth had been born, Marion had not been tempted to have sex at all. With Eddie, what had begun on Marion's part as a kindness toward a shy boy-in whom she saw so much of her sons-had blossomed into a relationship that had been deeply rewarding to her. But if Marion had been surprised by the excitement and gratification Eddie had provided, her enjoyment of the boy had nevertheless not persuaded her to alter her plans.</w:t>
      </w:r>
    </w:p>
    <w:p>
      <w:pPr>
        <w:pStyle w:val="Normal"/>
        <w:spacing w:before="0" w:after="120"/>
        <w:rPr/>
      </w:pPr>
      <w:r>
        <w:rPr/>
        <w:t>She was leaving more than Ted and Ruth. In saying good-bye to Eddie O'Hare, she was also saying good-bye to a sexual life of any kind. Here she was, saying good-bye to sex, when, for the first time, at thirty-nine, she was finding sex pleasurable!</w:t>
      </w:r>
    </w:p>
    <w:p>
      <w:pPr>
        <w:pStyle w:val="Normal"/>
        <w:spacing w:before="0" w:after="120"/>
        <w:rPr/>
      </w:pPr>
      <w:r>
        <w:rPr/>
        <w:t>If Marion and Eddie were the same height in the summer of '58, Marion was aware that she outweighed him; Eddie was excruciatingly thin. In the top position, bearing down on the boy, Marion felt that all her weight and strength were concentrated in her hips; with Eddie pinned beneath her, Marion sometimes felt that it was she who was penetrating him. Indeed, the motion of her hips was the only motion between them-Eddie wasn't strong enough to lift her weight off him. There was an instant when Marion not only felt as if she'd entered the boy's body; she was fairly certain she had paralyzed him.</w:t>
      </w:r>
    </w:p>
    <w:p>
      <w:pPr>
        <w:pStyle w:val="Normal"/>
        <w:spacing w:before="0" w:after="120"/>
        <w:rPr/>
      </w:pPr>
      <w:r>
        <w:rPr/>
        <w:t>When she could tell by how he held his breath that he was about to come, she would drop her weight on his chest and, holding tight to his shoulders, roll him on top of her, because she couldn't stand to see the look that transformed his face when he came. There was something too close to the anticipation of pain in it. Marion could hardly bear to hear him whimper-and he whimpered every time. It was the sound of a child crying out in a half-sleep before falling sound asleep again. Only this repeated split second, in her entire relationship with Eddie, ever caused Marion a half-moment of doubt. When the boy made this infantile sound, it made Marion feel guilty.</w:t>
      </w:r>
    </w:p>
    <w:p>
      <w:pPr>
        <w:pStyle w:val="Normal"/>
        <w:spacing w:before="0" w:after="120"/>
        <w:rPr/>
      </w:pPr>
      <w:r>
        <w:rPr/>
        <w:t>Afterward, Eddie lay on his side with his face against her breasts; Marion ran her fingers through the boy's hair. Even then, Marion could not stop herself from making a critical observation of Eddie's haircut-she made a mental note to tell the barber to take a little less off the back next time. Then she revised her mental note. The summer was running out; there would be no "next time."</w:t>
      </w:r>
    </w:p>
    <w:p>
      <w:pPr>
        <w:pStyle w:val="Normal"/>
        <w:spacing w:before="0" w:after="120"/>
        <w:rPr/>
      </w:pPr>
      <w:r>
        <w:rPr/>
        <w:t>That was when Eddie asked his second question of the night. "Tell me about the accident," he said. "I mean, do you know how it happened? Was it anybody's fault?"</w:t>
      </w:r>
    </w:p>
    <w:p>
      <w:pPr>
        <w:pStyle w:val="Normal"/>
        <w:spacing w:before="0" w:after="120"/>
        <w:rPr/>
      </w:pPr>
      <w:r>
        <w:rPr/>
        <w:t>A second before, pulsing against his temple, he had felt her heart beating through her breast. But now it seemed to Eddie that Marion's heart had stopped. When he lifted his head to look at her face, she was already turning her back to him. This time there wasn't even the slightest shaking of her shoulders; her spine was straight, her back rigid, her shoulders square. He came around the bed and knelt beside her and looked into her eyes, which were open but distant; her lips, which, when she slept, were full and parted, were thin and closed.</w:t>
      </w:r>
    </w:p>
    <w:p>
      <w:pPr>
        <w:pStyle w:val="Normal"/>
        <w:spacing w:before="0" w:after="120"/>
        <w:rPr/>
      </w:pPr>
      <w:r>
        <w:rPr/>
        <w:t>"I'm sorry," Eddie whispered. "I'll never ask you again." But Marion remained as she was-her face a mask, her body a stone.</w:t>
      </w:r>
    </w:p>
    <w:p>
      <w:pPr>
        <w:pStyle w:val="Normal"/>
        <w:spacing w:before="0" w:after="120"/>
        <w:rPr/>
      </w:pPr>
      <w:r>
        <w:rPr/>
        <w:t>"Mommy!" Ruth called, but Marion didn't hear her-she didn't even blink. Eddie froze, waiting for the patter of the four-year-old's feet across the bathroom floor. But the child was staying in her bed. "Mommy?" she cried, more tentatively now. There was a hint of worry in her voice. Eddie, naked, tiptoed to the bathroom. He wrapped a bath towel around his waist-a better choice than a lamp shade. Then, as quietly as possible, Eddie began to retreat in the direction of the hall.</w:t>
      </w:r>
    </w:p>
    <w:p>
      <w:pPr>
        <w:pStyle w:val="Normal"/>
        <w:spacing w:before="0" w:after="120"/>
        <w:rPr/>
      </w:pPr>
      <w:r>
        <w:rPr/>
        <w:t>"Eddie?" the child asked. Her voice was a whisper.</w:t>
      </w:r>
    </w:p>
    <w:p>
      <w:pPr>
        <w:pStyle w:val="Normal"/>
        <w:spacing w:before="0" w:after="120"/>
        <w:rPr/>
      </w:pPr>
      <w:r>
        <w:rPr/>
        <w:t>"Yes," Eddie answered, resigned. He tightened the towel around himself and padded barefoot through the bathroom to the child's room. Eddie thought that the sight of Marion would have frightened Ruth more than the child was already frightened-that is, if the four-year-old had seen her mother in Marion's newly acquired, seemingly catatonic state.</w:t>
      </w:r>
    </w:p>
    <w:p>
      <w:pPr>
        <w:pStyle w:val="Normal"/>
        <w:spacing w:before="0" w:after="120"/>
        <w:rPr/>
      </w:pPr>
      <w:r>
        <w:rPr/>
        <w:t>Ruth was sitting up in bed, not moving, when Eddie walked into her room. "Where's Mommy?" the child asked him.</w:t>
      </w:r>
    </w:p>
    <w:p>
      <w:pPr>
        <w:pStyle w:val="Normal"/>
        <w:spacing w:before="0" w:after="120"/>
        <w:rPr/>
      </w:pPr>
      <w:r>
        <w:rPr/>
        <w:t>"She's asleep," Eddie lied.</w:t>
      </w:r>
    </w:p>
    <w:p>
      <w:pPr>
        <w:pStyle w:val="Normal"/>
        <w:spacing w:before="0" w:after="120"/>
        <w:rPr/>
      </w:pPr>
      <w:r>
        <w:rPr/>
        <w:t>"Oh," the girl said. With a look, she indicated the towel knotted around Eddie's waist. "Did you take a bath?"</w:t>
      </w:r>
    </w:p>
    <w:p>
      <w:pPr>
        <w:pStyle w:val="Normal"/>
        <w:spacing w:before="0" w:after="120"/>
        <w:rPr/>
      </w:pPr>
      <w:r>
        <w:rPr/>
        <w:t>"Yes," he lied again.</w:t>
      </w:r>
    </w:p>
    <w:p>
      <w:pPr>
        <w:pStyle w:val="Normal"/>
        <w:spacing w:before="0" w:after="120"/>
        <w:rPr/>
      </w:pPr>
      <w:r>
        <w:rPr/>
        <w:t>"Oh," Ruth said. "But what did I dream about?"</w:t>
      </w:r>
    </w:p>
    <w:p>
      <w:pPr>
        <w:pStyle w:val="Normal"/>
        <w:spacing w:before="0" w:after="120"/>
        <w:rPr/>
      </w:pPr>
      <w:r>
        <w:rPr/>
        <w:t>"What did you dream about?" Eddie repeated stupidly. "Uh, I don't know. I didn't have your dream. What did you dream about?"</w:t>
      </w:r>
    </w:p>
    <w:p>
      <w:pPr>
        <w:pStyle w:val="Normal"/>
        <w:spacing w:before="0" w:after="120"/>
        <w:rPr/>
      </w:pPr>
      <w:r>
        <w:rPr/>
        <w:t>"Tell me!" the child demanded.</w:t>
      </w:r>
    </w:p>
    <w:p>
      <w:pPr>
        <w:pStyle w:val="Normal"/>
        <w:spacing w:before="0" w:after="120"/>
        <w:rPr/>
      </w:pPr>
      <w:r>
        <w:rPr/>
        <w:t>"But it's your dream," Eddie pointed out.</w:t>
      </w:r>
    </w:p>
    <w:p>
      <w:pPr>
        <w:pStyle w:val="Normal"/>
        <w:spacing w:before="0" w:after="120"/>
        <w:rPr/>
      </w:pPr>
      <w:r>
        <w:rPr/>
        <w:t>"Oh," the four-year-old said.</w:t>
      </w:r>
    </w:p>
    <w:p>
      <w:pPr>
        <w:pStyle w:val="Normal"/>
        <w:spacing w:before="0" w:after="120"/>
        <w:rPr/>
      </w:pPr>
      <w:r>
        <w:rPr/>
        <w:t>"Would you like a drink of water?" Eddie asked.</w:t>
      </w:r>
    </w:p>
    <w:p>
      <w:pPr>
        <w:pStyle w:val="Normal"/>
        <w:spacing w:before="0" w:after="120"/>
        <w:rPr/>
      </w:pPr>
      <w:r>
        <w:rPr/>
        <w:t>"Okay," Ruth replied. She waited while he ran the water until it was cold and brought it to her in a cup. When she handed the cup back to him, she asked: "Where are the feet?"</w:t>
      </w:r>
    </w:p>
    <w:p>
      <w:pPr>
        <w:pStyle w:val="Normal"/>
        <w:spacing w:before="0" w:after="120"/>
        <w:rPr/>
      </w:pPr>
      <w:r>
        <w:rPr/>
        <w:t>"In the photograph, where they always are," Eddie told her.</w:t>
      </w:r>
    </w:p>
    <w:p>
      <w:pPr>
        <w:pStyle w:val="Normal"/>
        <w:spacing w:before="0" w:after="120"/>
        <w:rPr/>
      </w:pPr>
      <w:r>
        <w:rPr/>
        <w:t>"But what happened to them?" Ruth asked.</w:t>
      </w:r>
    </w:p>
    <w:p>
      <w:pPr>
        <w:pStyle w:val="Normal"/>
        <w:spacing w:before="0" w:after="120"/>
        <w:rPr/>
      </w:pPr>
      <w:r>
        <w:rPr/>
        <w:t>"Nothing happened to them," Eddie assured her. "Do you want to see them?"</w:t>
      </w:r>
    </w:p>
    <w:p>
      <w:pPr>
        <w:pStyle w:val="Normal"/>
        <w:spacing w:before="0" w:after="120"/>
        <w:rPr/>
      </w:pPr>
      <w:r>
        <w:rPr/>
        <w:t>"Yes," the girl replied. She held out her arms, expecting to be carried, and he lifted her out of bed.</w:t>
      </w:r>
    </w:p>
    <w:p>
      <w:pPr>
        <w:pStyle w:val="Normal"/>
        <w:spacing w:before="0" w:after="120"/>
        <w:rPr/>
      </w:pPr>
      <w:r>
        <w:rPr/>
        <w:t>Together they navigated the unlit hall; both of them were aware of the infinite variety of expressions on the faces of the dead boys, whose photographs were mercifully in semidarkness. At the far end of the hall, the light from Eddie's room shone as brightly as a beacon. Eddie carried Ruth into the bathroom, where, without speaking, they looked at the picture of Marion in the Httel du Quai Voltaire.</w:t>
      </w:r>
    </w:p>
    <w:p>
      <w:pPr>
        <w:pStyle w:val="Normal"/>
        <w:spacing w:before="0" w:after="120"/>
        <w:rPr/>
      </w:pPr>
      <w:r>
        <w:rPr/>
        <w:t>Then Ruth said, "It was early in the morning. Mommy was just waking up. Thomas and Timothy had crawled under the covers. Daddy took the picture-in France."</w:t>
      </w:r>
    </w:p>
    <w:p>
      <w:pPr>
        <w:pStyle w:val="Normal"/>
        <w:spacing w:before="0" w:after="120"/>
        <w:rPr/>
      </w:pPr>
      <w:r>
        <w:rPr/>
        <w:t>"In Paris, yes," Eddie said. (Marion had told him that the hotel was located on the Seine. It had been Marion's first time in Paris-the boys' only time.)</w:t>
      </w:r>
    </w:p>
    <w:p>
      <w:pPr>
        <w:pStyle w:val="Normal"/>
        <w:spacing w:before="0" w:after="120"/>
        <w:rPr/>
      </w:pPr>
      <w:r>
        <w:rPr/>
        <w:t>Ruth pointed to the bigger of the bare feet. "Thomas," she said. Then she pointed to the smaller of the feet; she waited for Eddie to speak.</w:t>
      </w:r>
    </w:p>
    <w:p>
      <w:pPr>
        <w:pStyle w:val="Normal"/>
        <w:spacing w:before="0" w:after="120"/>
        <w:rPr/>
      </w:pPr>
      <w:r>
        <w:rPr/>
        <w:t>"Timothy," Eddie guessed.</w:t>
      </w:r>
    </w:p>
    <w:p>
      <w:pPr>
        <w:pStyle w:val="Normal"/>
        <w:spacing w:before="0" w:after="120"/>
        <w:rPr/>
      </w:pPr>
      <w:r>
        <w:rPr/>
        <w:t>"Right," the four-year-old said. "But what did you did to the feet?"</w:t>
      </w:r>
    </w:p>
    <w:p>
      <w:pPr>
        <w:pStyle w:val="Normal"/>
        <w:spacing w:before="0" w:after="120"/>
        <w:rPr/>
      </w:pPr>
      <w:r>
        <w:rPr/>
        <w:t>"Me? Nothing," Eddie lied.</w:t>
      </w:r>
    </w:p>
    <w:p>
      <w:pPr>
        <w:pStyle w:val="Normal"/>
        <w:spacing w:before="0" w:after="120"/>
        <w:rPr/>
      </w:pPr>
      <w:r>
        <w:rPr/>
        <w:t>"It looked like paper, little pieces of paper," Ruth told him. Her eyes searched the bathroom; she made Eddie put her down so that she could peer into the wastebasket. But the maid had come to clean the room many times since Eddie had removed the scraps of notepaper. Finally Ruth held out her arms to Eddie; once more he picked her up.</w:t>
      </w:r>
    </w:p>
    <w:p>
      <w:pPr>
        <w:pStyle w:val="Normal"/>
        <w:spacing w:before="0" w:after="120"/>
        <w:rPr/>
      </w:pPr>
      <w:r>
        <w:rPr/>
        <w:t>"I hope it doesn't happen again," the four-year-old said.</w:t>
      </w:r>
    </w:p>
    <w:p>
      <w:pPr>
        <w:pStyle w:val="Normal"/>
        <w:spacing w:before="0" w:after="120"/>
        <w:rPr/>
      </w:pPr>
      <w:r>
        <w:rPr/>
        <w:t>"Maybe it never happened; maybe it was a dream," Eddie told her.</w:t>
      </w:r>
    </w:p>
    <w:p>
      <w:pPr>
        <w:pStyle w:val="Normal"/>
        <w:spacing w:before="0" w:after="120"/>
        <w:rPr/>
      </w:pPr>
      <w:r>
        <w:rPr/>
        <w:t>"No," the child replied.</w:t>
      </w:r>
    </w:p>
    <w:p>
      <w:pPr>
        <w:pStyle w:val="Normal"/>
        <w:spacing w:before="0" w:after="120"/>
        <w:rPr/>
      </w:pPr>
      <w:r>
        <w:rPr/>
        <w:t>"I guess it's a mystery," Eddie said.</w:t>
      </w:r>
    </w:p>
    <w:p>
      <w:pPr>
        <w:pStyle w:val="Normal"/>
        <w:spacing w:before="0" w:after="120"/>
        <w:rPr/>
      </w:pPr>
      <w:r>
        <w:rPr/>
        <w:t>"No," Ruth told him. "It was paper. Two pieces." She kept scowling at the photograph, daring it to change. Years later, Eddie O'Hare would be unsurprised that, as a novelist, Ruth Cole was a realist.</w:t>
      </w:r>
    </w:p>
    <w:p>
      <w:pPr>
        <w:pStyle w:val="Normal"/>
        <w:spacing w:before="0" w:after="120"/>
        <w:rPr/>
      </w:pPr>
      <w:r>
        <w:rPr/>
        <w:t>At last he asked the girl: "Don't you want to go back to bed?"</w:t>
      </w:r>
    </w:p>
    <w:p>
      <w:pPr>
        <w:pStyle w:val="Normal"/>
        <w:spacing w:before="0" w:after="120"/>
        <w:rPr/>
      </w:pPr>
      <w:r>
        <w:rPr/>
        <w:t>"Yes," Ruth replied, "but bring the picture."</w:t>
      </w:r>
    </w:p>
    <w:p>
      <w:pPr>
        <w:pStyle w:val="Normal"/>
        <w:spacing w:before="0" w:after="120"/>
        <w:rPr/>
      </w:pPr>
      <w:r>
        <w:rPr/>
        <w:t>They went down the dark hall, which seemed darker now-the feeble night-light from the master bathroom cast only the dimmest glow through the open door of Ruth's room. Eddie carried the child against his chest. He found her heavy to carry with one arm; in his other hand, he carried the photograph.</w:t>
      </w:r>
    </w:p>
    <w:p>
      <w:pPr>
        <w:pStyle w:val="Normal"/>
        <w:spacing w:before="0" w:after="120"/>
        <w:rPr/>
      </w:pPr>
      <w:r>
        <w:rPr/>
        <w:t>He put Ruth back in her bed, and leaned the picture of Marion in Paris against a chest of drawers. The photograph faced Ruth, but the child complained that the photo was too far away from her bed for her to see it properly. Eddie ended up propping the photograph against the footstool, near the head of Ruth's bunk bed. Ruth was satisfied. The four-year-old fell back to sleep.</w:t>
      </w:r>
    </w:p>
    <w:p>
      <w:pPr>
        <w:pStyle w:val="Normal"/>
        <w:spacing w:before="0" w:after="120"/>
        <w:rPr/>
      </w:pPr>
      <w:r>
        <w:rPr/>
        <w:t>Before Eddie went back to his room, he took another look at Marion. Her eyes were closed, her lips were parted in her sleep, and her body had given up its terrifying rigidity. Only a sheet covered her hips; her upper body was bare. It was a warm night; Eddie nevertheless covered her breasts with the sheet. She looked a little less abandoned that way.</w:t>
      </w:r>
    </w:p>
    <w:p>
      <w:pPr>
        <w:pStyle w:val="Normal"/>
        <w:spacing w:before="0" w:after="120"/>
        <w:rPr/>
      </w:pPr>
      <w:r>
        <w:rPr/>
        <w:t>Eddie was so tired that he lay down on his bed and fell asleep with the towel still wrapped around his waist. In the morning, he woke to the sound of Marion calling for him-she was screaming out his name-and he could hear Ruth crying hysterically. He ran down the hall (still in the towel) and found Marion and Ruth bent over a bloodstained sink in the bathroom. There was blood everywhere. It was on the child's pajamas, on her face, in her hair. The source was a single deep cut in Ruth's right index finger. The pad of the first joint of her finger had been slashed to the bone. The cut was perfectly straight and extremely thin.</w:t>
      </w:r>
    </w:p>
    <w:p>
      <w:pPr>
        <w:pStyle w:val="Normal"/>
        <w:spacing w:before="0" w:after="120"/>
        <w:rPr/>
      </w:pPr>
      <w:r>
        <w:rPr/>
        <w:t>"She said it was glass," Marion told Eddie, "but there's no glass in the cut. What glass, honey?" Marion asked Ruth.</w:t>
      </w:r>
    </w:p>
    <w:p>
      <w:pPr>
        <w:pStyle w:val="Normal"/>
        <w:spacing w:before="0" w:after="120"/>
        <w:rPr/>
      </w:pPr>
      <w:r>
        <w:rPr/>
        <w:t>"The picture, the picture!" the child cried.</w:t>
      </w:r>
    </w:p>
    <w:p>
      <w:pPr>
        <w:pStyle w:val="Normal"/>
        <w:spacing w:before="0" w:after="120"/>
        <w:rPr/>
      </w:pPr>
      <w:r>
        <w:rPr/>
        <w:t>In an effort to conceal the photograph under her bunk, Ruth must have banged the picture frame against a part of her bed-or against the footstool. The glass covering the photo was shattered; the photograph itself was undamaged, although the mat was spotted with blood.</w:t>
      </w:r>
    </w:p>
    <w:p>
      <w:pPr>
        <w:pStyle w:val="Normal"/>
        <w:spacing w:before="0" w:after="120"/>
        <w:rPr/>
      </w:pPr>
      <w:r>
        <w:rPr/>
        <w:t>"What did I did?" the four-year-old kept asking. Eddie held her while her mother got dressed; then Marion held Ruth while Eddie dressed himself.</w:t>
      </w:r>
    </w:p>
    <w:p>
      <w:pPr>
        <w:pStyle w:val="Normal"/>
        <w:spacing w:before="0" w:after="120"/>
        <w:rPr/>
      </w:pPr>
      <w:r>
        <w:rPr/>
        <w:t>Ruth had stopped crying and was now more concerned about the photograph than about her finger. They took the photo, still in the blood-spotted mat, out of the shattered frame; they brought the picture in the car with them, because Ruth wanted the picture to come to the hospital. Marion tried to prepare Ruth for the stitches, and there would probably be at least one shot. In truth, there would be two-the procaine injection before the stitches, and then a tetanus shot. Despite how deep it was, the cut was so clean and so thin that Marion was sure it wouldn't require more than two or three stitches or leave a visible scar.</w:t>
      </w:r>
    </w:p>
    <w:p>
      <w:pPr>
        <w:pStyle w:val="Normal"/>
        <w:spacing w:before="0" w:after="120"/>
        <w:rPr/>
      </w:pPr>
      <w:r>
        <w:rPr/>
        <w:t>"What's a scar?" the child asked. "Am I going to die?"</w:t>
      </w:r>
    </w:p>
    <w:p>
      <w:pPr>
        <w:pStyle w:val="Normal"/>
        <w:spacing w:before="0" w:after="120"/>
        <w:rPr/>
      </w:pPr>
      <w:r>
        <w:rPr/>
        <w:t>"No, you are not going to die, honey," her mother assured her.</w:t>
      </w:r>
    </w:p>
    <w:p>
      <w:pPr>
        <w:pStyle w:val="Normal"/>
        <w:spacing w:before="0" w:after="120"/>
        <w:rPr/>
      </w:pPr>
      <w:r>
        <w:rPr/>
        <w:t>Then the conversation turned to the matter of fixing the photograph. When they were finished at the hospital, they would take the photo to a frame shop in Southampton and leave it to be reframed. Ruth began to cry again, because she didn't want the picture to be left at the shop. Eddie explained that there had to be a new mat, a new frame, and new glass.</w:t>
      </w:r>
    </w:p>
    <w:p>
      <w:pPr>
        <w:pStyle w:val="Normal"/>
        <w:spacing w:before="0" w:after="120"/>
        <w:rPr/>
      </w:pPr>
      <w:r>
        <w:rPr/>
        <w:t>"What's a mat?" the four-year-old asked.</w:t>
      </w:r>
    </w:p>
    <w:p>
      <w:pPr>
        <w:pStyle w:val="Normal"/>
        <w:spacing w:before="0" w:after="120"/>
        <w:rPr/>
      </w:pPr>
      <w:r>
        <w:rPr/>
        <w:t>When Marion showed Ruth the blood-spotted mat (but not the photograph), Ruth wanted to know why the bloodstain wasn't red; the spot of blood had dried and turned brown.</w:t>
      </w:r>
    </w:p>
    <w:p>
      <w:pPr>
        <w:pStyle w:val="Normal"/>
        <w:spacing w:before="0" w:after="120"/>
        <w:rPr/>
      </w:pPr>
      <w:r>
        <w:rPr/>
        <w:t>"Will I turn brown?" Ruth asked. "Am I going to die?"</w:t>
      </w:r>
    </w:p>
    <w:p>
      <w:pPr>
        <w:pStyle w:val="Normal"/>
        <w:spacing w:before="0" w:after="120"/>
        <w:rPr/>
      </w:pPr>
      <w:r>
        <w:rPr/>
        <w:t>"No, you won't, honey. No, you're not," Marion kept telling her.</w:t>
      </w:r>
    </w:p>
    <w:p>
      <w:pPr>
        <w:pStyle w:val="Normal"/>
        <w:spacing w:before="0" w:after="120"/>
        <w:rPr/>
      </w:pPr>
      <w:r>
        <w:rPr/>
        <w:t>Of course Ruth screamed at the needles, and at the stitches-there were only two. The doctor marveled at the perfect straightness of the wound; the pad of the right index finger had been precisely bisected. It would have been next to impossible for a surgeon to have cut the exact middle of such a small finger so deliberately, even with a scalpel.</w:t>
      </w:r>
    </w:p>
    <w:p>
      <w:pPr>
        <w:pStyle w:val="Normal"/>
        <w:spacing w:before="0" w:after="120"/>
        <w:rPr/>
      </w:pPr>
      <w:r>
        <w:rPr/>
        <w:t>After they dropped off the photograph at the frame shop, Ruth sat subdued in her mother's lap. Eddie drove back to Sagaponack, squinting into the morning sun. Marion lowered the sun visor on the passenger side, but Ruth was so short that the sunlight shone directly into her face, causing her to turn toward her mother. Suddenly Marion began to stare into her daughter's eyes-into Ruth's right eye, in particular.</w:t>
      </w:r>
    </w:p>
    <w:p>
      <w:pPr>
        <w:pStyle w:val="Normal"/>
        <w:spacing w:before="0" w:after="120"/>
        <w:rPr/>
      </w:pPr>
      <w:r>
        <w:rPr/>
        <w:t>"What's the matter?" Eddie asked. "Is there something in her eye?"</w:t>
      </w:r>
    </w:p>
    <w:p>
      <w:pPr>
        <w:pStyle w:val="Normal"/>
        <w:spacing w:before="0" w:after="120"/>
        <w:rPr/>
      </w:pPr>
      <w:r>
        <w:rPr/>
        <w:t>"It's nothing," Marion said.</w:t>
      </w:r>
    </w:p>
    <w:p>
      <w:pPr>
        <w:pStyle w:val="Normal"/>
        <w:spacing w:before="0" w:after="120"/>
        <w:rPr/>
      </w:pPr>
      <w:r>
        <w:rPr/>
        <w:t>The child curled against her mother, who shielded the sunlight from her daughter's face with her hand. Exhausted from all her crying, Ruth fell asleep before they reached Sagaponack.</w:t>
      </w:r>
    </w:p>
    <w:p>
      <w:pPr>
        <w:pStyle w:val="Normal"/>
        <w:spacing w:before="0" w:after="120"/>
        <w:rPr/>
      </w:pPr>
      <w:r>
        <w:rPr/>
        <w:t>"What did you see?" Eddie asked Marion, whose gaze was notably distant again. (It was not as distant as the night before, when Eddie had asked her about her boys' accident.) "Tell me," he said.</w:t>
      </w:r>
    </w:p>
    <w:p>
      <w:pPr>
        <w:pStyle w:val="Normal"/>
        <w:spacing w:before="0" w:after="120"/>
        <w:rPr/>
      </w:pPr>
      <w:r>
        <w:rPr/>
        <w:t>Marion pointed to the flaw in the iris of her right eye, that hexagon of yellow which Eddie had often admired; he had more than once remarked to her that he loved the tiny yellow speck in her eye-the way, in certain light or at unpredictable angles, it could turn her right eye from blue to green.</w:t>
      </w:r>
    </w:p>
    <w:p>
      <w:pPr>
        <w:pStyle w:val="Normal"/>
        <w:spacing w:before="0" w:after="120"/>
        <w:rPr/>
      </w:pPr>
      <w:r>
        <w:rPr/>
        <w:t>Although Ruth's eyes were brown, what Marion had seen in the iris of Ruth's right eye was the exact same hexagonal shape of bright yellow. When the four-year-old had blinked in the sunlight, the yellow hexagon had demonstrated its capacity to turn Ruth's right eye from brown to amber.</w:t>
      </w:r>
    </w:p>
    <w:p>
      <w:pPr>
        <w:pStyle w:val="Normal"/>
        <w:spacing w:before="0" w:after="120"/>
        <w:rPr/>
      </w:pPr>
      <w:r>
        <w:rPr/>
        <w:t>Marion continued to hug her sleeping daughter to her breast; with one hand, she still shielded the four-year-old's face from the sun. Eddie had never before seen Marion manifest such a degree of physical affection for Ruth.</w:t>
      </w:r>
    </w:p>
    <w:p>
      <w:pPr>
        <w:pStyle w:val="Normal"/>
        <w:spacing w:before="0" w:after="120"/>
        <w:rPr/>
      </w:pPr>
      <w:r>
        <w:rPr/>
        <w:t>"Your eye is very ... distinguished," the sixteen-year-old said. "It's like a birthmark, only more mysterious...."</w:t>
      </w:r>
    </w:p>
    <w:p>
      <w:pPr>
        <w:pStyle w:val="Normal"/>
        <w:spacing w:before="0" w:after="120"/>
        <w:rPr/>
      </w:pPr>
      <w:r>
        <w:rPr/>
        <w:t>"The poor child!" Marion interrupted him. "I don't want her to be like me!"</w:t>
      </w:r>
    </w:p>
    <w:p>
      <w:pPr>
        <w:pStyle w:val="Normal"/>
        <w:spacing w:before="0" w:after="120"/>
        <w:rPr/>
      </w:pPr>
      <w:r>
        <w:rPr/>
      </w:r>
    </w:p>
    <w:p>
      <w:pPr>
        <w:pStyle w:val="Normal"/>
        <w:spacing w:before="0" w:after="120"/>
        <w:rPr/>
      </w:pPr>
      <w:r>
        <w:rPr/>
        <w:t>Dumping Mrs. Vaughn</w:t>
      </w:r>
    </w:p>
    <w:p>
      <w:pPr>
        <w:pStyle w:val="Normal"/>
        <w:spacing w:before="0" w:after="120"/>
        <w:rPr/>
      </w:pPr>
      <w:r>
        <w:rPr/>
        <w:t>For the next five or six days, before Ruth's stitches were removed, the child didn't go to the beach. The nuisance of keeping the cut dry made the nannies irritable. Eddie detected an increased sullenness in Ted's and Marion's behavior toward each other; they had always avoided each other, but now they never spoke to or even looked at each other. When one wanted to complain about the other, the complaint was made to Eddie. For example, Ted held Marion responsible for Ruth's injury, although Eddie had repeatedly told him that it was he who had let Ruth have the photograph.</w:t>
      </w:r>
    </w:p>
    <w:p>
      <w:pPr>
        <w:pStyle w:val="Normal"/>
        <w:spacing w:before="0" w:after="120"/>
        <w:rPr/>
      </w:pPr>
      <w:r>
        <w:rPr/>
        <w:t>"That's not the point," Ted said. "The point is, you shouldn't have gone into her room in the first place-that's her mother's job."</w:t>
      </w:r>
    </w:p>
    <w:p>
      <w:pPr>
        <w:pStyle w:val="Normal"/>
        <w:spacing w:before="0" w:after="120"/>
        <w:rPr/>
      </w:pPr>
      <w:r>
        <w:rPr/>
        <w:t>"I told you. Marion was asleep," Eddie lied.</w:t>
      </w:r>
    </w:p>
    <w:p>
      <w:pPr>
        <w:pStyle w:val="Normal"/>
        <w:spacing w:before="0" w:after="120"/>
        <w:rPr/>
      </w:pPr>
      <w:r>
        <w:rPr/>
        <w:t>"I doubt it," Ted told the boy. "I doubt that 'asleep' accurately describes Marion's condition. I would guess that she was zonked."</w:t>
      </w:r>
    </w:p>
    <w:p>
      <w:pPr>
        <w:pStyle w:val="Normal"/>
        <w:spacing w:before="0" w:after="120"/>
        <w:rPr/>
      </w:pPr>
      <w:r>
        <w:rPr/>
        <w:t>Eddie wasn't sure what Ted meant. He said, "She wasn't drunk, if that's what you mean."</w:t>
      </w:r>
    </w:p>
    <w:p>
      <w:pPr>
        <w:pStyle w:val="Normal"/>
        <w:spacing w:before="0" w:after="120"/>
        <w:rPr/>
      </w:pPr>
      <w:r>
        <w:rPr/>
        <w:t>"I didn't say she was drunk-she's never drunk," Ted told Eddie. "I said she was zonked. Wasn't she?"</w:t>
      </w:r>
    </w:p>
    <w:p>
      <w:pPr>
        <w:pStyle w:val="Normal"/>
        <w:spacing w:before="0" w:after="120"/>
        <w:rPr/>
      </w:pPr>
      <w:r>
        <w:rPr/>
        <w:t>Eddie didn't know what to say; he reported the problem to Marion.</w:t>
      </w:r>
    </w:p>
    <w:p>
      <w:pPr>
        <w:pStyle w:val="Normal"/>
        <w:spacing w:before="0" w:after="120"/>
        <w:rPr/>
      </w:pPr>
      <w:r>
        <w:rPr/>
        <w:t>"Did you tell him why?" she asked the boy. "Did you tell him what you asked me?"</w:t>
      </w:r>
    </w:p>
    <w:p>
      <w:pPr>
        <w:pStyle w:val="Normal"/>
        <w:spacing w:before="0" w:after="120"/>
        <w:rPr/>
      </w:pPr>
      <w:r>
        <w:rPr/>
        <w:t>Eddie was shocked. "No, of course not," the sixteen-year-old said.</w:t>
      </w:r>
    </w:p>
    <w:p>
      <w:pPr>
        <w:pStyle w:val="Normal"/>
        <w:spacing w:before="0" w:after="120"/>
        <w:rPr/>
      </w:pPr>
      <w:r>
        <w:rPr/>
        <w:t>"Tell him!" Marion exclaimed.</w:t>
      </w:r>
    </w:p>
    <w:p>
      <w:pPr>
        <w:pStyle w:val="Normal"/>
        <w:spacing w:before="0" w:after="120"/>
        <w:rPr/>
      </w:pPr>
      <w:r>
        <w:rPr/>
        <w:t>So Eddie told Ted what happened when he asked Marion about the accident. "I guess I zonked her," Eddie explained. "I keep telling you-the whole thing is my fault."</w:t>
      </w:r>
    </w:p>
    <w:p>
      <w:pPr>
        <w:pStyle w:val="Normal"/>
        <w:spacing w:before="0" w:after="120"/>
        <w:rPr/>
      </w:pPr>
      <w:r>
        <w:rPr/>
        <w:t>"No, it's Marion's fault," Ted insisted.</w:t>
      </w:r>
    </w:p>
    <w:p>
      <w:pPr>
        <w:pStyle w:val="Normal"/>
        <w:spacing w:before="0" w:after="120"/>
        <w:rPr/>
      </w:pPr>
      <w:r>
        <w:rPr/>
        <w:t>"Oh, who cares whose fault it is?" Marion said to Eddie.</w:t>
      </w:r>
    </w:p>
    <w:p>
      <w:pPr>
        <w:pStyle w:val="Normal"/>
        <w:spacing w:before="0" w:after="120"/>
        <w:rPr/>
      </w:pPr>
      <w:r>
        <w:rPr/>
        <w:t>"I care," Eddie said. "I'm the one who let Ruth have the photograph in her room."</w:t>
      </w:r>
    </w:p>
    <w:p>
      <w:pPr>
        <w:pStyle w:val="Normal"/>
        <w:spacing w:before="0" w:after="120"/>
        <w:rPr/>
      </w:pPr>
      <w:r>
        <w:rPr/>
        <w:t>"This isn't about the photograph-don't be silly," Marion told the sixteen-year-old. "This has nothing to do with you, Eddie."</w:t>
      </w:r>
    </w:p>
    <w:p>
      <w:pPr>
        <w:pStyle w:val="Normal"/>
        <w:spacing w:before="0" w:after="120"/>
        <w:rPr/>
      </w:pPr>
      <w:r>
        <w:rPr/>
        <w:t>It was a blow to the boy to realize that she was right. Eddie O'Hare was involved in what would be the most important relationship in his life; yet what was happening between Ted and Marion had nothing to do with him.</w:t>
      </w:r>
    </w:p>
    <w:p>
      <w:pPr>
        <w:pStyle w:val="Normal"/>
        <w:spacing w:before="0" w:after="120"/>
        <w:rPr/>
      </w:pPr>
      <w:r>
        <w:rPr/>
        <w:t>Meanwhile, Ruth asked every day about the unreturned photograph; every day there was a phone call to the frame shop in Southampton, but the matting and framing of a single eight-by-ten photo was not a priority in the framer's busiest season of the year.</w:t>
      </w:r>
    </w:p>
    <w:p>
      <w:pPr>
        <w:pStyle w:val="Normal"/>
        <w:spacing w:before="0" w:after="120"/>
        <w:rPr/>
      </w:pPr>
      <w:r>
        <w:rPr/>
        <w:t>Would the new mat have a spot of blood on it? Ruth wanted to know. (No, it would not.) Would the new frame and the new glass be exactly like the old frame and the old glass? (Close enough.)</w:t>
      </w:r>
    </w:p>
    <w:p>
      <w:pPr>
        <w:pStyle w:val="Normal"/>
        <w:spacing w:before="0" w:after="120"/>
        <w:rPr/>
      </w:pPr>
      <w:r>
        <w:rPr/>
        <w:t>And every day and every night, Ruth would lead the nannies, or her mother or father, or Eddie, through the gallery of photographs hanging in the Coles' house. If she touched that photo, could the glass cut her? If she dropped this one, was it also glass and would it break? Why did glass break, anyway? And if glass could cut you, why would you want any glass in your house?</w:t>
      </w:r>
    </w:p>
    <w:p>
      <w:pPr>
        <w:pStyle w:val="Normal"/>
        <w:spacing w:before="0" w:after="120"/>
        <w:rPr/>
      </w:pPr>
      <w:r>
        <w:rPr/>
        <w:t>But before Ruth's repeated questions, the month of August had passed the midpoint; it was markedly cooler at night. Even the carriage house was comfortable for sleeping. One night when Eddie and Marion were sleeping there, Marion forgot to tack the towel over the skylight. They were awakened early in the morning by a low-flying flock of geese. Marion said: "Going south already?" She didn't speak to Eddie or Ruth for the rest of the day.</w:t>
      </w:r>
    </w:p>
    <w:p>
      <w:pPr>
        <w:pStyle w:val="Normal"/>
        <w:spacing w:before="0" w:after="120"/>
        <w:rPr/>
      </w:pPr>
      <w:r>
        <w:rPr/>
        <w:t>Ted radically revised A Sound Like Someone Trying Not to Make a Sound; for almost a week, he presented Eddie with a completely rewritten draft every morning. Eddie would retype the manuscript the same day; the next morning Ted's rewrite would come back to him. No sooner was Eddie beginning to feel like an actual writer's assistant than the rewriting process stopped. Eddie wouldn't see A Sound Like Someone Trying Not to Make a Sound again until it was published. Although it would be Ruth's favorite among her father's books, it would never be a favorite of Eddie's; he'd seen too many versions of it to appreciate the final draft.</w:t>
      </w:r>
    </w:p>
    <w:p>
      <w:pPr>
        <w:pStyle w:val="Normal"/>
        <w:spacing w:before="0" w:after="120"/>
        <w:rPr/>
      </w:pPr>
      <w:r>
        <w:rPr/>
        <w:t>And in the mail one day, just before Ruth's stitches were removed, was a fat envelope for Eddie from his father. It contained the names and addresses of every living Exonian in the Hamptons; in fact, it was the very same list of names and addresses that Eddie had thrown away on the ferry while crossing Long Island Sound. Someone had found the envelope with the embossed Phillips Exeter Academy return address and the senior O'Hare's carefully handwritten name-a janitor, or one of the ferry crew, or some meddler snooping through the trash. Whoever the idiot was, he or she had returned the list to Minty O'Hare.</w:t>
      </w:r>
    </w:p>
    <w:p>
      <w:pPr>
        <w:pStyle w:val="Normal"/>
        <w:spacing w:before="0" w:after="120"/>
        <w:rPr/>
      </w:pPr>
      <w:r>
        <w:rPr/>
        <w:t>"You should have told me that you lost this," Eddie's father wrote to him. "I would have copied the names and addresses and given them to you again. Thankfully someone recognized their value. A remarkable act of human kindness-and at a time in our history when acts of kindness are growing rare. Whoever it was, man or woman, didn't even ask to be repaid for the postage! It must have been the Exeter name-on the envelope, I mean. I've always said that you can never overestimate the influence of the academy's good name...." Minty had added one name and address, he noted to Eddie: an Exonian in nearby Wainscott had somehow been omitted from the original list.</w:t>
      </w:r>
    </w:p>
    <w:p>
      <w:pPr>
        <w:pStyle w:val="Normal"/>
        <w:spacing w:before="0" w:after="120"/>
        <w:rPr/>
      </w:pPr>
      <w:r>
        <w:rPr/>
        <w:t>It was an irritating time for Ted, too. Ruth claimed that her stitches gave her nightmares; she had most of her nightmares when it was Ted's turn to stay with her. One night the child cried and cried for her mother; only her mommy-and, to Ted's further exasperation, Eddie-could comfort her. Ted had to call them in the carriage house and tell them to come home. Then Eddie had to drive Ted back to the carriage house, where, Eddie imagined, the imprints of his and Marion's bodies were still visible (if not still warm) on the bed.</w:t>
      </w:r>
    </w:p>
    <w:p>
      <w:pPr>
        <w:pStyle w:val="Normal"/>
        <w:spacing w:before="0" w:after="120"/>
        <w:rPr/>
      </w:pPr>
      <w:r>
        <w:rPr/>
        <w:t>When Eddie returned to the Coles' house, all the upstairs lights were on. Ruth could be soothed only by being carried from photograph to photograph. Eddie volunteered to complete the guided tour, so Marion could go back to bed, but Marion seemed to be enjoying herself; in fact, Marion was aware that this would probably be her last journey through the photographic history of her dead boys with her daughter in her arms. Marion was actually prolonging the narrative that accompanied each picture. Eddie fell asleep in his room, but with the door to the upstairs hall open; for a while, he could hear Ruth's and Marion's voices.</w:t>
      </w:r>
    </w:p>
    <w:p>
      <w:pPr>
        <w:pStyle w:val="Normal"/>
        <w:spacing w:before="0" w:after="120"/>
        <w:rPr/>
      </w:pPr>
      <w:r>
        <w:rPr/>
        <w:t>Eddie knew by the child's question that they were looking at the photograph (in the middle guest bedroom) of Timothy crying and covered with mud. "But what happened to Timothy?" Ruth asked, although she knew the story as well as Marion did. By now, even Eddie knew all the stories.</w:t>
      </w:r>
    </w:p>
    <w:p>
      <w:pPr>
        <w:pStyle w:val="Normal"/>
        <w:spacing w:before="0" w:after="120"/>
        <w:rPr/>
      </w:pPr>
      <w:r>
        <w:rPr/>
        <w:t>"Thomas pushed him in a puddle," Marion told Ruth.</w:t>
      </w:r>
    </w:p>
    <w:p>
      <w:pPr>
        <w:pStyle w:val="Normal"/>
        <w:spacing w:before="0" w:after="120"/>
        <w:rPr/>
      </w:pPr>
      <w:r>
        <w:rPr/>
        <w:t>"How old is Timothy with the mud?" Ruth asked.</w:t>
      </w:r>
    </w:p>
    <w:p>
      <w:pPr>
        <w:pStyle w:val="Normal"/>
        <w:spacing w:before="0" w:after="120"/>
        <w:rPr/>
      </w:pPr>
      <w:r>
        <w:rPr/>
        <w:t>"He's your age, honey," her mother said. "He was just four...."</w:t>
      </w:r>
    </w:p>
    <w:p>
      <w:pPr>
        <w:pStyle w:val="Normal"/>
        <w:spacing w:before="0" w:after="120"/>
        <w:rPr/>
      </w:pPr>
      <w:r>
        <w:rPr/>
        <w:t>Eddie knew the next photo, too: Thomas in his hockey uniform, after a game at the Exeter rink. He is standing with his arm around his mother, as if she'd been cold throughout the entire game-but she also looks extremely proud to be standing there with her son's arm around her. Even though he has taken off his skates and is standing, absurdly, in full hockey uniform but with a pair of unlaced basketball shoes on his feet, Thomas is taller than Marion. What Ruth liked about the photograph is that Thomas is grinning widely, a hockey puck gripped in his teeth.</w:t>
      </w:r>
    </w:p>
    <w:p>
      <w:pPr>
        <w:pStyle w:val="Normal"/>
        <w:spacing w:before="0" w:after="120"/>
        <w:rPr/>
      </w:pPr>
      <w:r>
        <w:rPr/>
        <w:t>Just before he fell asleep, Eddie heard Ruth ask her mother: "How old is Thomas with the thing in his mouth?"</w:t>
      </w:r>
    </w:p>
    <w:p>
      <w:pPr>
        <w:pStyle w:val="Normal"/>
        <w:spacing w:before="0" w:after="120"/>
        <w:rPr/>
      </w:pPr>
      <w:r>
        <w:rPr/>
        <w:t>"He's Eddie's age," Eddie heard Marion say. "He was just sixteen...."</w:t>
      </w:r>
    </w:p>
    <w:p>
      <w:pPr>
        <w:pStyle w:val="Normal"/>
        <w:spacing w:before="0" w:after="120"/>
        <w:rPr/>
      </w:pPr>
      <w:r>
        <w:rPr/>
      </w:r>
    </w:p>
    <w:p>
      <w:pPr>
        <w:pStyle w:val="Normal"/>
        <w:spacing w:before="0" w:after="120"/>
        <w:rPr/>
      </w:pPr>
      <w:r>
        <w:rPr/>
        <w:t>About seven A.M. the phone rang. Marion answered it when she was still in bed. She knew by the silence that it was Mrs. Vaughn. "He's at the other house," Marion said; then she hung up.</w:t>
      </w:r>
    </w:p>
    <w:p>
      <w:pPr>
        <w:pStyle w:val="Normal"/>
        <w:spacing w:before="0" w:after="120"/>
        <w:rPr/>
      </w:pPr>
      <w:r>
        <w:rPr/>
        <w:t>At breakfast Marion told Eddie: "I'll make you a bet. He breaks up with her before Ruth gets her stitches out."</w:t>
      </w:r>
    </w:p>
    <w:p>
      <w:pPr>
        <w:pStyle w:val="Normal"/>
        <w:spacing w:before="0" w:after="120"/>
        <w:rPr/>
      </w:pPr>
      <w:r>
        <w:rPr/>
        <w:t>"But don't the stitches come out on Friday?" Eddie asked. (There were only two days until Friday.)</w:t>
      </w:r>
    </w:p>
    <w:p>
      <w:pPr>
        <w:pStyle w:val="Normal"/>
        <w:spacing w:before="0" w:after="120"/>
        <w:rPr/>
      </w:pPr>
      <w:r>
        <w:rPr/>
        <w:t>"I'll bet he breaks up with her today," Marion replied. "Or at least he'll try. If she's difficult about it, it may take him another couple of days."</w:t>
      </w:r>
    </w:p>
    <w:p>
      <w:pPr>
        <w:pStyle w:val="Normal"/>
        <w:spacing w:before="0" w:after="120"/>
        <w:rPr/>
      </w:pPr>
      <w:r>
        <w:rPr/>
        <w:t>Indeed, Mrs. Vaughn would be difficult about it. Probably anticipating the difficulty, Ted tried to break up with Mrs. Vaughn by sending Eddie to do it for him.</w:t>
      </w:r>
    </w:p>
    <w:p>
      <w:pPr>
        <w:pStyle w:val="Normal"/>
        <w:spacing w:before="0" w:after="120"/>
        <w:rPr/>
      </w:pPr>
      <w:r>
        <w:rPr/>
        <w:t>"I'm going to do what?" Eddie asked. They were standing by the biggest table in Ted's workroom, where Ted had assembled a stack of about a hundred drawings of Mrs. Vaughn. Ted had some trouble closing the bulging portfolio; it was the largest portfolio he had, with his initials engraved in gold in the brown leather-T.T.C. (Theodore Thomas Cole).</w:t>
      </w:r>
    </w:p>
    <w:p>
      <w:pPr>
        <w:pStyle w:val="Normal"/>
        <w:spacing w:before="0" w:after="120"/>
        <w:rPr/>
      </w:pPr>
      <w:r>
        <w:rPr/>
        <w:t>"You're going to give her these, but not the portfolio. Just give her the drawings. I want the portfolio back," Ted instructed Eddie, who knew that the portfolio had been a gift from Marion. (Marion had told Eddie that.)</w:t>
      </w:r>
    </w:p>
    <w:p>
      <w:pPr>
        <w:pStyle w:val="Normal"/>
        <w:spacing w:before="0" w:after="120"/>
        <w:rPr/>
      </w:pPr>
      <w:r>
        <w:rPr/>
        <w:t>"But aren't you going to see Mrs. Vaughn today?" Eddie asked him. "Isn't she expecting you?"</w:t>
      </w:r>
    </w:p>
    <w:p>
      <w:pPr>
        <w:pStyle w:val="Normal"/>
        <w:spacing w:before="0" w:after="120"/>
        <w:rPr/>
      </w:pPr>
      <w:r>
        <w:rPr/>
        <w:t>"Tell her I'm not coming, but that I wanted her to have the drawings," Ted said.</w:t>
      </w:r>
    </w:p>
    <w:p>
      <w:pPr>
        <w:pStyle w:val="Normal"/>
        <w:spacing w:before="0" w:after="120"/>
        <w:rPr/>
      </w:pPr>
      <w:r>
        <w:rPr/>
        <w:t>"She's going to ask me when you are coming," Eddie replied.</w:t>
      </w:r>
    </w:p>
    <w:p>
      <w:pPr>
        <w:pStyle w:val="Normal"/>
        <w:spacing w:before="0" w:after="120"/>
        <w:rPr/>
      </w:pPr>
      <w:r>
        <w:rPr/>
        <w:t>"Tell her you don't know. Just give her the drawings. Say as little as you have to," Ted told the boy. Eddie scarcely had time to tell Marion.</w:t>
      </w:r>
    </w:p>
    <w:p>
      <w:pPr>
        <w:pStyle w:val="Normal"/>
        <w:spacing w:before="0" w:after="120"/>
        <w:rPr/>
      </w:pPr>
      <w:r>
        <w:rPr/>
        <w:t>"He's sending you to break up with her-what a coward!" Marion said, touching Eddie's hair in that motherly way she had. He was sure she was going to say something about her perpetual dissatisfaction with his haircut. Instead she said, "Better show up early-she'll still be getting dressed. That way she'll be less tempted to invite you in. You don't want her asking you a million questions. The best thing would be to ring the bell and just hand her the drawings. You don't want to let her get you inside the house, behind closed doors-believe me. Be careful she doesn't kill you."</w:t>
      </w:r>
    </w:p>
    <w:p>
      <w:pPr>
        <w:pStyle w:val="Normal"/>
        <w:spacing w:before="0" w:after="120"/>
        <w:rPr/>
      </w:pPr>
      <w:r>
        <w:rPr/>
        <w:t>With that in mind, Eddie O'Hare arrived at the Gin Lane address early. At the entrance to the expensively pebbled driveway, he stopped by the impressive barrier of privet to remove the hundred drawings of Mrs. Vaughn from the leather portfolio. He feared it might be awkward to give Mrs. Vaughn the drawings and take back the portfolio while the small, dark woman was standing furiously in front of him. But Eddie had miscalculated the wind. After Eddie put the portfolio in the trunk of the Chevy, he transferred the drawings to the backseat of the car, where the wind blew them into a disorderly pile; he had to close the doors and windows of the Chevy in order to sort through the drawings in the backseat. He couldn't help but look at the drawings then.</w:t>
      </w:r>
    </w:p>
    <w:p>
      <w:pPr>
        <w:pStyle w:val="Normal"/>
        <w:spacing w:before="0" w:after="120"/>
        <w:rPr/>
      </w:pPr>
      <w:r>
        <w:rPr/>
        <w:t>They began with the portraits of Mrs. Vaughn with her angry little boy. The small, tightly closed mouths of the mother and her son struck Eddie as an unkind genetic characteristic. Also, Mrs. Vaughn and her son both had intense, impatient eyes; seated side by side, they made fists of their hands and held them rigidly on their thighs. In his mother's lap, Mrs. Vaughn's son appeared to be on the verge of clawing and kicking free of her-unless she, who also appeared to be on the verge, impulsively decided to strangle him first. There were easily two dozen or more such portraits, each conveying chronic discontent and mounting tension.</w:t>
      </w:r>
    </w:p>
    <w:p>
      <w:pPr>
        <w:pStyle w:val="Normal"/>
        <w:spacing w:before="0" w:after="120"/>
        <w:rPr/>
      </w:pPr>
      <w:r>
        <w:rPr/>
        <w:t>Then Eddie came to Mrs. Vaughn alone-at first fully dressed, but deeply alone. Eddie instantly grieved for her. If what Eddie had first spotted in Mrs. Vaughn was her furtiveness, which had given way to her submissiveness, which in turn had led her to despair, what he'd missed seeing in her was her mortal unhappiness. Ted Cole had caught this trait even before the woman began to take off her clothes.</w:t>
      </w:r>
    </w:p>
    <w:p>
      <w:pPr>
        <w:pStyle w:val="Normal"/>
        <w:spacing w:before="0" w:after="120"/>
        <w:rPr/>
      </w:pPr>
      <w:r>
        <w:rPr/>
        <w:t>The nudes had their own sad progression. At first the fists remained balled up on the tense thighs, and Mrs. Vaughn sat in profile-often with one or the other shoulder blocking her small breasts from view. When at last she faced the artist, her destroyer, she hugged herself to hide her breasts, and her knees were tightly pinched together; her crotch was mostly concealed-her pubic hair, when visible at all, was only the thinnest of lines.</w:t>
      </w:r>
    </w:p>
    <w:p>
      <w:pPr>
        <w:pStyle w:val="Normal"/>
        <w:spacing w:before="0" w:after="120"/>
        <w:rPr/>
      </w:pPr>
      <w:r>
        <w:rPr/>
        <w:t>Then Eddie groaned in the closed car; the later nudes of Mrs. Vaughn were as unconcealed as the frankest photographs of a cadaver. Her arms hung loosely at her sides, as if her shoulders had been savagely dislocated in a violent fall. Her exposed and unsupported breasts drooped; the nipple of one breast seemed larger and darker and more down-pointed than the other. Her knees were spread apart, as if she'd lost all sensation in her legs-or else she'd broken her pelvis. For such a small woman, her navel was too large, her pubic hair too abundant. Her vagina was gaping and slack. The very last of the nudes was the first pornography that Eddie O'Hare had ever seen, not that Eddie fully understood what was pornographic about the drawings. Eddie felt sick and deeply sorry that he'd seen the drawings, which had reduced Mrs. Vaughn to the hole in her center; the nudes managed to make even less of Mrs. Vaughn than what had remained of her strong smell on the rental-house pillows.</w:t>
      </w:r>
    </w:p>
    <w:p>
      <w:pPr>
        <w:pStyle w:val="Normal"/>
        <w:spacing w:before="0" w:after="120"/>
        <w:rPr/>
      </w:pPr>
      <w:r>
        <w:rPr/>
        <w:t>Under the tires of the Chevy, the crunching of the perfect stones in the driveway leading to the Vaughn mansion sounded like the breaking bones of small animals. As Eddie passed a squirting fountain in the circular driveway, he saw the movement of an upstairs curtain. When he rang the doorbell, he nearly dropped the drawings, which he was able to hold only by hugging them with both his arms against his chest. He waited forever for the small, dark woman to appear.</w:t>
      </w:r>
    </w:p>
    <w:p>
      <w:pPr>
        <w:pStyle w:val="Normal"/>
        <w:spacing w:before="0" w:after="120"/>
        <w:rPr/>
      </w:pPr>
      <w:r>
        <w:rPr/>
        <w:t>Marion had been right. Mrs. Vaughn had not finished getting dressed, or possibly she'd not completed the exact phase of undress that she might have been preparing in order to look alluring to Ted. Her hair was wet and lank, and her upper lip seemed rubbed raw; at one corner of her mouth, like a clown's unfinished smile, remained a trace of the hair-removal ointment that she'd too hastily tried to wipe away. Mrs. Vaughn had been hasty in her choice of a robe as well, for she stood in the doorway in a white terry-cloth thing that resembled a giant, ungainly towel. It was probably her husband's robe, for it hung over her thin ankles; one edge dragged on the doorsill. She was barefoot. The wet nail polish on her big right toe had been smeared across the top of her right foot in such a way that it looked as if she'd cut her foot and was bleeding.</w:t>
      </w:r>
    </w:p>
    <w:p>
      <w:pPr>
        <w:pStyle w:val="Normal"/>
        <w:spacing w:before="0" w:after="120"/>
        <w:rPr/>
      </w:pPr>
      <w:r>
        <w:rPr/>
        <w:t>"What do you want?" Mrs. Vaughn asked. Then she looked past Eddie at Ted's car. Before Eddie could answer, she asked him: "Where is he? Isn't he coming? What's wrong?"</w:t>
      </w:r>
    </w:p>
    <w:p>
      <w:pPr>
        <w:pStyle w:val="Normal"/>
        <w:spacing w:before="0" w:after="120"/>
        <w:rPr/>
      </w:pPr>
      <w:r>
        <w:rPr/>
        <w:t>"He couldn't make it," Eddie informed her, "but he wanted you to have ... these." In the wild wind, he didn't dare hold out the drawings to her; awkwardly, he still hugged them to his chest.</w:t>
      </w:r>
    </w:p>
    <w:p>
      <w:pPr>
        <w:pStyle w:val="Normal"/>
        <w:spacing w:before="0" w:after="120"/>
        <w:rPr/>
      </w:pPr>
      <w:r>
        <w:rPr/>
        <w:t>"He couldn't make it?" she repeated. "What does that mean?"</w:t>
      </w:r>
    </w:p>
    <w:p>
      <w:pPr>
        <w:pStyle w:val="Normal"/>
        <w:spacing w:before="0" w:after="120"/>
        <w:rPr/>
      </w:pPr>
      <w:r>
        <w:rPr/>
        <w:t>"I don't know," Eddie lied. "But there are all these drawings... May I put them down somewhere?" he begged.</w:t>
      </w:r>
    </w:p>
    <w:p>
      <w:pPr>
        <w:pStyle w:val="Normal"/>
        <w:spacing w:before="0" w:after="120"/>
        <w:rPr/>
      </w:pPr>
      <w:r>
        <w:rPr/>
        <w:t>"What drawings? Oh ... the drawings! Oh ..." said Mrs. Vaughn, as if someone had struck her in the stomach. She stepped back, tripping on the long white robe-she nearly fell. Eddie followed her inside, feeling like her executioner. The polished marble floor reflected the overhanging chandelier; in the distance, through an open pair of double doors, a second chandelier hung above a dining-room table. The house looked like an art museum; the far-off dining room was as big as a banquet hall. Eddie walked (for what seemed to him to be a mile or so) to the table, and put the drawings down, not realizing until he turned to go that Mrs. Vaughn had followed as closely and silently behind him as his shadow. When she saw the topmost drawing-one of her with her son-she gasped.</w:t>
      </w:r>
    </w:p>
    <w:p>
      <w:pPr>
        <w:pStyle w:val="Normal"/>
        <w:spacing w:before="0" w:after="120"/>
        <w:rPr/>
      </w:pPr>
      <w:r>
        <w:rPr/>
        <w:t>"He's giving them to me!" she cried. "He doesn't want them?"</w:t>
      </w:r>
    </w:p>
    <w:p>
      <w:pPr>
        <w:pStyle w:val="Normal"/>
        <w:spacing w:before="0" w:after="120"/>
        <w:rPr/>
      </w:pPr>
      <w:r>
        <w:rPr/>
        <w:t>"I don't know," Eddie said miserably. Mrs. Vaughn rapidly leafed through the drawings until she got to the first nude; then she overturned the stack, taking the last drawing off the bottom, which was now the top. Eddie began to edge away; he knew what the last drawing was.</w:t>
      </w:r>
    </w:p>
    <w:p>
      <w:pPr>
        <w:pStyle w:val="Normal"/>
        <w:spacing w:before="0" w:after="120"/>
        <w:rPr/>
      </w:pPr>
      <w:r>
        <w:rPr/>
        <w:t>"Oh ..." Mrs. Vaughn said, as if she'd been punched again. "But when is he coming?" she called after Eddie. "He's coming Friday, isn't he? I have the whole day to see him Friday-he knows I have the whole day. He knows!" Eddie tried to keep walking. He heard her bare feet on the marble floor-she was scampering after him. She caught up to him under the big chandelier. "Stop!" she shouted. "Is he coming Friday?"</w:t>
      </w:r>
    </w:p>
    <w:p>
      <w:pPr>
        <w:pStyle w:val="Normal"/>
        <w:spacing w:before="0" w:after="120"/>
        <w:rPr/>
      </w:pPr>
      <w:r>
        <w:rPr/>
        <w:t>"I don't know," Eddie repeated, backing out the door. The wind tried to keep him inside.</w:t>
      </w:r>
    </w:p>
    <w:p>
      <w:pPr>
        <w:pStyle w:val="Normal"/>
        <w:spacing w:before="0" w:after="120"/>
        <w:rPr/>
      </w:pPr>
      <w:r>
        <w:rPr/>
        <w:t>"Yes, you do know!" Mrs. Vaughn screamed. "Tell me!"</w:t>
      </w:r>
    </w:p>
    <w:p>
      <w:pPr>
        <w:pStyle w:val="Normal"/>
        <w:spacing w:before="0" w:after="120"/>
        <w:rPr/>
      </w:pPr>
      <w:r>
        <w:rPr/>
        <w:t>She followed him outside, but the wind almost knocked her down. Her robe blew open; she struggled to close it. Eddie would always retain this vision of her, as if to remind himself of what the worst kind of nakedness was-the utterly unwanted glimpse of Mrs. Vaughn's slack breasts and her dark triangle of matted pubic hair.</w:t>
      </w:r>
    </w:p>
    <w:p>
      <w:pPr>
        <w:pStyle w:val="Normal"/>
        <w:spacing w:before="0" w:after="120"/>
        <w:rPr/>
      </w:pPr>
      <w:r>
        <w:rPr/>
        <w:t>"Stop!" she cried again, but the sharp stones in the driveway prevented her from following him to the car. She bent down and picked up a handful of the pebbles, which she threw at Eddie. Most of them struck the Chevy.</w:t>
      </w:r>
    </w:p>
    <w:p>
      <w:pPr>
        <w:pStyle w:val="Normal"/>
        <w:spacing w:before="0" w:after="120"/>
        <w:rPr/>
      </w:pPr>
      <w:r>
        <w:rPr/>
        <w:t>"Did he show you those drawings? Did you look at them? Goddamn you-you looked at them, didn't you?" she cried.</w:t>
      </w:r>
    </w:p>
    <w:p>
      <w:pPr>
        <w:pStyle w:val="Normal"/>
        <w:spacing w:before="0" w:after="120"/>
        <w:rPr/>
      </w:pPr>
      <w:r>
        <w:rPr/>
        <w:t>"No," Eddie lied.</w:t>
      </w:r>
    </w:p>
    <w:p>
      <w:pPr>
        <w:pStyle w:val="Normal"/>
        <w:spacing w:before="0" w:after="120"/>
        <w:rPr/>
      </w:pPr>
      <w:r>
        <w:rPr/>
        <w:t>As Mrs. Vaughn bent down to pick up another handful of stones, a gust of wind blew her off balance. Like a gunshot, the front door behind her slammed shut.</w:t>
      </w:r>
    </w:p>
    <w:p>
      <w:pPr>
        <w:pStyle w:val="Normal"/>
        <w:spacing w:before="0" w:after="120"/>
        <w:rPr/>
      </w:pPr>
      <w:r>
        <w:rPr/>
        <w:t>"My God. I'm locked out!" she said to Eddie.</w:t>
      </w:r>
    </w:p>
    <w:p>
      <w:pPr>
        <w:pStyle w:val="Normal"/>
        <w:spacing w:before="0" w:after="120"/>
        <w:rPr/>
      </w:pPr>
      <w:r>
        <w:rPr/>
        <w:t>"Isn't there another door that's unlocked?" he asked. (The mansion must have had a dozen doors!)</w:t>
      </w:r>
    </w:p>
    <w:p>
      <w:pPr>
        <w:pStyle w:val="Normal"/>
        <w:spacing w:before="0" w:after="120"/>
        <w:rPr/>
      </w:pPr>
      <w:r>
        <w:rPr/>
        <w:t>"I thought Ted was coming. He likes all the doors to be locked," said Mrs. Vaughn.</w:t>
      </w:r>
    </w:p>
    <w:p>
      <w:pPr>
        <w:pStyle w:val="Normal"/>
        <w:spacing w:before="0" w:after="120"/>
        <w:rPr/>
      </w:pPr>
      <w:r>
        <w:rPr/>
        <w:t>"You don't hide a key somewhere for emergencies?" Eddie asked.</w:t>
      </w:r>
    </w:p>
    <w:p>
      <w:pPr>
        <w:pStyle w:val="Normal"/>
        <w:spacing w:before="0" w:after="120"/>
        <w:rPr/>
      </w:pPr>
      <w:r>
        <w:rPr/>
        <w:t>"I sent the gardener home. Ted doesn't like the gardener to be around," said Mrs. Vaughn. "The gardener has an emergency key."</w:t>
      </w:r>
    </w:p>
    <w:p>
      <w:pPr>
        <w:pStyle w:val="Normal"/>
        <w:spacing w:before="0" w:after="120"/>
        <w:rPr/>
      </w:pPr>
      <w:r>
        <w:rPr/>
        <w:t>"Can't you call the gardener?"</w:t>
      </w:r>
    </w:p>
    <w:p>
      <w:pPr>
        <w:pStyle w:val="Normal"/>
        <w:spacing w:before="0" w:after="120"/>
        <w:rPr/>
      </w:pPr>
      <w:r>
        <w:rPr/>
        <w:t>"On what phone?" shouted Mrs. Vaughn. "You'll have to break in."</w:t>
      </w:r>
    </w:p>
    <w:p>
      <w:pPr>
        <w:pStyle w:val="Normal"/>
        <w:spacing w:before="0" w:after="120"/>
        <w:rPr/>
      </w:pPr>
      <w:r>
        <w:rPr/>
        <w:t>"Me?" the sixteen-year-old said.</w:t>
      </w:r>
    </w:p>
    <w:p>
      <w:pPr>
        <w:pStyle w:val="Normal"/>
        <w:spacing w:before="0" w:after="120"/>
        <w:rPr/>
      </w:pPr>
      <w:r>
        <w:rPr/>
        <w:t>"Well, you know how to do it, don't you?" the small, dark woman asked. "I don't know how to do it!" she wailed.</w:t>
      </w:r>
    </w:p>
    <w:p>
      <w:pPr>
        <w:pStyle w:val="Normal"/>
        <w:spacing w:before="0" w:after="120"/>
        <w:rPr/>
      </w:pPr>
      <w:r>
        <w:rPr/>
        <w:t>There were no open windows because of the air-conditioning; the Vaughns had air-conditioning because of their art collection, which was also why there were no open windows. By a garden in the back, there were French doors, but Mrs. Vaughn warned Eddie that the glass was of a special thickness and laced with chicken wire, which made it nearly impenetrable. By swinging a rock, which he tied up in his T-shirt, Eddie was finally able to smash the glass, but he still needed to find one of the gardener's tools in order to rip the chicken wire sufficiently for his hand to fit through the hole and unlock the door from the inside. The rock, which was a centerpiece to the birdbath in the garden, had dirtied Eddie's T-shirt, which had also been cut by the breaking glass. He decided to leave his shirt, and the rock, in the smashed glass by the now-open door.</w:t>
      </w:r>
    </w:p>
    <w:p>
      <w:pPr>
        <w:pStyle w:val="Normal"/>
        <w:spacing w:before="0" w:after="120"/>
        <w:rPr/>
      </w:pPr>
      <w:r>
        <w:rPr/>
        <w:t>But Mrs. Vaughn, who was barefoot, insisted that he carry her into the house through the French doors; she didn't want to risk cutting her feet on the broken glass. Bare-chested, Eddie carried her into her house-being careful, as he reached around her, not to get his hands on the wrong side of her robe. She seemed to weigh next to nothing, barely more than Ruth. But when he held her in his arms, even so briefly, her strong smell came close to overpowering him. Her scent was indescribable; Eddie couldn't say what she smelled like, only that the scent made him gag. When he put her down, she sensed his unconcealed revulsion.</w:t>
      </w:r>
    </w:p>
    <w:p>
      <w:pPr>
        <w:pStyle w:val="Normal"/>
        <w:spacing w:before="0" w:after="120"/>
        <w:rPr/>
      </w:pPr>
      <w:r>
        <w:rPr/>
        <w:t>"You look as if you're disgusted," she told him. "How dare you-how dare you detest me?" Eddie was standing in a room he'd never been in before. He didn't know his way to the big chandelier at the main entrance, and when he turned to look for the French doors to the garden, a maze of open doorways confronted him; he also didn't know how to find the door he'd just come in.</w:t>
      </w:r>
    </w:p>
    <w:p>
      <w:pPr>
        <w:pStyle w:val="Normal"/>
        <w:spacing w:before="0" w:after="120"/>
        <w:rPr/>
      </w:pPr>
      <w:r>
        <w:rPr/>
        <w:t>"How do I get out?" he asked Mrs. Vaughn.</w:t>
      </w:r>
    </w:p>
    <w:p>
      <w:pPr>
        <w:pStyle w:val="Normal"/>
        <w:spacing w:before="0" w:after="120"/>
        <w:rPr/>
      </w:pPr>
      <w:r>
        <w:rPr/>
        <w:t>"How dare you detest me?" she repeated. "You're not exactly living an unsordid life yourself-are you?" Mrs. Vaughn asked the boy.</w:t>
      </w:r>
    </w:p>
    <w:p>
      <w:pPr>
        <w:pStyle w:val="Normal"/>
        <w:spacing w:before="0" w:after="120"/>
        <w:rPr/>
      </w:pPr>
      <w:r>
        <w:rPr/>
        <w:t>"Please ... I want to go home," Eddie told her. It wasn't until he spoke that he realized he really meant it, and that he meant Exeter, New Hampshire-not Sagaponack. Eddie meant that he really wanted to go home. It was a weakness he would carry with him for the rest of his life: he would always be inclined to cry in front of older women, as he'd once cried in front of Marion-as he now commenced to cry in front of Mrs. Vaughn.</w:t>
      </w:r>
    </w:p>
    <w:p>
      <w:pPr>
        <w:pStyle w:val="Normal"/>
        <w:spacing w:before="0" w:after="120"/>
        <w:rPr/>
      </w:pPr>
      <w:r>
        <w:rPr/>
        <w:t>Without another word she took him by his wrist and led him through the museum of her house to the chandelier at the front door. The touch of her small, cold hand was like a bird's foot, as if a diminutive parrot or a parakeet had grabbed hold of him. When she opened the door and pushed him into the wind, a number of doors slammed in the interior of her house, and as he turned to say good-bye, he saw the sudden whirlwind of Ted's terrible drawings-the wind had blown them off the dining-room table.</w:t>
      </w:r>
    </w:p>
    <w:p>
      <w:pPr>
        <w:pStyle w:val="Normal"/>
        <w:spacing w:before="0" w:after="120"/>
        <w:rPr/>
      </w:pPr>
      <w:r>
        <w:rPr/>
        <w:t>Eddie couldn't speak, nor could Mrs. Vaughn. When she heard the drawings fluttering behind her, she wheeled around in her big white robe, as if preparing herself for an attack. Indeed, before the front door again slammed shut in the wind, like a second gunshot, Mrs. Vaughn was about to be attacked. Surely she would recognize in those drawings at least a measure of the degree to which she'd allowed herself to be assaulted.</w:t>
      </w:r>
    </w:p>
    <w:p>
      <w:pPr>
        <w:pStyle w:val="Normal"/>
        <w:spacing w:before="0" w:after="120"/>
        <w:rPr/>
      </w:pPr>
      <w:r>
        <w:rPr/>
        <w:t>"She threw rocks at you?" Marion asked Eddie.</w:t>
      </w:r>
    </w:p>
    <w:p>
      <w:pPr>
        <w:pStyle w:val="Normal"/>
        <w:spacing w:before="0" w:after="120"/>
        <w:rPr/>
      </w:pPr>
      <w:r>
        <w:rPr/>
        <w:t>"They were little stones-most of them hit the car," Eddie admitted.</w:t>
      </w:r>
    </w:p>
    <w:p>
      <w:pPr>
        <w:pStyle w:val="Normal"/>
        <w:spacing w:before="0" w:after="120"/>
        <w:rPr/>
      </w:pPr>
      <w:r>
        <w:rPr/>
        <w:t>"She made you carry her?" Marion asked.</w:t>
      </w:r>
    </w:p>
    <w:p>
      <w:pPr>
        <w:pStyle w:val="Normal"/>
        <w:spacing w:before="0" w:after="120"/>
        <w:rPr/>
      </w:pPr>
      <w:r>
        <w:rPr/>
        <w:t>"She was barefoot," Eddie explained again. "There was all this broken glass!"</w:t>
      </w:r>
    </w:p>
    <w:p>
      <w:pPr>
        <w:pStyle w:val="Normal"/>
        <w:spacing w:before="0" w:after="120"/>
        <w:rPr/>
      </w:pPr>
      <w:r>
        <w:rPr/>
        <w:t>"And you left your shirt? Why?"</w:t>
      </w:r>
    </w:p>
    <w:p>
      <w:pPr>
        <w:pStyle w:val="Normal"/>
        <w:spacing w:before="0" w:after="120"/>
        <w:rPr/>
      </w:pPr>
      <w:r>
        <w:rPr/>
        <w:t>"It was ruined-it was just a T-shirt."</w:t>
      </w:r>
    </w:p>
    <w:p>
      <w:pPr>
        <w:pStyle w:val="Normal"/>
        <w:spacing w:before="0" w:after="120"/>
        <w:rPr/>
      </w:pPr>
      <w:r>
        <w:rPr/>
        <w:t>As for Ted, his conversation with Eddie was a little different.</w:t>
      </w:r>
    </w:p>
    <w:p>
      <w:pPr>
        <w:pStyle w:val="Normal"/>
        <w:spacing w:before="0" w:after="120"/>
        <w:rPr/>
      </w:pPr>
      <w:r>
        <w:rPr/>
        <w:t>"What did she mean-she has 'the whole day' Friday?" Ted asked. "Does she expect me to spend the whole day with her?"</w:t>
      </w:r>
    </w:p>
    <w:p>
      <w:pPr>
        <w:pStyle w:val="Normal"/>
        <w:spacing w:before="0" w:after="120"/>
        <w:rPr/>
      </w:pPr>
      <w:r>
        <w:rPr/>
        <w:t>"I don't know," the sixteen-year-old said.</w:t>
      </w:r>
    </w:p>
    <w:p>
      <w:pPr>
        <w:pStyle w:val="Normal"/>
        <w:spacing w:before="0" w:after="120"/>
        <w:rPr/>
      </w:pPr>
      <w:r>
        <w:rPr/>
        <w:t>"Why did she think you'd looked at the drawings?" Ted asked. "Did you-did you look at them?"</w:t>
      </w:r>
    </w:p>
    <w:p>
      <w:pPr>
        <w:pStyle w:val="Normal"/>
        <w:spacing w:before="0" w:after="120"/>
        <w:rPr/>
      </w:pPr>
      <w:r>
        <w:rPr/>
        <w:t>"No," Eddie lied.</w:t>
      </w:r>
    </w:p>
    <w:p>
      <w:pPr>
        <w:pStyle w:val="Normal"/>
        <w:spacing w:before="0" w:after="120"/>
        <w:rPr/>
      </w:pPr>
      <w:r>
        <w:rPr/>
        <w:t>"Christ, of course you did," Ted said.</w:t>
      </w:r>
    </w:p>
    <w:p>
      <w:pPr>
        <w:pStyle w:val="Normal"/>
        <w:spacing w:before="0" w:after="120"/>
        <w:rPr/>
      </w:pPr>
      <w:r>
        <w:rPr/>
        <w:t>"She exposed herself to me," Eddie told him.</w:t>
      </w:r>
    </w:p>
    <w:p>
      <w:pPr>
        <w:pStyle w:val="Normal"/>
        <w:spacing w:before="0" w:after="120"/>
        <w:rPr/>
      </w:pPr>
      <w:r>
        <w:rPr/>
        <w:t>"Jesus! She did what?"</w:t>
      </w:r>
    </w:p>
    <w:p>
      <w:pPr>
        <w:pStyle w:val="Normal"/>
        <w:spacing w:before="0" w:after="120"/>
        <w:rPr/>
      </w:pPr>
      <w:r>
        <w:rPr/>
        <w:t>"She didn't mean to," Eddie admitted, "but she exposed herself. It was the wind-it blew her robe open."</w:t>
      </w:r>
    </w:p>
    <w:p>
      <w:pPr>
        <w:pStyle w:val="Normal"/>
        <w:spacing w:before="0" w:after="120"/>
        <w:rPr/>
      </w:pPr>
      <w:r>
        <w:rPr/>
        <w:t>"Jesus Christ ..." Ted said.</w:t>
      </w:r>
    </w:p>
    <w:p>
      <w:pPr>
        <w:pStyle w:val="Normal"/>
        <w:spacing w:before="0" w:after="120"/>
        <w:rPr/>
      </w:pPr>
      <w:r>
        <w:rPr/>
        <w:t>"She locked herself out of her house, because of you," Eddie told him. "She said you wanted all the doors locked, and that you didn't like the gardener to be around."</w:t>
      </w:r>
    </w:p>
    <w:p>
      <w:pPr>
        <w:pStyle w:val="Normal"/>
        <w:spacing w:before="0" w:after="120"/>
        <w:rPr/>
      </w:pPr>
      <w:r>
        <w:rPr/>
        <w:t>"She told you that?"</w:t>
      </w:r>
    </w:p>
    <w:p>
      <w:pPr>
        <w:pStyle w:val="Normal"/>
        <w:spacing w:before="0" w:after="120"/>
        <w:rPr/>
      </w:pPr>
      <w:r>
        <w:rPr/>
        <w:t>"I had to break into her house-I smashed in the French doors with a part of the birdbath. I had to carry her through the broken glass," Eddie complained. "I lost my shirt."</w:t>
      </w:r>
    </w:p>
    <w:p>
      <w:pPr>
        <w:pStyle w:val="Normal"/>
        <w:spacing w:before="0" w:after="120"/>
        <w:rPr/>
      </w:pPr>
      <w:r>
        <w:rPr/>
        <w:t>"Who cares about your shirt?" Ted shouted. "I can't spend the whole day with her Friday! I'll have you drop me off there the first thing Friday morning, but you must come back to get me in forty-five minutes. Forget that-in half an hour! I couldn't possibly spend forty-five minutes with that crazy woman."</w:t>
      </w:r>
    </w:p>
    <w:p>
      <w:pPr>
        <w:pStyle w:val="Normal"/>
        <w:spacing w:before="0" w:after="120"/>
        <w:rPr/>
      </w:pPr>
      <w:r>
        <w:rPr/>
        <w:t>"You just have to trust me, Eddie," Marion told him. "I'm going to tell you what we're going to do."</w:t>
      </w:r>
    </w:p>
    <w:p>
      <w:pPr>
        <w:pStyle w:val="Normal"/>
        <w:spacing w:before="0" w:after="120"/>
        <w:rPr/>
      </w:pPr>
      <w:r>
        <w:rPr/>
        <w:t>"Okay," Eddie said. He couldn't stop thinking about the worst of the drawings. He wanted to tell Marion about Mrs. Vaughn's smell, but he couldn't describe it.</w:t>
      </w:r>
    </w:p>
    <w:p>
      <w:pPr>
        <w:pStyle w:val="Normal"/>
        <w:spacing w:before="0" w:after="120"/>
        <w:rPr/>
      </w:pPr>
      <w:r>
        <w:rPr/>
        <w:t>"On Friday morning you're going to leave him at Mrs. Vaughn's," Marion began.</w:t>
      </w:r>
    </w:p>
    <w:p>
      <w:pPr>
        <w:pStyle w:val="Normal"/>
        <w:spacing w:before="0" w:after="120"/>
        <w:rPr/>
      </w:pPr>
      <w:r>
        <w:rPr/>
        <w:t>"I know!" the boy said. "For half an hour."</w:t>
      </w:r>
    </w:p>
    <w:p>
      <w:pPr>
        <w:pStyle w:val="Normal"/>
        <w:spacing w:before="0" w:after="120"/>
        <w:rPr/>
      </w:pPr>
      <w:r>
        <w:rPr/>
        <w:t>"No, not for half an hour," Marion informed the sixteen-year-old. "You're going to leave him with her and not come back to pick him up. It will take him most of the day to get home by himself without a car. I'll bet you anything that Mrs. Vaughn won't offer to drive him."</w:t>
      </w:r>
    </w:p>
    <w:p>
      <w:pPr>
        <w:pStyle w:val="Normal"/>
        <w:spacing w:before="0" w:after="120"/>
        <w:rPr/>
      </w:pPr>
      <w:r>
        <w:rPr/>
        <w:t>"But what will he do?" Eddie asked.</w:t>
      </w:r>
    </w:p>
    <w:p>
      <w:pPr>
        <w:pStyle w:val="Normal"/>
        <w:spacing w:before="0" w:after="120"/>
        <w:rPr/>
      </w:pPr>
      <w:r>
        <w:rPr/>
        <w:t>"You mustn't be afraid of Ted," Marion reminded him. "What will he do? It will probably occur to him that the only person he knows in Southampton is Dr. Leonardis." (Dave Leonardis was one of Ted's regular squash opponents.) "It will take Ted half an hour or forty-five minutes just to walk to Dr. Leonardis's office," Marion continued. "And then what will he do? He'll have to wait all day, until all of Leonardis's patients have gone home, before he can get a ride home with the doctor-unless one of Leonardis's patients is someone Ted knows, or someone who happens to be driving in the direction of Sagaponack."</w:t>
      </w:r>
    </w:p>
    <w:p>
      <w:pPr>
        <w:pStyle w:val="Normal"/>
        <w:spacing w:before="0" w:after="120"/>
        <w:rPr/>
      </w:pPr>
      <w:r>
        <w:rPr/>
        <w:t>"Ted's going to be furious," Eddie warned her.</w:t>
      </w:r>
    </w:p>
    <w:p>
      <w:pPr>
        <w:pStyle w:val="Normal"/>
        <w:spacing w:before="0" w:after="120"/>
        <w:rPr/>
      </w:pPr>
      <w:r>
        <w:rPr/>
        <w:t>"You just have to trust me, Eddie."</w:t>
      </w:r>
    </w:p>
    <w:p>
      <w:pPr>
        <w:pStyle w:val="Normal"/>
        <w:spacing w:before="0" w:after="120"/>
        <w:rPr/>
      </w:pPr>
      <w:r>
        <w:rPr/>
        <w:t>"Okay."</w:t>
      </w:r>
    </w:p>
    <w:p>
      <w:pPr>
        <w:pStyle w:val="Normal"/>
        <w:spacing w:before="0" w:after="120"/>
        <w:rPr/>
      </w:pPr>
      <w:r>
        <w:rPr/>
        <w:t>"After you drive Ted to Mrs. Vaughn's, you're going to come back here and get Ruth," Marion went on. "Then you're going to take Ruth to her doctor to get her stitches out. Then I want you to take Ruth to the beach. Let her get wet-let her celebrate having her stitches out."</w:t>
      </w:r>
    </w:p>
    <w:p>
      <w:pPr>
        <w:pStyle w:val="Normal"/>
        <w:spacing w:before="0" w:after="120"/>
        <w:rPr/>
      </w:pPr>
      <w:r>
        <w:rPr/>
        <w:t>"Excuse me," Eddie interrupted. "Why doesn't one of the nannies take Ruth to the beach?"</w:t>
      </w:r>
    </w:p>
    <w:p>
      <w:pPr>
        <w:pStyle w:val="Normal"/>
        <w:spacing w:before="0" w:after="120"/>
        <w:rPr/>
      </w:pPr>
      <w:r>
        <w:rPr/>
        <w:t>"There will be no nannies on Friday," Marion informed him. "I need the day, or as much of the day as you can give me, to be alone here."</w:t>
      </w:r>
    </w:p>
    <w:p>
      <w:pPr>
        <w:pStyle w:val="Normal"/>
        <w:spacing w:before="0" w:after="120"/>
        <w:rPr/>
      </w:pPr>
      <w:r>
        <w:rPr/>
        <w:t>"But what are you going to do?" Eddie asked.</w:t>
      </w:r>
    </w:p>
    <w:p>
      <w:pPr>
        <w:pStyle w:val="Normal"/>
        <w:spacing w:before="0" w:after="120"/>
        <w:rPr/>
      </w:pPr>
      <w:r>
        <w:rPr/>
        <w:t>"I'm going to tell you," she told him again. "You just have to trust me, completely."</w:t>
      </w:r>
    </w:p>
    <w:p>
      <w:pPr>
        <w:pStyle w:val="Normal"/>
        <w:spacing w:before="0" w:after="120"/>
        <w:rPr/>
      </w:pPr>
      <w:r>
        <w:rPr/>
        <w:t>"Okay," he said, but for the first time Eddie knew that he didn't trust Marion-not completely. After all, he was her pawn; he'd already had the sort of day that a pawn might have.</w:t>
      </w:r>
    </w:p>
    <w:p>
      <w:pPr>
        <w:pStyle w:val="Normal"/>
        <w:spacing w:before="0" w:after="120"/>
        <w:rPr/>
      </w:pPr>
      <w:r>
        <w:rPr/>
        <w:t>"I looked at the drawings of Mrs. Vaughn," he confessed to Marion.</w:t>
      </w:r>
    </w:p>
    <w:p>
      <w:pPr>
        <w:pStyle w:val="Normal"/>
        <w:spacing w:before="0" w:after="120"/>
        <w:rPr/>
      </w:pPr>
      <w:r>
        <w:rPr/>
        <w:t>"Merciful heavens," she said to him. He didn't want to cry again, but he allowed her to pull his face into her breasts; he let her hold him there while he struggled to say what he felt.</w:t>
      </w:r>
    </w:p>
    <w:p>
      <w:pPr>
        <w:pStyle w:val="Normal"/>
        <w:spacing w:before="0" w:after="120"/>
        <w:rPr/>
      </w:pPr>
      <w:r>
        <w:rPr/>
        <w:t>"In the drawings, she was somehow more than naked," he began.</w:t>
      </w:r>
    </w:p>
    <w:p>
      <w:pPr>
        <w:pStyle w:val="Normal"/>
        <w:spacing w:before="0" w:after="120"/>
        <w:rPr/>
      </w:pPr>
      <w:r>
        <w:rPr/>
        <w:t>"I know," Marion whispered to him. She kissed the top of his head.</w:t>
      </w:r>
    </w:p>
    <w:p>
      <w:pPr>
        <w:sectPr>
          <w:type w:val="continuous"/>
          <w:pgSz w:w="12240" w:h="15840"/>
          <w:pgMar w:left="1080" w:right="720" w:gutter="0" w:header="0" w:top="1080" w:footer="720" w:bottom="1080"/>
          <w:cols w:num="2" w:space="576" w:equalWidth="true" w:sep="false"/>
          <w:formProt w:val="false"/>
          <w:textDirection w:val="lrTb"/>
          <w:docGrid w:type="default" w:linePitch="360" w:charSpace="0"/>
        </w:sectPr>
      </w:pPr>
    </w:p>
    <w:p>
      <w:pPr>
        <w:pStyle w:val="Normal"/>
        <w:rPr/>
      </w:pPr>
      <w:r>
        <w:rPr/>
      </w:r>
    </w:p>
    <w:p>
      <w:pPr>
        <w:pStyle w:val="Normal"/>
        <w:rPr/>
      </w:pPr>
      <w:r>
        <w:rPr>
          <w:rFonts w:eastAsia="Palatino"/>
        </w:rPr>
        <w:t xml:space="preserve"> </w:t>
      </w:r>
      <w:r>
        <w:rPr/>
        <w:t>Use of this excerpt from A Widow for One Year by John Irving may be made only for purposes of promoting the book, with no changes, editing or additions whatsoever, and must be accompanied by the following copyright: Copyright @ 1998 by Garp Enterprises, Ltd.</w:t>
      </w:r>
    </w:p>
    <w:p>
      <w:pPr>
        <w:pStyle w:val="Normal"/>
        <w:rPr/>
      </w:pPr>
      <w:r>
        <w:rPr/>
        <w:t>http://www.randomhouse.com/johnirving/</w:t>
      </w:r>
    </w:p>
    <w:p>
      <w:pPr>
        <w:pStyle w:val="Normal"/>
        <w:rPr/>
      </w:pPr>
      <w:r>
        <w:rPr/>
      </w:r>
    </w:p>
    <w:p>
      <w:pPr>
        <w:pStyle w:val="Normal"/>
        <w:rPr/>
      </w:pPr>
      <w:r>
        <w:rPr/>
      </w:r>
    </w:p>
    <w:p>
      <w:pPr>
        <w:pStyle w:val="Sender"/>
        <w:rPr/>
      </w:pPr>
      <w:r>
        <w:rPr>
          <w:rFonts w:eastAsia="BellCent Add BT"/>
        </w:rPr>
        <w:t xml:space="preserve"> </w:t>
      </w:r>
      <w:r>
        <w:rPr>
          <w:rFonts w:cs="Palatino" w:ascii="Palatino" w:hAnsi="Palatino"/>
        </w:rPr>
        <w:t>Subject:         A Widow for One Year</w:t>
      </w:r>
    </w:p>
    <w:p>
      <w:pPr>
        <w:pStyle w:val="Normal"/>
        <w:rPr/>
      </w:pPr>
      <w:r>
        <w:rPr>
          <w:rFonts w:eastAsia="Palatino"/>
        </w:rPr>
        <w:t xml:space="preserve">   </w:t>
      </w:r>
      <w:r>
        <w:rPr/>
        <w:t>Date:         Fri, 8 May 1998 23:04:28 -0400</w:t>
      </w:r>
    </w:p>
    <w:p>
      <w:pPr>
        <w:pStyle w:val="Normal"/>
        <w:rPr/>
      </w:pPr>
      <w:r>
        <w:rPr>
          <w:rFonts w:eastAsia="Palatino"/>
        </w:rPr>
        <w:t xml:space="preserve">   </w:t>
      </w:r>
      <w:r>
        <w:rPr/>
        <w:t>From:         books@randomhouse.com</w:t>
      </w:r>
    </w:p>
    <w:p>
      <w:pPr>
        <w:pStyle w:val="Normal"/>
        <w:rPr/>
      </w:pPr>
      <w:r>
        <w:rPr>
          <w:rFonts w:eastAsia="Palatino"/>
        </w:rPr>
        <w:t xml:space="preserve">     </w:t>
      </w:r>
      <w:r>
        <w:rPr/>
        <w:t>To:         nicholson@geocities.com</w:t>
      </w:r>
    </w:p>
    <w:p>
      <w:pPr>
        <w:pStyle w:val="Normal"/>
        <w:rPr/>
      </w:pPr>
      <w:r>
        <w:rPr/>
      </w:r>
    </w:p>
    <w:p>
      <w:pPr>
        <w:pStyle w:val="Normal"/>
        <w:rPr/>
      </w:pPr>
      <w:r>
        <w:rPr/>
        <w:t>Random House is delighted to offer you the first chapter of of A WIDOW FOR ONE YEAR, on sale April 30th.</w:t>
      </w:r>
    </w:p>
    <w:p>
      <w:pPr>
        <w:pStyle w:val="Normal"/>
        <w:rPr/>
      </w:pPr>
      <w:r>
        <w:rPr/>
        <w:t>Visit the John Irving Web site: http://www.randomhouse.com/johnirving/ and Books@Random: http://www.randomhouse.com/</w:t>
      </w:r>
    </w:p>
    <w:p>
      <w:pPr>
        <w:pStyle w:val="Normal"/>
        <w:rPr/>
      </w:pPr>
      <w:r>
        <w:rPr/>
      </w:r>
    </w:p>
    <w:p>
      <w:pPr>
        <w:pStyle w:val="Normal"/>
        <w:rPr/>
      </w:pPr>
      <w:r>
        <w:rPr/>
      </w:r>
    </w:p>
    <w:p>
      <w:pPr>
        <w:pStyle w:val="Normal"/>
        <w:rPr/>
      </w:pPr>
      <w:r>
        <w:rPr/>
      </w:r>
    </w:p>
    <w:sectPr>
      <w:type w:val="continuous"/>
      <w:pgSz w:w="12240" w:h="15840"/>
      <w:pgMar w:left="1080" w:right="72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BellCent Add BT">
    <w:charset w:val="00"/>
    <w:family w:val="swiss"/>
    <w:pitch w:val="variable"/>
  </w:font>
  <w:font w:name="BellCent NamNum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cs="BellCent Add BT"/>
      <w:sz w:val="20"/>
    </w:rPr>
  </w:style>
  <w:style w:type="paragraph" w:styleId="Addressee">
    <w:name w:val="Envelope Address"/>
    <w:basedOn w:val="Normal"/>
    <w:pPr>
      <w:ind w:left="2880" w:hanging="0"/>
    </w:pPr>
    <w:rPr>
      <w:rFonts w:ascii="BellCent NamNum BT" w:hAnsi="BellCent NamNum BT" w:cs="BellCent NamNum B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6:27:00Z</dcterms:created>
  <dc:creator>Skip Nicholson</dc:creator>
  <dc:description/>
  <dc:language>en-US</dc:language>
  <cp:lastModifiedBy>Skip Nicholson</cp:lastModifiedBy>
  <dcterms:modified xsi:type="dcterms:W3CDTF">1998-05-09T06:36:00Z</dcterms:modified>
  <cp:revision>1</cp:revision>
  <dc:subject/>
  <dc:title>A Widow for One Year</dc:title>
</cp:coreProperties>
</file>